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ействующая редакция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каз Минздравсоцразвития России от 24.02.2005 № 160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определении степени тяжести повреждения здоровья при несчастных случаях на производств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01770/XA00M842NB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ом 5.2.101 Положения о Министерстве здравоохранения и социального развития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ог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0177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30 июня 2004 года № 32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04, № 28, ст.2898), </w:t>
        <w:br/>
        <w:br/>
        <w:t>приказываю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Установить, что определение степени тяжести повреждения здоровья при несчастных случаях на производстве осуществляется в соответствии с прилагаемой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27104/XA00LUO2M6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хемой определения степени тяжести повреждения здоровья при несчастных случаях на производстве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Признать утратившим силу приказ Минздрава России от 17 августа 1999 года № 322 "Об утверждении схемы определения тяжести несчастных случаев на производстве"*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Style w:val="Docnotenumber"/>
          <w:rFonts w:cs="Helvetica" w:ascii="Helvetica" w:hAnsi="Helvetica"/>
          <w:sz w:val="13"/>
          <w:szCs w:val="13"/>
        </w:rPr>
        <w:t>*</w:t>
      </w:r>
      <w:r>
        <w:rPr>
          <w:rStyle w:val="Docnotetext"/>
          <w:rFonts w:cs="Helvetica" w:ascii="Helvetica" w:hAnsi="Helvetica"/>
          <w:sz w:val="13"/>
          <w:szCs w:val="13"/>
        </w:rPr>
        <w:t xml:space="preserve"> Признан не нуждающимся в государственной регистрации (письмо Минюста России от 03.09.99 № 7275-ЭР)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Министр </w:t>
        <w:br/>
        <w:t xml:space="preserve">М.Ю.3урабов </w:t>
      </w:r>
    </w:p>
    <w:p>
      <w:pPr>
        <w:pStyle w:val="Normal"/>
        <w:spacing w:before="0" w:after="223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Зарегистрировано </w:t>
        <w:br/>
        <w:t>в Министерстве юстиции</w:t>
        <w:br/>
        <w:t xml:space="preserve">Российской Федерации </w:t>
        <w:br/>
        <w:t xml:space="preserve">7 апреля 2005 года, </w:t>
        <w:br/>
        <w:t>регистрационный № 6478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Style w:val="Docsupplementnumber"/>
          <w:rFonts w:cs="Georgia" w:ascii="Georgia" w:hAnsi="Georgia"/>
          <w:sz w:val="19"/>
          <w:szCs w:val="19"/>
        </w:rPr>
        <w:t xml:space="preserve">Приложение. </w:t>
      </w:r>
      <w:r>
        <w:rPr>
          <w:rStyle w:val="Docsupplementname"/>
          <w:rFonts w:cs="Georgia" w:ascii="Georgia" w:hAnsi="Georgia"/>
          <w:sz w:val="19"/>
          <w:szCs w:val="19"/>
        </w:rPr>
        <w:t>СХЕМА определения степени тяжести повреждения здоровья при несчастных случаях на производстве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Несчастные случаи на производстве по степени тяжести повреждения здоровья подразделяются на 2 категории: тяжелые и легки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Квалифицирующими признаками тяжести повреждения здоровья при несчастном случае на производстве являются:</w:t>
        <w:br/>
        <w:br/>
        <w:t>- характер полученных повреждений здоровья и осложнения, связанные с этими повреждениями, а также развитие и усугубление имеющихся хронических заболеваний в связи с получением повреждения;</w:t>
        <w:br/>
        <w:br/>
        <w:t>- последствия полученных повреждений здоровья (стойкая утрата трудоспособности).</w:t>
        <w:br/>
        <w:br/>
        <w:t>Наличие одного из квалифицирующих признаков является достаточным для установления категории тяжести несчастного случая на производстве.</w:t>
        <w:br/>
        <w:br/>
        <w:t>Признаками тяжелого несчастного случая на производстве являются также повреждения здоровья, угрожающие жизни пострадавшего. Предотвращение смертельного исхода в результате оказания медицинской помощи не влияет на оценку тяжести полученной травмы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3. К тяжелым несчастным случаям на производстве относятся:</w:t>
        <w:br/>
        <w:br/>
        <w:t>1) повреждения здоровья, острый период которых сопровождается:</w:t>
        <w:br/>
        <w:br/>
        <w:t>- шоком;</w:t>
        <w:br/>
        <w:br/>
        <w:t>- комой;</w:t>
        <w:br/>
        <w:br/>
        <w:t>- кровопотерей (объемом более 20%);</w:t>
        <w:br/>
        <w:br/>
        <w:t>- эмболией;</w:t>
        <w:br/>
        <w:br/>
        <w:t>- острой недостаточностью функций жизненно важных органов и систем (ЦНС, сердечной, сосудистой, дыхательной, почечной, печеночной и (или) их сочетанием);</w:t>
        <w:br/>
        <w:br/>
        <w:t>2) повреждения здоровья, квалифицированные при первичном осмотре пострадавшего врачами стационара, травматологического пункта или другими организациями здравоохранения как:</w:t>
        <w:br/>
        <w:br/>
        <w:t>- проникающие ранения черепа;</w:t>
        <w:br/>
        <w:br/>
        <w:t>- перелом черепа и лицевых костей;</w:t>
        <w:br/>
        <w:br/>
        <w:t>- ушиб головного мозга;</w:t>
        <w:br/>
        <w:br/>
        <w:t>- внутричерепная травма;</w:t>
        <w:br/>
        <w:br/>
        <w:t>- ранения, проникающие в просвет глотки, трахеи, пищевода, а также повреждения щитовидной и вилочковой железы;</w:t>
        <w:br/>
        <w:br/>
        <w:t>- проникающие ранения позвоночника;</w:t>
        <w:br/>
        <w:br/>
        <w:t>- переломовывихи и переломы тел или двусторонние переломы дуг I и II шейных позвонков, в том числе и без нарушения функции спинного мозга;</w:t>
        <w:br/>
        <w:br/>
        <w:t>- вывихи (в том числе подвывихи) шейных позвонков;</w:t>
        <w:br/>
        <w:br/>
        <w:t>- закрытые повреждения шейного отдела спинного мозг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- перелом или переломовывих одного или нескольких грудных или поясничных позвонков, в том числе и без нарушения функции спинного мозга;</w:t>
        <w:br/>
        <w:br/>
        <w:t>- ранения грудной клетки, проникающие в плевральную полость, полость перикарда или клетчатку средостения, в том числе без повреждения внутренних органов;</w:t>
        <w:br/>
        <w:br/>
        <w:t>- ранения живота, проникающие в полость брюшины;</w:t>
        <w:br/>
        <w:br/>
        <w:t>- ранения, проникающие в полость мочевого пузыря или кишечник;</w:t>
        <w:br/>
        <w:br/>
        <w:t>- открытые ранения органов забрюшинного пространства (почек, надпочечников, поджелудочной железы);</w:t>
        <w:br/>
        <w:br/>
        <w:t>- разрыв внутреннего органа грудной или брюшной полости или полости таза, забрюшинного пространства, разрыв диафрагмы, разрыв предстательной железы, разрыв мочеточника, разрыв перепончатой части мочеиспускательного канала;</w:t>
        <w:br/>
        <w:br/>
        <w:t>- двусторонние переломы заднего полукольца таза с разрывом подвздошно-крестцового сочленения и нарушением непрерывности тазового кольца или двойные переломы тазового кольца в передней и задней частях с нарушением его непрерывности;</w:t>
        <w:br/>
        <w:br/>
        <w:t>- открытые переломы длинных трубчатых костей - плечевой, бедренной и большеберцовой, открытые повреждения тазобедренного и коленного суставов;</w:t>
        <w:br/>
        <w:br/>
        <w:t>- повреждения магистрального кровеносного сосуда: аорты, сонной (общей, внутренней, наружной), подключичной, плечевой, бедренной, подколенной артерий или сопровождающих их вен, нервов;</w:t>
        <w:br/>
        <w:br/>
        <w:t>- термические (химические) ожоги:</w:t>
        <w:br/>
        <w:br/>
        <w:t>III-IV степени с площадью поражения, превышающей 15% поверхности тела;</w:t>
        <w:br/>
        <w:br/>
        <w:t>III степени с площадью поражения более 20% поверхности тела;</w:t>
        <w:br/>
        <w:br/>
        <w:t>II степени с площадью поражения более 30% поверхности тела;</w:t>
        <w:br/>
        <w:br/>
        <w:t>дыхательных путей, лица и волосистой части головы;</w:t>
        <w:br/>
        <w:br/>
        <w:t>- радиационные поражения средней (от 12 Гр) степени тяжести и выше;</w:t>
        <w:br/>
        <w:br/>
        <w:t>- прерывание беременности;</w:t>
        <w:br/>
        <w:br/>
        <w:t>3) повреждения, которые непосредственно не угрожают жизни пострадавшего, но являются тяжкими по последствиям:</w:t>
        <w:br/>
        <w:br/>
        <w:t>- потеря зрения, слуха, речи;</w:t>
        <w:br/>
        <w:br/>
        <w:t>- потеря какого-либо органа или полная утрата органом его функции (при этом потеря наиболее важной в функциональном отношении части конечности (кисти или стопы) приравнивается к потере руки или ноги);</w:t>
        <w:br/>
        <w:br/>
        <w:t>- психические расстройств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- утрата репродуктивной функции и способности к деторождению;</w:t>
        <w:br/>
        <w:br/>
        <w:t>- неизгладимое обезображивание лиц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. К легким несчастным случаям на производстве относятся повреждения, не входящие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927104/XA00M262MM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настоящей Схемы.</w:t>
      </w:r>
    </w:p>
    <w:p>
      <w:pPr>
        <w:pStyle w:val="Unformattext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Unformattext">
    <w:name w:val="unformattext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2:12:00Z</dcterms:created>
  <dc:creator>1</dc:creator>
  <dc:description/>
  <dc:language>en-US</dc:language>
  <cp:lastModifiedBy>1</cp:lastModifiedBy>
  <cp:lastPrinted>2023-10-07T15:11:00Z</cp:lastPrinted>
  <dcterms:modified xsi:type="dcterms:W3CDTF">2023-10-07T12:12:00Z</dcterms:modified>
  <cp:revision>2</cp:revision>
  <dc:subject/>
  <dc:title/>
</cp:coreProperties>
</file>