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7 янв 202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энерго России от 12.08.2022 № 8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равил технической эксплуатации электроустановок потребителей электрической энерги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См. Сравнительно-правовой анализ Правил технической эксплуатации электроустановок потребителей электрической энергии, утвержденных приказом Минэнерго РФ от 12.08.2022 № 811, и Правил технической эксплуатации электроустановок потребителей, утвержденных приказом Минэнерго РФ от 13.01.2003 № 6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В соответствии с абзацем третьи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262MM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3 постановления Правительства Российской Федерации от 13 августа 2018 г. № 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" name="2823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23654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393225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"а" пункта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393225/XA00M8G2N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.1 постановления Правительства Российской Федерации от 2 марта 2017 г. № 244 "О совершенствовании требований к обеспечению надежности и безопасности электроэнергетических систем и объектов электроэнергетики и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" name="2823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23655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7, № 11, ст.1562, 2018, № 34, ст.548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A2MS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 технической эксплуатации электроустановок потребителей электрической энерг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ризнать утратившими силу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39683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энерго России от 13 января 2003 г. № 6 "Об утверждении Правил технической эксплуатации электроустановок потребителей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5" name="2823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82365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юстом России 22 января 2003 г., регистрационный № 4145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бзац второ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33279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2 приказа Минэнерго России от 13 сентября 2018 г. № 757 "Об утверждении Правил переключений в электроустановках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7" name="2823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82365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юстом России 22 ноября 2018 г., регистрационный № 52754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стоящий приказ вступает в силу по истечении трех месяцев со дня его официального опубликования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Н.Г.Шульгин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7 октября 2022 года,</w:t>
        <w:br/>
        <w:t>регистрационный № 70433</w:t>
      </w:r>
    </w:p>
    <w:p>
      <w:pPr>
        <w:pStyle w:val="Align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УТВЕРЖДЕНЫ</w:t>
        <w:br/>
        <w:t>приказом Минэнерго России</w:t>
        <w:br/>
        <w:t xml:space="preserve">от 12 августа 2022 года № 811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ame"/>
          <w:rFonts w:cs="Helvetica" w:ascii="Helvetica" w:hAnsi="Helvetica"/>
          <w:sz w:val="22"/>
          <w:szCs w:val="22"/>
        </w:rPr>
        <w:t>Правила технической эксплуатации электроустановок потребителей электрической энергии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Общие полож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Настоящие Правила технической эксплуатации электроустановок потребителей электрической энергии (далее - Правила) устанавливают требования к организации и осуществлению технической эксплуатации электроустановок потребителей электрической энергии (далее - электроустановки) и распространяются на потребителей электрической энергии - юридических лиц, индивидуальных предпринимателей и физических лиц, владеющих на праве собственности или ином законном основании электроустановками, за исключением потребителей - физических лиц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6C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3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далее - потребитель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авила не распространяются на потребителей - физических лиц, владеющих на праве собственности или ином законном основании электроустановками напряжением ниже 1000 В и использующих данные электроустановки для удовлетворения личных или бытовых нужд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В Правилах используются термины и определения в значениях, установленных законодательством Российской Федерации, а также термины и определения, указа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9M2N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№ 1 к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Техническая эксплуатация (далее - эксплуатация) электроустановок должна включа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вод в работу новых, реконструированных (модернизированных, технически перевооружаемых) электроустановок, нового (модернизированного) оборудования и новых (модернизированных) устройств, входящих в состав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спользование электроустановок по функциональному назначению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ормирование и использование по назначению документации, указанной в Правил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перативно-технологическое управление электроустановк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монт и техническое обслуживание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онсервацию, реконструкцию (техническое перевооружение, модернизацию) электроустановок в части, не относящейся к предмету законодательства Российской Федерации о градостроительной деятельнос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При эксплуатации электроустановок вне зависимости от их вида и предназначения потребителем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G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 II-IV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 эксплуатации электросварочных, электротермических установок, а также стационарных и передвижных источников электрической энергии, работающих в изолированном (автономном) от энергосистемы режиме, потребителем дополнительно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4S2ML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 V-X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Общие требования к организации и осуществлению эксплуатации электроустановок потребителей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5. Эксплуатация электроустановок должна осуществляться с соблюдением требований Правил, нормативных правовых актов Российской Федерации, устанавливающих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и обеспечению качества электрической энергии, утвержденных Минэнерго России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56089/XA00MF82O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 статьи 28 Федерального закона от 26 марта 2003 г. № 35-ФЗ "Об электроэнергетике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9" name="2823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823658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3 августа 2018 г. № 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0" name="282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823659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(или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393225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 марта 2017 г. № 244 "О совершенствовании требований к обеспечению надежности и безопасности электроэнергетических систем и объектов электроэнергетики и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1" name="282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823660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нормативные правовые акты, устанавливающие требования надежности и безопасности в сфере электроэнергетики), и на основании технической (в том числе инструктивной и оперативной) документации, разработанной и утвержденной потребителе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B22NB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ой I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а также с учетом требований проектной документации и документации организаций - изготовителей оборудования, входящего в состав электроустановок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03, № 13, ст.1177; 2022, № 24, ст.3934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; 2021, № 6, ст.985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7, № 11, ст.1562; 2022, № 18, ст.3094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6. При эксплуатации принадлежащих потребителю объектов по производству электрической энергии и (или) объектов электросетевого хозяйства, присоединенных к электроэнергетической системе (за исключением объектов электросетевого хозяйства классом напряжения 0,4 кВ и ниже, присоединенных к электрическим сетям на уровне напряжения 0,4 кВ), должны соблюдаться требования Правил технической эксплуатации электрических станций и сетей Российской Федерации, утверждаемых Минэнерго России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262MM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3 постановления Правительства Российской Федерации от 13 августа 2018 г. № 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5" name="2823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82366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технической эксплуатации электрических станций и сетей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При эксплуатации электроустановок потребитель должен обеспечи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одержание электроустановок в исправном состоянии и их безопасную эксплуатацию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роведение технического обслуживания и ремонта электроустановок в целях поддержания исправного состояния и безопасной эксплуатации электроустановок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) соответствие технических характеристик и параметров технологического режима работы электроустановок указа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A62N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6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требованиям, обеспечивающим нахождение параметров электроэнергетического режима работы электроэнергетической системы в пределах допустимых значени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г) подготовку и подтверждение готовности работников, осуществляющих трудовые функции по эксплуатации электроустановок (далее - персонал), к выполнению трудовых функций в сфере электроэнергетики, связанных с эксплуатацией электроустановок,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Q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ой IV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перативно-технологическое управление электроустановк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контроль за техническим состоянием электроустановок и эксплуатацией принадлежащих потребителю на праве собственности или ином законном основании объектов по производству электрической энергии, в том числе работающих автономно от электроэнергетических систе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содержание в исправном состоянии устройств релейной защиты и автоматики, необходимых для защиты линий электропередачи (далее - ЛЭП) и оборудования, входящего в состав электроустановок (далее - оборудование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з) контроль за соблюдением режимов работы электроустановок и потребления электрической энергии, заданных гарантирующим поставщиком (энергосбытовой, энергоснабжающей организацией), сетевой организацией в соответствии с условиями договоров энергоснабжения, купли-продажи (поставки) электрической энергии и мощности или договоров об оказании услуг по передаче электрической энергии, заключенных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70614/XA00M6C2MG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оптового рынка электрической энергии и мощност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70614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7 декабря 2010 г. № 117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7" name="2823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82366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ZA00M282M4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сновными положениями функционирования розничных рынков электрической энерг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4 мая 2012 г. № 44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18" name="2823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823663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ZA00LTO2M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недискриминационного доступа к услугам по передаче электрической энергии и оказания этих услуг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7 декабря 2004 г. № 86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19" name="2823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82366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1, № 14, ст.1916; 2022, № 39, ст.6648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2, № 23, ст.3008; 2022, № 27, ст.4863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44780" cy="220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04, № 52, ст.5525; 2022, № 27, ст.486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учет, расследование и анализ причин аварий в электроэнергетике, произошедших на объектах потребителя, а также принятие мер по устранению причин их возникнов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наличие, использование и поддержание в актуальном состоянии технической (в том числе инструктивной и оперативной) документации, необходимой для эксплуатации электроустановок и выполнения персоналом потребителя возложенных на него трудовых функци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л) укомплектование электроустановок средствами защиты в электроустановках, инструментом, запасными частями и материалами, необходимыми для выполнения требований настоящей главы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4S2ML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 V-X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м) проведение испытаний электрооборудовани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9G2MU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2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9C2NA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ами VI-X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) эксплуатацию устройств молниезащиты, измерительных приборов и средств учета электрической энерг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Потребителем организационно-распорядительным актом должна быть определена организационная структура управления электроустановками, распределены границы эксплуатационной ответственности и функции по обслуживанию и контролю за техническим состоянием ЛЭП, оборудования, устройств, зданий и сооружений электроустановок между структурными подразделениями и должностными лицами потребителя - юридического лица, определены должностные обязанности персонала, отвечающего за эксплуатацию и контроль состояния ЛЭП, оборудования, устройств, зданий и сооружений электроустановок потребител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Для непосредственного выполнения обязанностей по организации эксплуатации электроустановок руководитель потребителя (за исключением индивидуальных предпринимателей и физических лиц) организационно-распорядительным документом назначает из числа административно-технического персонала потребителя лицо, на которое возложены обязанности по организации проведения всех видов работ в электроустановках потребителя (далее - ответственный за электрохозяйство), и его заместителя с соблюдением требований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AM2NB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C2MK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1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 Случаи, в которых осуществляется замещение ответственного за электрохозяйство для выполнения его обязанностей, должны определяться руководителем потребителя в организационно-распорядительном документе. Лицо, замещающее ответственного за электрохозяйство, назначается руководителем потребителя на время отсутствия ответственного за электрохозяйство из числа административно-технического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лучае если потребитель, осуществляющий эксплуатацию электроустановки, является индивидуальным предпринимателем, обязанность по организации эксплуатации электроустановок, организации проведения всех видов работ в электроустановках возлагается непосредственно на такого индивидуального предпринимате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ля потребителей - физических лиц, осуществляющих эксплуатацию электроустановок напряжением выше 1000 В, обязанность по организации эксплуатации электроустановок, организации проведения всех видов работ в электроустановках возлагается на такое физическое лиц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лучае если электроустановка потребителя - юридического лица включает в себя только вводное (вводно-распределительное) устройство, осветительную установку, переносное электрооборудование, имеющие номинальное напряжение не выше 0,4 кВ, либо электроустановки имеют суммарную максимальную мощность не более 150 кВт, номинальное напряжение до 1000 В и присоединены к одному источнику электроснабжения, ответственность за выполнение обязанностей по организации эксплуатации электроустановок, организации проведения всех видов работ в электроустановках такого потребителя в соответствии с настоящим пунктом Правил может быть возложена на единоличный исполнительный орган указанного потребителя - юридического лиц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На ответственного за электрохозяйство должны быть возложены полномочия по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организации разработки и ведению документации по вопросам организации эксплуатации электроустановок и ее пересмотру (актуализации)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B22NB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ой I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организации и обеспечению проведения работы с персонало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Q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ой IV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рганизации безопасного проведения всех видов работ в электроустановках, в том числе с участием работников организаций, выполняющих функции по оперативному и (или) техническому обслуживанию, ремонту, наладке, испытаниям электроустановок, принадлежащих на праве собственности или ином законном основании потребителю, и не состоящих в его штате, в том числе осуществлению контроля правильности допуска персонала строительно-монтажных и специализированных организаций к работам в действующих электроустановках и в охранных зонах объектов электросетевого хозяйств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беспечению выполнения ремонта и технического обслуживания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контролю наличия средств защиты в электроустановках и инструмента, необходимых для эксплуатации электроустановок, проведения проверок и испытаний таких средств защиты и инструмента в соответствии с нормативными правовыми актами, устанавливающими требования надежности и безопасности в сфере электроэнергетики, а также Правил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обеспечению ввода ЛЭП, оборудования, устройств, входящих в состав электроустановок, в работу в соответствии с нормативными правовыми актами, устанавливающими требования надежности и безопасности в сфере электроэнергетики, а также Правил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организации оперативного обслуживания электроустановок и ликвидации технологических нарушений в электроустановках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з) обеспечению проверок соответствия исполнительных технологических схем (чертежей), представляющих собой графическое представление последовательности основных стадий (операций) технологического процесса, и схем электрических соединений фактическим эксплуатационным схемам и пересмотру (актуализации) указанных схе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S2MH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3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4E2MK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31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обеспечению не реже одного раза в 2 года контроля значений показателей качества электрической энергии, обусловленных работой электроустановок, в том числе путем проведения замеров таких показателе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обеспечению контроля соблюдения и поддержания режима работы электроустановок и режима потребления электрической энергии, в том числе режимов потребления реактивной мощности, заданных потребителю в соответствии с договором оказания услуг по передаче электрической энергии, договором купли-продажи (поставки) электрической энергии (мощности) или договором энергоснабж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л) обеспечению поддержания автономных резервных источников питания, установленных в соответствии с техническими условиями на технологическое присоединение к электрическим сетям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7U2M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1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402MK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6.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CE2N4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GE2OB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37 Правил полного и (или) частичного ограничения режима потребления электрической энерг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4 мая 2012 г. № 44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3" name="2823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823665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XA00MBS2N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31.6 Правил не дискриминационного доступа к услугам по передаче электрической энергии и оказания этих услуг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7 декабря 2004 г. № 86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4" name="282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823666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в состоянии готовности к использованию при возникновении внерегламентных отключений, введении аварийных ограничений режима потребления электрической энергии или использовании противоаварийной автоматики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2, № 23, ст.3008; 2017, № 23, ст.3323; 2018, № 39, ст.5970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04, № 52, ст.5525; 2012, № 23, ст.3008; 2018, № 34, ст.5483; 2022, № 27, ст.4863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0. Назначение ответственного за электрохозяйство и его заместителя осуществляется после проверки знаний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Q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ой IV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присвоения им следующей группы по электробезопасност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V - в электроустановках напряжением выше 1000 В;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IV - в электроустановках напряжением до 1000 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Необходимость назначения ответственных за электрохозяйство структурных подразделений потребителя определяется руководителем потребителя самостоятельно с учетом организационной структуры управления, количества и состава электроустановок потребителя, их территориального расположения, наличия у потребителя филиал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озложение на указанных лиц выполнения обязанностей осуществляется с учетом положени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8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Потребителем должны быть определены работник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имеющие право выполнения переключений в электроустановках, ведения оперативных переговор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меющие право подачи и согласования диспетчерских и оперативных заявок на изменение технологического режима работы или эксплуатационного состояния ЛЭП, оборудования и устройств в составе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имеющие право единоличного осмотра электроустановок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г) имеющие право отдавать распоряжения, выдавать наряды-допуски, выдавать разрешения на подготовку рабочего места и допуск к производству работ в электроустановках, выполнять обязанности допускающего, ответственного руководителя работ, производителя работ, наблюдающего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4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о охране труда при эксплуатации электроустановок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4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труда России от 15 декабря 2020 г. № 903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7" name="2823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82366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по охране труда при эксплуатации электроустановок и приказ Минтруда России № 903н соответственно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30 декабря 2020 г., регистрационный № 61957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350539901/XA00M5U2N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труда России от 29 апреля 2022 г. № 279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юстом России 1 июня 2022 г., регистрационный № 68657)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64184/XA00LU62M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3 приказа Минтруда России № 903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31 декабря 2025 г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допущенные к проверке подземных сооружений на загазованность (при наличии у потребителя таких сооружений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имеющие право производства специальных работ в электроустановках (при определенной потребителем необходимости выполнения таких работ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3. Списки работников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U2MN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2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должны быть в наличии у ответственного за электрохозяйство, а также на рабочих местах персонала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3A2ME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2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2M2MA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36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отребитель должен ежегодно до 1 января предоставлять списки работников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CS2N3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ах "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DE2N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"б" пункта 12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а также информацию об ответственном за электрохозяйство и его заместителях (при наличии) в обслуживающую его сетевую (энергоснабжающую) организацию и не позднее чем за 1 рабочий день до ввода в действие изменений в указанных списках или информации (до допуска работников к самостоятельной работе) уведомлять сетевую (энергоснабжающую) организацию о таких измен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Потребитель должен организовать и осуществлять контроль технических параметров и состояния его электроустановок, основанный на показаниях контрольно-измерительной аппаратуры, результатах осмотров, испытаний, измерений и расчетов. Выявленные по результатам контроля дефекты ЛЭП, оборудования, устройств электроустановок должны фиксироваться в журнале дефектов с определением ответственных за устранение лиц и сроков устранения дефек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Потребитель должен организовать и осуществлять анализ работы электроустановок для оценки состояния и технологических режимов работы отдельных элементов и системы электроснабжения потребителя в целом. В случае если по результатам указанного анализа выявлены недостатки, влияющие на возможность и условия дальнейшей эксплуатации электроустановок потребителя, и (или) ненадлежащее техническое состояние отдельных элементов или системы электроснабжения в целом, и (или) риски нарушения электроснабжения, потребителем должны разрабатываться и в установленные потребителем с учетом вышеуказанных обстоятельств сроки выполняться мероприятия по повышению надежности и безопасности электроснабжения энергопринимающих установок потребител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6. Потребитель должен организовать оперативно-технологическое управление в отношении принадлежащих ему электроустановок в соответствии с нормативными правовыми актами, устанавливающими требования надежности и безопасности в сфере электроэнергетики, в том числ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ZA00M5E2LT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3 августа 2018 г. № 93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29" name="2824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824285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технологического функционирования электроэнергетических систем), и обеспечить осуществление такого оперативно-технологического управления в течение периода эксплуатации электроустановок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; 2021, № 6, ст.985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ля организации и осуществления оперативно-технологического управления принадлежащими потребителю объектами электросетевого хозяйства и энергопринимающими установками потребителем - юридическим лицом могут создаваться структурные подразделения, оперативный персонал которых должен выполнять функции технологического управления (ведения) в отношении ЛЭП, оборудования и устройств, находящихся в зоне эксплуатационного обслуживания такого потребителя, либо оперативно-технологическое управление ЛЭП, оборудованием и устройствами объектов электросетевого хозяйства потребителя может быть возложено на сетевую организацию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орядок взаимодействия потребителя и сетевой организации между собой при эксплуатации электроустановок, в том числе при осуществлении в отношении них оперативно-технологического управления, должен определятьс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S2M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0 Правил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1" name="2824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824286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документах о технологическом взаимодействии потребителя и сетевой организации должен быть регламентирован в том числе порядок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ланирования графиков ремонтов ЛЭП, оборудования и технического обслуживания устройств релейной защиты и автоматики и средств диспетчерского и технологического управления потреб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формления, подачи и согласования оперативных заявок и вывода ЛЭП, оборудования, устройств в ремонт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мена информацией о снижении надежности электроснабжения при реализации ремонтных схе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рганизации аварийно-восстановительных работ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частия в противоаварийных тренировк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заимодействия при организации и выполнении переключений в электроустановк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спользования источников реактивной мощности потребителя, участия потребителя в противоаварийном управлен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7. Переключения в электроустановках должны осуществляться потребителе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33279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ереключений в электроустановках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33279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13 сентября 2018 г. № 75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3" name="2824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824599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переключений в электроустановках), с учетом требований настоящего пункта Правил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22 ноября 2018 г., регистрационный № 52754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351228522/XA00M5U2N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энерго России от 23 июня 2022 г. № 58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юстом России 29 июля 2022 г., регистрационный № 69462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еключения в электроустановках объектов электросетевого хозяйства классом напряжения 0,4 кВ и ниже, присоединенных к электрическим сетям на уровне напряжения 0,4 кВ, допускается выполнять единолично работнику из числа оперативного (оперативно-ремонтного) персонала, обслуживающего эти электроустанов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8. При возникновении нарушений нормального режима в электрической части энергосистемы или технологических нарушений в электроустановках потребитель должен принимать меры по предотвращению их развития и ликвидировать такие нарушени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29629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ребованиями к обеспечению надежности электроэнергетических систем, надежности и безопасности объектов электроэнергетики и энергопринимающих установок "Правила предотвращения развития и ликвидации нарушений нормального режима электрической части энергосистем и объектов электроэнергетик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29629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12 июля 2018 г. № 54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5" name="2824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824287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предотвращения развития и ликвидации нарушений нормального режима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20 августа 2018 г., регистрационный № 51938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42643429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энерго России от 13 февраля 2019 г. № 99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юстом России 14 марта 2019 г., регистрационный № 54038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9. В случае если энергопринимающие установки потребителя включены в графики аварийного ограничения режима потребления электрической энергии (мощности) (далее - графики аварийного ограничения), потребителем должна быть обеспечена готовность к введению таких графиков и своевременное выполнение мероприятий по вводу графиков аварийного ограничения в действие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28382/ZA00MA8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2838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6 июня 2013 г. № 29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7" name="2824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824288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9 августа 2013 г., регистрационный № 29348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51627729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энерго России от 18 октября 2018 г. № 898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юстом России 14 ноября 2018 г., регистрационный № 52677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отребители должны участвовать в проводимых сетевой организацией специализированных противоаварийных тренировках по отработке действий оперативного персонала при вводе графиков аварийного ограничени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955409/XA00M7E2ML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1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955409/XA00MB82NE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955409/XA00MB22NB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ами V-VII Правил проведения противоаварийных тренировок в организациях электроэнергетики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955409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26 января 2021 г. № 2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39" name="2824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824289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проведения противоаварийных тренировок и приказ Минэнерго России № 27 соответственно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23 марта 2021 г., регистрационный № 62846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955409/XA00LU62M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2 приказа Минэнерго России № 27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1 сентября 2027 г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В случае если энергопринимающие установки потребителя подключены под действие устройств противоаварийной автоматики, потребитель совместно с сетевой организацией должен осуществлять выборочные проверки эксплуатационного состояния устройств противоаварийной автоматики, действующей на отключение нагрузки, установленных на объектах электросетевого хозяйства или энергопринимающих установках потребителя, в том числе объемов нагрузки (присоединений и фидеров), подключенных под действие указанной автоматики. Периодичность проведения таких проверок и состав энергопринимающих устройств, в отношении которых они проводятся, определяются потребителем с учетом предложений сетевой организа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требитель должен поддерживать в надлежащем техническом состоянии указанные устройства противоаварийной автоматики, обеспечивать их настройку и готовность к работе, а также выполнять мероприятия по устранению выявленных недостатков в работе устройств противоаварийной автоматики, определенные по результатам указанных проверок в установленные им по согласованию с сетевой организацией сро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1. При получении от сетевой организации требования о проведении контрольных, внеочередных или иных замеров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BS2MV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135 Основных положений функционирования розничных рынков электрической энерг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49816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4 мая 2012 г. № 44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41" name="2824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824290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отребитель должен обеспечить проведение этих замеров на принадлежащих ему объектах электроэнергетики и энергопринимающих установках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2, № 23, ст.3008; 2022, № 27, ст.4863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2. В случае если режимы работы электроустановок, в том числе пусковые режимы двигательной нагрузки, приводят к нарушению требований к качеству электрической энергии, установленных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A2MS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техническими условиями на технологическое присоединение электроустановок к электрической сети или договором оказания услуг по передаче электрической энергии (договором энергоснабжения), заключенным потребителем с сетевой организацией (гарантирующим поставщиком, энергосбытовой, энергоснабжающей организацией) (далее - требования к качеству электрической энергии), или приводят к провалам напряжения глубиной более 10% от номинального напряжения и длительностью более 0,5 секунды в точках присоединения электроустановок к электрической сети сетевой организации, потребитель должен разработать и реализовать компенсирующие мероприятия, направленные на исключение негативного влияния своих электроустановок на качество электрической энергии в электрической се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абота электроустановок с нелинейной, несимметричной и резкопеременной нагрузкой (в том числе дуговых электропечей, выпрямительных и сварочных установок), приводящих к нарушению требований к качеству электрической энергии в точках присоединения электроустановок к электрической сети сетевой организации, без компенсирующих устройств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3. Потребитель должен обеспечить проведение технического обслуживания и ремонтов оборудования и устройств электроустановок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Техническое обслуживание, планирование, подготовка, производство ремонта и приемка из ремонта электроустановок, которые являются оборудованием объектов по производству электрической энергии, или объектов электросетевого хозяйства должны осуществляться в соответствии с требованиями к обеспечению надежности электроэнергетических систем, надежности и безопасности объектов электроэнергетики и энергопринимающих установок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10975/ZA00M3S2MA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"Правил организации технического обслуживания и ремонта объектов электроэнергетик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1097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25 октября 2017 г. № 101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3" name="2824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24291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организации технического обслуживания и ремонта объектов электроэнергетики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26 марта 2018 г., регистрационный № 50503,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42672962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энерго России от 13 июля 2020 г. № 555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юстом России 23 октября 2020 г., регистрационный № 60538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Техническое обслуживание устройств релейной защиты и автоматики должно осуществлятьс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72962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ического обслуживания устройств и комплексов релейной защиты и автоматик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7296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13 июля 2020 г. № 55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5" name="2824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824292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юстом России 23 октября 2020 г., регистрационный № 60538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ъем технического обслуживания и планово-предупредительных ремонтов электроустановок должен определяться необходимостью поддержания исправности и обеспечения безопасной работы электроустановок, периодического их восстановления и приведения в соответствие с условиями рабо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На все виды ремонтов основного оборудования электроустановок, на которое не распространяется действи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10975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 организации технического обслуживания и ремонта объектов электроэнергетик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должны быть составлены и утверждены уполномоченным должностным лицом потребителя (его филиала) годовые планы (графики) ремон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монт электрооборудования и аппаратов, непосредственно связанных с технологическими агрегатами, должен выполняться одновременно с ремонтом таких агрегат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ериодичность и продолжительность ремонтов, а также продолжительность ежегодного простоя в ремонте для отдельных видов оборудования должны определяться потребителе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GC2O8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10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E2N4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13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требованиями документации организаций-изготовителей на такое оборудовани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4. При организации и осуществлении эксплуатации электрооборудования и электроустановок общего назначения потребителей (силовые трансформаторы и масляные шунтирующие реакторы, распределительные устройства, воздушные ЛЭП, кабельные линии, электродвигатели, релейная защита и автоматика, телемеханика и вторичные цепи, заземляющие устройства, защита от перенапряжений, конденсаторные установки, аккумуляторные установки, электрическое освещение) потребители должны выполнять требования в объеме, предусмотренном для указанных видов оборудования и устройств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A2MS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х технической эксплуатации электрических станций и сетей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5. Потребитель должен организовать и проводить техническое освидетельствование электроустановок и входящего в их состав оборудовани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4715791/ZA00M4A2N7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роведения технического освидетельствования оборудования, зданий и сооружений объектов электроэнергетик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471579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14 мая 2019 г. № 46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7" name="2824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2824293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Зарегистрирован Минюстом России 16 июля 2019 г., регистрационный № 5528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. При вводе в работу (первичном включении в сеть) нового основного оборудования и ЛЭП (на вводимых в эксплуатацию вновь построенных, реконструированных (модернизированных, технически перевооружаемых электроустановках), а также нового оборудования на действующих электроустановках, в том числе после его замены, потребителем должны быть выполнены следующие мероприят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емо-сдаточные испытания оборудования и пусконаладочные испытания отдельных систем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омплексное опробование ЛЭП и основного оборудова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иные мероприятия по вводу ЛЭП и оборудования в работу в составе энергосистемы, предусмотренны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G82O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192-195 Правил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правилами ввода объектов электроэнергетики, их оборудования и устройств в работу в составе энергосистемы, утверждаемыми Минэнерго России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LVS2M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"г" пункта 2 постановления Правительства Российской Федерации от 13 августа 2018 г. № 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49" name="282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827908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18, № 34, ст.548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емо-сдаточные испытания оборудования и пусконаладочные испытания отдельных систем должны проводиться по проектным схемам после окончания на этом оборудовании монтажных и строительных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ля проведения пусконаладочных работ и опробования электрооборудования допускается включение электроустановок по проектной схеме на основании временного разрешения, выданного органом федерального государственного энергетического надзор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 комплексном опробовании оборудования должна бы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оверена работоспособность оборудования и технологических схем, безопасность их эксплуатац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оведена проверка и настройка всех систем контроля и управления, устройств защиты и блокировок, устройств сигнализации и контрольно-измерительных прибор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омплексное опробование считается успешно проведенным при условии нормальной и непрерывной работы основного и вспомогательного оборудования в течение 72 часов, а ЛЭП - в течение 24 час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ефекты, допущенные в ходе строительства и монтажа, а также дефекты оборудования, выявленные в процессе приемо-сдаточных и пусконаладочных испытаний, комплексного опробования электроустановок, должны быть устране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ед опробованием и приемкой должны быть подготовлены условия для надежной и безопасной эксплуатации принадлежащего потребителю объекта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комплектован, обучен (с проверкой знаний) электротехнический и электротехнологический персо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азработана и утверждена эксплуатационная документац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дготовлены и испытаны защитные средства, инструмент, запасные части и материал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ведены в действие средства связи, сигнализации и пожаротушения, аварийного освещения и вентиля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Техническая документац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7. У потребителя в отношении эксплуатируемых им электроустановок должна быть в наличии следующая техническая документац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утвержденная в соответствии с градостроительным законодательством Российской Федерации проектная и рабочая документация на строительство (реконструкцию) электроустановок со всеми последующими изменения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акты комплексного опробования ЛЭП и оборудования и документы о приемке их в эксплуатацию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) документы о технологическом присоединении, предусмотренны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ZA00MRG2OJ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1955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7 декабря 2004 г. № 86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1" name="2824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824294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Собрание законодательства Российской Федерации, 2004, № 52, ст.5525; 2022, № 27, ст.4863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схемы электрических соединений и технологических систем, в том числе нормальные (временные нормальные) схемы электрических соединений электроустановок потреб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бщие схемы электроснабжения для нормального режима, составленные по электрохозяйству потребителя в целом и по отдельным структурным подразделениям (филиалам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журналы учета электрооборудования с перечислением основного электрооборудования и с указанием его технических данных, а также присвоенных ему инвентарных номер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технические паспорта ЛЭП, основного энергетического и электротехнического оборудования, зданий и сооружени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з) документы, устанавливающие разделение прав, обязанностей и ответственности структурных подразделений (с учетом требовани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802MO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 8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 и персонала потребителя по эксплуатации, в том числе обслуживанию и контролю,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перечень ЛЭП, оборудования и устройств электроустановок с их распределением по способу технологического управления и веде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к) списки работников, указа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U2MN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2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л) производственные инструкции по эксплуатации электроустановок и иные инструкции, разрабатываемые и утверждаемые потребителе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A02N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3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4S2ML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ами V-X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а такж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A2MS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ической эксплуатации электрических станций и сетей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33279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ереключений в электроустановках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29629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редотвращения развития и ликвидации нарушений нормального режим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далее - производственные инструкц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) должностные инструкции персонал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) инструкции по охране труда, разрабатываемые и утверждаемые потребителем в соответствии с законодательством Российской Федерации об охране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) документация по релейной защите и автоматике и документация по автоматизированным системам управления (при наличии у потребителя таких систем) в соответствии с требованиями нормативных правовых актов, устанавливающих требования надежности и безопасности в сфере электроэнергетик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) иная техническая, в том числе оперативная, документация, указанная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A02N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х 33-36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8. Ведение и хранение документации, указанной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DE2NV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27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должно осуществляться потребителем в соответствии с требованиями к ведению и хранению документации, установл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A2MS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9. Для структурных подразделений потребителя - юридического лица (работников потребителя - индивидуального предпринимателя или физического лица) с учетом выполняемых ими функций по эксплуатации электроустановок должны быть составлены перечни технической документации, утвержденные руководителем или иным уполномоченным лицом потребителя - юридического лица или его филиала (потребителем - индивидуальным предпринимателем или физическим лицом) (далее - перечни технической документации). В перечнях технической документации должны быть учтены документы, указа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DE2NV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27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оответствии с перечнями технической документации должно быть обеспечено наличие указанных в них документов и организован доступ персонала потребителя к их использован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ечни технической документации должны пересматриваться при изменении состава технической документации, но не реже одного раза в 3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требителем должно быть обеспечено нахождени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 ответственного за электрохозяйство - полного комплекта схем и производственных инструкц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 рабочем месте персонала - комплекта схем и производственных инструкций в объеме, необходимом для выполнения персоналом своих трудовых функ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. Все изменения в электроустановках, выполненные в процессе эксплуатации, должны вноситься в производственные инструкции и отражаться на электрических (технологических, исполнительных) схемах и чертежах за подписью ответственного за электрохозяйство с указанием его должности и даты внесения изме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нформация об изменениях в производственных инструкциях, схемах и чертежах должна под подпись доводиться до сведения всех работников, для которых обязательно знание этих документов, с записью в журнале регистрации инструктажа на рабочем месте или журнале распоряжений (если изменения внесены в схемы вторичных соединений - с записью в журнале релейной защиты и автоматики). Внесение изменений и доведение их до работников должны выполняться до ввода ЛЭП, оборудования, устройств в работ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означения и номера на схемах и чертежах должны соответствовать обозначениям и номерам, выполненным непосредственно на ЛЭП, оборудовании, устройств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. Соответствие электрических (технологических) схем (чертежей) фактическим эксплуатационным должно проверяться ответственным за электрохозяйство не реже одного раза в 3 года с отметкой на них о дате проверки, удостоверенной его подписью. При несоответствии электрических (технологических) схем (чертежей) фактическим эксплуатационным ответственным за электрохозяйство должен быть обеспечен пересмотр (актуализация) указанных схем (чертежей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. Комплект однолинейных схем электроснабжения должен находиться у ответственного за электрохозяйство на его рабочем месте и на рабочем месте оперативного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перативные схемы электроустановок, находящихся в соответствии с установленным потребителем распределением функций, прав и обязанностей в эксплуатационном обслуживании определенного структурного подразделения потребителя, должны храниться на рабочем месте оперативного персонала такого структурного подразде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помещениях, в которых размещается основное оборудование электроустановки, должны быть вывешены на видном месте нормальные схемы электрических соединений такой электроустанов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3. Для организации и осуществления эксплуатации электроустановок потребителем должны быть разработаны и утверждены производственные инструкции по эксплуатации электроустановок, организации и осуществлению оперативно-технологического управления, в том числе по вопросам производства переключений в электроустановках, ведения оперативных переговоров, предотвращения развития и ликвидации нарушений нормального режима в электроустанов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лучае изменения состава ЛЭП, оборудования и устройств, изменения режимов и условий эксплуатации электрооборудования в производственные инструкции должны быть внесены изменения и дополнения, о чем сообщается под подпись работникам, для которых обязательно знание таких инструк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казанные в абзаце первом настоящего пункта Правил производственные инструкции должны пересматриваться не реже одного раза в 3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4. Для оперативного, оперативно-ремонтного персонала потребителем (филиалом потребителя) должен быть разработан и утвержден перечень документов на рабочих местах оперативного, оперативно-ремонтного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перечень документов на рабочих местах оперативного, оперативно-ремонтного персонала должны быть включены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перативная схема электрических соединений (далее - оперативная схема), по решению потребителя - также схема-макет. Для потребителей, имеющих в схеме электроснабжения только ЛЭП (участок ЛЭП) или распределительные устройства напряжением выше 1000 В с одиночной секционированной или несекционированной системой шин, не имеющей обходной системы шин, допускается наличие однолинейной схемы первичных электрических соединений, на которой не отмечается фактическое положение коммутационных аппарат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перативный жур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журнал распоряжен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журнал учета работ по нарядам и распоряжения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журнал выдачи и возврата ключей от электр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журнал релейной защиты и автомати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журнал телемехани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) журнал или картотека дефектов и неполадок на электрооборудован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диспетчерские и оперативные заявки (журнал (картотека) диспетчерских и оперативных заявок) на изменение технологического режима работы или эксплуатационного состояния ЛЭП оборудования и устройст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ведомости (журналы) показаний контрольно-измерительных приборов (не требуется при наличии у потребителя автоматизированной информационно-измерительной системы коммерческого учета электрической энерг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л) журнал учета электрооборудова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) нормальная схема электрических соединений электроустановк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н) бланки (типовые бланки) переключений в электроустановках и иная документация, указанная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42633279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х переключений в электроустановках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) перечни ЛЭП, оборудования и устройств электроустановок с их распределением по способу технологического управления и вед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) однолинейная схема первичных электрических соединений электроустановк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р) списки работников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U2MN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2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) списки работников сетевой (энергоснабжающей) организации и организаций, имеющих право вести оперативные переговоры и выполнять переключения в электроустанов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5. В зависимости от условий (организационной структуры и формы оперативного обслуживания, состава оперативного персонала и электроустановок, находящихся в его технологическом управлении или ведении) состав оперативной документации может быть дополнен по решению руководителя потребителя, иного уполномоченного им лица или ответственного за электрохозяйств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6. В соответствии с утвержденным перечнем документов на рабочих местах оперативного, оперативно-ремонтного персонала потребителем должно быть обеспечено наличие указанных в нем документов на рабочих местах указанного персонала в бумажном и (или) электронном виде и организован доступ такого персонала к их использован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зависимости от условий эксплуатации электроустановок потребителя ведение оперативных схем должно осуществляться потребителем в электронном виде, на бумажном носителе или с помощью схем-маке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7. Потребителем должны быть составлены и утверждены руководителем или иным уполномоченным лицом потребителя - юридического лица или его филиала (потребителем - индивидуальным предпринимателем или физическим лицом) графики осмотров и обходов оборудования, зданий и сооружений электроустановок потребителя (далее - графики осмотров и обходов). Административно-технический персонал потребителя в соответствии с графиками осмотров и обходов должен осуществлять обходы и осмотры оборудования, зданий и сооружений, проверять наличие и содержание эксплуатационной документации на рабочих местах оперативного, оперативно-ремонтного персонала и обеспечивать принятие мер по устранению выявленных нарушений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персоналу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8. Эксплуатацию электроустановок должен осуществлять электротехнический и электротехнологический персонал, который подразделяется на следующие категори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дминистративно-технический персо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перативный персо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перативно-ремонтный персо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монтный персонал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спомогательный персона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лее по тексту Правил под электротехническим персоналом понимается также электротехнологический персонал, если Правилами не установлено применение определенных требований только в отношении одной из указанных в абзаце первом настоящего пункта Правил категорий персонал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9. При эксплуатации электроустановок потребители должны обеспечить подготовку своих работников, относящихся к категориям персонала, указа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EU2N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38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к работе в электроустановках, включая проведение с ними обязательных форм работы с персоналом, в соответствии с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работы с персоналом в организациях электроэнергетики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энерго России от 22 сентября 2020 г. № 79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3" name="2824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824295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авила работы с персоналом и приказ Минэнерго России № 796 соответственно), - в отношении персонала потребителя, эксплуатирующего объекты по производству электрической энергии и (или) объектов электросетевого хозяйства, присоединенные к электроэнергетической системе (за исключением принадлежащих потребителям объектов электросетевого хозяйства классом напряжения 0,4 кВ и ниже, присоединенных к электрическим сетям на уровне напряжения 0,4 кВ);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18 января 2021 г., регистрационный № 62115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66085677/XA00LUO2M6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4 приказа Минэнерго России № 796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1 марта 2027 г.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работы с персонало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 учетом особенностей, установл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82N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ами 40-45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- в отношении персонала потребителя, эксплуатирующего объекты электросетевого хозяйства классом напряжения 0,4 кВ и ниже, присоединенные к электрическим сетям на уровне напряжения 0,4 кВ, и (или) энергопринимающие установ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0. Работники, относящиеся к электротехническому и электротехнологическому персоналу, а также специалисты по охране труда, контролирующие электроустановки, и работники, относящиеся к неэлектротехническому персоналу и выполняющие работы, при которых может возникнуть опасность поражения электрическим током, должны иметь группу по электробезопасности, определенную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4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о охране труда при эксплуатации электроустановок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AM2NB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10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уководители структурных подразделений потребителя (при наличии таких структурных подразделений), в подчинении которых находится электротехнологический персонал, должны иметь группу по электробезопасности не ниже, чем у подчиненного персонал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своение и подтверждение группы по электробезопасности должны осуществлятьс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4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о охране труда при эксплуатации электроустановок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работы с персонало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 Для организаций (обособленных структурных подразделений), эксплуатирующих электроустановки напряжением до 1000 В, для присвоения (подтверждения) IV группы один из членов комиссии при проверке знаний должен иметь IV группу по электро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1. Права и обязанности руководителя потребителя - юридического лица по вопросам организации и проведения работы с персоналом могут быть переданы им в полном объеме или частично одному или нескольким иным должностным лицам потребителя (его филиала, представительства) из числа административно-технического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язанности должностных лиц потребителя по проведению работы с персоналом должны быть установлены организационно-распорядительным документом потребителя и указаны в должностных инструкциях и положениях о подразделениях (службах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2. Работники, принимаемые для выполнения работ в электроустановках, должны иметь профессиональную подготовку и квалификацию, соответствующую характеру работы и выполняемым должностным обязанностям (трудовым функциям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3. В отношении персонала потребителя должна проводиться первичная и периодическая (очередная и внеочередная) проверка зн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вичная проверка знаний проводится у работников, впервые поступивших на работу, связанную с обслуживанием электроустановок, или при перерыве в работе более 3 ле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чередная проверка знаний должна проводиться в следующие срок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ля электротехнического персонала, непосредственно организующего и проводящего работы по обслуживанию действующих электроустановок или выполняющего в них наладочные, электромонтажные, ремонтные работы или профилактические испытания, а также для персонала, имеющего право выдачи нарядов, распоряжений, ведения оперативных переговоров, - не реже одного раза в 12 месяце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ля административно-технического персонала, не относящегося к предыдущей группе, а также для специалистов по охране труда, допущенных к инспектированию электроустановок, - не реже одного раза в 3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ремя следующей проверки знаний должно устанавливаться исходя из даты последней проверки знани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неочередная проверка знаний должна проводиться независимо от срока проведения предыдущей проверки знаний при наличии оснований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MBI2N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7 Правил работы с персонало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4. По решению руководителя или иного должностного лица потребителя, уполномоченного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Q2N3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1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проверку знаний у специалиста, принятого на работу по совместительству в целях возложения на него обязанностей ответственного за электрохозяйство, допускается не проводить при одновременном выполнении следующих условий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 даты проверки знаний работника по месту основной работы, связанной с эксплуатацией электроустановок, прошло не более 6 месяце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нергоемкость электроустановок и их сложность у потребителя, у которого работник трудится по совместительству, не выше, чем по месту основной работы такого работник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 потребителя отсутствуют электроустановки напряжением выше 1000 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5. Проверка знаний работников потребителя - юридического лица, численность работников которого не позволяет образовать комиссию по проверке знаний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66085677/XA00LVA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работы с персонало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должна проводиться в комиссиях, формируемых федеральным органом исполнительной власти, уполномоченным на осуществление федерального государственного энергетического надзора, или его территориальными органам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6. В случаях и порядке, установл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955409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роведения противоаварийных тренировок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потребителем должны проводиться противоаварийные тренировки для его оперативного (оперативно-ремонтного) персонала, а также должно быть обеспечено участие персонала потребителя в противоаварийных тренировках, проводимых другими организациям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. </w:t>
      </w:r>
      <w:r>
        <w:rPr>
          <w:rStyle w:val="Docuntypedname"/>
          <w:rFonts w:cs="Helvetica" w:ascii="Helvetica" w:hAnsi="Helvetica"/>
          <w:sz w:val="22"/>
          <w:szCs w:val="22"/>
        </w:rPr>
        <w:t>Электросварочные установк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7. Настоящая глава Правил распространяется на стационарные, передвижные (переносные) электросварочные установки для дуговой сварки постоянного и переменного то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8. Источники сварочного тока могут присоединяться к распределительным электрическим сетям напряжением не выше 660 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9. В качестве источников сварочного тока для всех видов дуговой сварки должны применяться специально для этого предназначенные сварочные трансформаторы или преобразователи (статические или двигатель-генераторные) с электродвигателями либо с двигателями внутреннего сгор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0.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, превышающего наибольшее напряжение холостого хода одного из источников сварочного то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1. Для подвода тока от источника сварочного тока к электрододержателю электросварочной установки ручной дуговой сварки должен использоваться гибкий сварочный медный кабель с резиновой изоляцией и в резиновой оболочке. Применение кабелей и проводов с изоляцией или в оболочке из полимерных материалов, распространяющих горение,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2. Первичная цепь электросварочной установки должна содержать коммутационный (отключающий) и защитный электрические аппараты. Допускается наличие одного аппарата, совмещающего указанные функ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3. Электросварочные установки с многопостовым источником сварочного тока должны иметь устройство для защиты источника от перегрузки (автоматический выключатель, предохранители), а также коммутационный и защитный электрические аппараты на каждой линии, отходящей к сварочному пост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4. Переносная (передвижная) электросварочная установка должна располагаться на таком расстоянии от коммутационного аппарата, чтобы длина соединяющего их гибкого кабеля была не более 15 м, если иное расстояние не установлено организацией - изготовителем оборуд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казанное требование не относится к питанию электросварочных установок по троллейной системе и к тем случаям, когда иная длина предусмотрена конструкцией в соответствии с техническими условиями организации-изготовителя на электросварочную установку. Передвижные электросварочные установки на время их передвижения должны отсоединяться от се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55. Все электросварочные установки с источниками переменного и постоянного тока, предназначенные для сварки в особо опасных условиях, определяемых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630/XA00MCK2NM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8 Правил по охране труда при выполнении электросварочных и газосварочных работ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30630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Минтруда России от 11 декабря 2020 г. № 884н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5" name="2827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827909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иказ Минтруда России № 884н),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таких условиях значения. У потребителей в отношении указанных в настоящем пункте Правил электросварочных установок должны быть в наличии технические паспорта и производственные инструкции по эксплуатации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29 декабря 202 г.*, регистрационный № 61904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30630/XA00LU62M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3 приказа Минтруда России № 884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31 декабря 2025 г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Текст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6. Переносные, передвижные электросварочные установки должны быть закреплены за электросварщиком с внесением записи об этом в журнал регистрации инвентарного учета, периодической проверки и ремонта переносных и передвижных электроприемников, вспомогательного оборудования к ни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7. Присоединение и отсоединение от сети электросварочных установок с помощью разборных контактных соединений, а также наблюдение за их исправным состоянием в процессе эксплуатации должен выполнять электротехнический персонал потребителя, на балансе которого находится электросварочная установка, с группой по электробезопасности не ниже III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8. Измерение сопротивления изоляции электросварочных установок также должно проводиться не реже одного раза в 6 месяцев, а также при наличии видимых механических поврежд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9. Должностными инструкциями персонала потребителя, утвержденными руководителем или иным уполномоченным должностным лицом потребителя - юридического лица (потребителем - индивидуальным предпринимателем или физическим лицом), должны быть определены обязанности и ответственность за эксплуатацию сварочного оборудования, выполнение годового графика технического обслуживания и ремонта, безопасное проведение сварочных работ. При наличии у потребителя должности главного сварщика или работника, выполняющего его функции, указанные обязанности и ответственность должны быть возложены на него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. </w:t>
      </w:r>
      <w:r>
        <w:rPr>
          <w:rStyle w:val="Docuntypedname"/>
          <w:rFonts w:cs="Helvetica" w:ascii="Helvetica" w:hAnsi="Helvetica"/>
          <w:sz w:val="22"/>
          <w:szCs w:val="22"/>
        </w:rPr>
        <w:t>Общие требования к эксплуатации электротермических установок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0. Настоящая глава Правил распространяется на электротермическое оборудование и электротермические установки всех видов, эксплуатируемые у потребител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61. При эксплуатации дуговых электропечей в дополнение к требованиям настоящей главы Правил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9S2N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ы V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 эксплуатации плазменно-дуговых и электронно-лучевых установок в дополнение к требованиям настоящей главы Правил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FE2O5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ы VII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 эксплуатации индукционных плавильных и нагревательных приборов в дополнение к требованиям настоящей главы Правил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DM2NR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ы IX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 эксплуатации установок высокой частоты в дополнение к требованиям настоящей главы Правил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EO2O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ы X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ри эксплуатации электродных котлов в дополнение к требованиям настоящей главы Правил должны выполня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7I2N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ы X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62. При эксплуатации электротермических установок должны соблюда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9S2N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глав VII-XI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к отдельным элементам, входящим в состав таких установок, а также положения нормативных правовых актов, устанавливающих требования надежности и безопасности в сфере электроэнергетики, относящиеся к эксплуатации трансформаторов, электродвигателей, преобразователей, распределительных устройств, конденсаторных установок, устройств релейной защиты и автоматики, измерительных приборов,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3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едеральных норм и правил в области промышленной безопасности "Правила безопасности процессов получения или применения металлов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3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Ростехнадзора от 9 декабря 2020 г. № 51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7" name="2827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827910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иказ Ростехнадзора № 512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30 декабря 2020 г., регистрационный № 61943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64183/XA00LTK2M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2 приказа Ростехнадзора № 512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1 января 2027 г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3. Температура нагрева шин и контактных соединений, плотность тока в проводниках вторичных токопроводов электротермических установок должны периодически контролироваться в сроки, установленные производственными инструкциями, утвержденными потребителем, но не реже одного раза в год. Измерение температуры указанного нагрева должно осуществляться в период с июня по авгус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4. Сопротивление изоляции вторичных токопроводов и рабочих токоведущих элементов электропечей и электротермических устройств, включая электронагреватели сопротивления, индукторы, должно измеряться при каждом включении электротермической установки после ремонта и в других случаях, предусмотренных производственными инструкциями, утвержденными потребител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5. Контроль качества охлаждающей воды должен осуществляться в соответствии с требованиями производственных инструкций, утвержденных потребителем, с соблюдением установленной ими периодичности контро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6. Сопротивление электрической изоляции изолирующих прокладок, предотвращающих соединение с землей через крюк или трос кранов и талей, обслуживающих установки электронагревательных устройств сопротивления прямого действия, а также ферросплавных печей с перепуском самоспекающихся электродов без отключения установок, должно проверяться в сроки, устанавливаемые ответственным за электрохозяйство, но не реже одного раза в год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7. Приемка электротермической установки после ее монтажа должна осуществляться на основании результатов пробной эксплуатации и горячих испытаний, проводимых в соответствии с программой, входящей в техническую документацию электротермической установ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8. При эксплуатации электропечей сопротивления должны соблюдаться следующи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емпература наружной поверхности кожуха электропечи должна быть не выше значений, установленных инструкцией по эксплуатации электропечи организации-изготов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остояние нагревательных элементов должно проверяться в соответствии с инструкцией по эксплуатации электропечи организации-изготовител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. </w:t>
      </w:r>
      <w:r>
        <w:rPr>
          <w:rStyle w:val="Docuntypedname"/>
          <w:rFonts w:cs="Helvetica" w:ascii="Helvetica" w:hAnsi="Helvetica"/>
          <w:sz w:val="22"/>
          <w:szCs w:val="22"/>
        </w:rPr>
        <w:t>Дуговые электропеч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9. На дуговой печи должны быть сняты рабочие характеристики для всех ступеней вторичного напряжения и ступеней реактивного сопротивления дроссе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 наличии в цехе нескольких электропечей с одинаковыми параметрами рабочие характеристики должны сниматься на одной из них, определяемой потребител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0. В период загрузки электропечей раскаленные концы электродов должны находиться под сводом электропеч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1.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. Автоматический регулятор электрического режима должен обеспечивать ликвидацию коротких замыканий за исключением случаев, указанных в абзаце втором настоящего пункта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лучаях, когда перемещением электродов невозможно устранить автоматическим регулятором электрического режима короткое замыкание, устранение короткого замыкания должно обеспечиваться защитой от перегруз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2. Потребителем должна быть обеспечена периодическая проверка автоматического регулятора электрического режима, в том числе контроль параметров настройки автоматического регулятора электрического режима на соответствие технологическим режимам работы дуговой печи. Объемы и сроки проверок автоматических регуляторов электрического режима должны определяться утвержденными потребителем производственными инструкциями, составленными с учетом инструкции по эксплуатации организации-изготовителя. Проверки автоматических регуляторов электрического режима в полном объеме должны проводиться не реже одного раза в год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3. Контактные соединения короткой сети токопровода и электродержателей должны подвергаться периодическому осмотру не реже одного раза в 6 месяце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74. Контроль качества масла в трансформаторе и масляных выключателях, испытание масла на электрическую прочность, проверка контактов в переключателях, трансформаторах и масляных выключателях должны проводиться персоналом потребителя в сроки, установленные организационно-распорядительными документами ответственного за электрохозяйство и (или) производственными инструкциями, утвержденными потребителем, но не реже, чем это предусмотрено для такого вида оборудования и электроустановок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2246445/XA00M6U2MJ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технической эксплуатации электрических станций и сетей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5. Все работы по подготовке к плавке на установках электрошлакового переплава должны проводиться при отключенном трансформаторе. В случаях, если один трансформатор питает попеременно две электрошлаковые установки, потребителем должна быть разработана и утверждена производственная инструкция по безопасной подготовке второй установки, когда включена первая. Перечень таких электроустановок должен быть утвержден потребителем, а указанная в настоящем пункте Правил производственная инструкция - доведена до сведения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6. Работа дуговых электропечей без фильтрокомпенсирующих устройств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7. Работы по перепуску, наращиванию и замене электродов на дуговой сталеплавильной печи, а также по уплотнению электродных отверстий должны проводиться на отключенной электропечи, за исключением случаев, указанных в абзаце втором настоящего пункта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епуск и наращивание набивных самоспекающихся электродов руднотермических печей, приварку тормозной ленты и загрузку электродной массой допускается проводить без снятия напряжения в электроустановках до 1000 В. Указанные работы должны выполняться с изолированных рабочих (перепускных) площадок, имеющих междуфазные разделительные изоляционные перегородк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III. </w:t>
      </w:r>
      <w:r>
        <w:rPr>
          <w:rStyle w:val="Docuntypedname"/>
          <w:rFonts w:cs="Helvetica" w:ascii="Helvetica" w:hAnsi="Helvetica"/>
          <w:sz w:val="22"/>
          <w:szCs w:val="22"/>
        </w:rPr>
        <w:t>Плазменно-дуговые и электронно-лучевые установк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8. Плазменно-дуговые и электронно-лучевые установки должен обслуживать персонал, специально подготовленный для работы на таких установ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9. На основании инструкций по эксплуатации организации-изготовителей плазменно-дуговых и электронно-лучевых установок потребителем должна быть составлена и утверждена единая производственная инструкция для электротехнического и электротехнологического персонала по обслуживанию плазменно-дуговых и электронно-лучевых установок, учитывающая специфику производственной деятельности и условий эксплуатации электроустановок потребите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0. Плазменно-дуговые и электронно-лучевые установки должны быть оборудованы следующими блокировкам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ической, отключающей масляные выключатели при открывании дверок, ограждений блоков и помещения электрооборудования (замки электрической блокировк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еханической блокировкой приводов разъединителей, допускающей открывание дверок камер масляного выключателя, а также разъединителей выпрямителя и блока накала при отключенном положении разъедините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1. Открывать двери блока сигнализации, крышку пульта управления и защитные кожухи электрооборудования при включенной установке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2. Ремонтные работы в зоне лучевого нагревателя электронно-лучевой или плазменно-дуговой установки должны проводиться после ее отключения и наложения заземле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X. </w:t>
      </w:r>
      <w:r>
        <w:rPr>
          <w:rStyle w:val="Docuntypedname"/>
          <w:rFonts w:cs="Helvetica" w:ascii="Helvetica" w:hAnsi="Helvetica"/>
          <w:sz w:val="22"/>
          <w:szCs w:val="22"/>
        </w:rPr>
        <w:t>Индукционные плавильные и нагревательные приборы (установки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83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E82NU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ы 84-91 настоящей главы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распространяются на индукционные плавильные и нагревательные приборы (установки) промышленной (50 Гц), повышенной (до 30 кГц) и высокой (свыше 30 кГц) частоты электрического то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4.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, присоединенные к находящимся под напряжением водоохлаждаемым деталя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5. Водоохлаждение должно осуществляться непрерывно с момента включения установки до полного охлаждения деталей после отключения. Наличие блокировки водоохлаждения с включающим устройством установки обязатель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6. Электротехнический персонал, обслуживающий индукционные плавильные печи и нагревательные установки, должен вести наблюдение за степенью нагрева ее конструктивных элементов от токов, наводимых электромагнитными полями рассеяния. Периодичность наблюдения определяется производственными инструкциями по эксплуатации индукционных плавильных печей и нагревательных установок, утвержденными потребителем. В зависимости от полученных результатов должны приниматься меры по снижению потер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7. Осмотр установок должен проводиться электротехническим персоналом в соответствии с графиком, утвержденным руководителем или иным уполномоченным должностным лицом потребителя. Результаты осмотра и принятые меры по ликвидации неисправностей должны быть занесены в журнал работы установ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ходе осмотра должна быть выполнена проверка установки на предмет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безотказности работы всех блокирующих устройств, обеспечивающих безопасные условия труда персонала, и очередность включения всех технологических и электрических элементов установ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надежности экранирования и заземления отдельных блок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чистоты контактов пускорегулирующей аппаратуры, имеющей наибольшее количество включений и отключений за предшествующий период, определенный руководителем или иным уполномоченным должностным лицом потреб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равильности работы контактов с гашением дуг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тсутствия накипи на водоохлаждаемых поверхностях деталей установ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отсутствия пыли на частях установ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8. Осмотр индукционных установок и ремонтные работы на них должны проводиться после их отключения от источников пит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9. Система охлаждения индуктора индукционных плавильных печей должна иметь блокировку, обеспечивающую снятие напряжения с индуктора при прекращении подачи во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0. При проведении плавок в индукционных плавильных печах допускается касаться шихты инструментом с изолированными ручк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ключение контурных конденсаторов под напряжением для подстройки колебательного контура в процессе плавки в индукционных плавильных печах допускается при наличии разъединителей с дистанционным приводом. Отключение контурных конденсаторов под напряжением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1. Нагревательные посты, на которых выполняются операции термообработки и которые являются частью кузнечнопрессовых и прокатных станов, трубосварочных станков или иных специализированных агрегатов, предназначенных для выполнения определенных видов работ, должны быть встроены в соответствующий стан, станок или агрегат в виде отдельных уз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2. При работе на нагревательном посту с открытыми нагревательными индукторами, включенными через понижающий согласующий высокочастотный трансформатор, должны быть предусмотрены следующие защитные мероприят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кнопки управления нагревом и отключением нагревательного поста должны быть размещены рядом с нагревательным индуктором в удобном для оператора-термиста мест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дна точка вторичной обмотки согласующего высокочастотного трансформатора должна быть заземлена в любом мест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ператор-термист должен иметь средства индивидуальной защит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должен быть вывешен плакат "Установка деталей и касание рукой индуктора при включенном напряжении не допускается"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. </w:t>
      </w:r>
      <w:r>
        <w:rPr>
          <w:rStyle w:val="Docuntypedname"/>
          <w:rFonts w:cs="Helvetica" w:ascii="Helvetica" w:hAnsi="Helvetica"/>
          <w:sz w:val="22"/>
          <w:szCs w:val="22"/>
        </w:rPr>
        <w:t>Установки высокой частот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3. К установкам высокой частоты относятся электроустановки, используемые для термообработки материалов (металлов - при индукционном нагреве, непроводящих материалов - в электрическом поле конденсаторов) и их ультразвуковой обработ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94. При проведении наладочных или ремонтных работ под напряжением со снятием постоянного ограждения с установки или ее деблокировкой должны выполняться мероприятия для создания безопасных условий работы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84/XA00LUO2M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ми по охране труда при эксплуатации электроустановок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5. Во время измерений на работающей установке проводить регулировочные работы, связанные с проникновением за постоянные ограждения и приближением к токоведущим частям,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6. В технологических элементах установок для ультразвуковой обработки должны быть реализованы меры, обеспечивающие отсутствие электрических потенциалов в тех средах и материалах, с которыми приходится соприкасаться обслуживающему персонал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аботы по ремонту установок должны проводиться после снятия с них напряже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. </w:t>
      </w:r>
      <w:r>
        <w:rPr>
          <w:rStyle w:val="Docuntypedname"/>
          <w:rFonts w:cs="Helvetica" w:ascii="Helvetica" w:hAnsi="Helvetica"/>
          <w:sz w:val="22"/>
          <w:szCs w:val="22"/>
        </w:rPr>
        <w:t>Электродные котл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7. Требования настоящей главы Правил распространяются на электродные водогрейные и паровые котлы независимо от рабочего давления и температуры нагрева воды в них, питающиеся от источников тока промышленной частоты напряжением как до, так и выше 1000 В, предназначенные для систем отопления, горячего водоснабжения и пароснабжения жилых, коммунально-бытовых, общественных и производственных зданий, сооружений, промышленных и сельскохозяйственных установок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98. При эксплуатации электродных водогрейных и паровых котлов и связанных с ними трубопроводов должны соблюдаться 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75722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едеральных норм и правил в области промышленной безопасности "Правила промышленной безопасности при использовании оборудования, работающего под избыточным давлением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7572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ом Ростехнадзора от 15 декабря 2020 г. № 53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59" name="2824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824296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(далее - приказ Ростехнадзора № 536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60020" cy="22098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Зарегистрирован Минюстом России 31 декабря 2020 г., регистрационный № 61998. В соответствии с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722/XA00LTK2M0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унктом 2 приказа Ростехнадзора № 536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данный акт действует до 1 января 2027 г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9. В электрокотельной напряжением выше 1000 В должно быть предусмотрено отдельное помещение для электротехнического персонала. В этом же помещении могут устанавливаться пульт телеуправления и телеизмерения, а также устройства релейной защиты и автомати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0. При эксплуатации электродных котлов должно быть обеспечено постоянное дежурство обслуживающего его персонала. Работа электродных котлов без постоянного дежурства персонала допускается при наличии устройств автоматического и (или) дистанционного управления, обеспечивающих ведение нормального режима работы электродных котлов автоматически или с пульта управления и возможность остановки электродных котлов с пульта управления, а также при наличии защиты, обеспечивающей остановку котла при нарушении режимов работы с подачей сигнала на пульт упр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1. Регулирование мощности электродных котлов под напряжением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одный котел должен быть отключен электротехническим персоналом потребителя в срок, определенный в утвержденной потребителем производственной инструкции, пр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есчастном случа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счезновении напряжения на устройствах дистанционного и автоматического управления и на всех контрольно-измерительных прибор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вышении давления в котле выше разрешенного на 10% и продолжении его рост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кращении или снижении расхода воды через водогрейный котел ниже минимально допустимого, а также в других случаях, предусмотренных производственной инструкци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производственной инструкции, утвержденной потребителем, должен быть также предусмотрен порядок устранения аварийного состояния и пуска электродных кот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2. В отношении каждого котла напряжением выше 1000 В, установленного в котельной, должно быть обеспечено ведение журнала, в который заносятся дата, вид ремонта, результаты осмотра, сведения о замене деталей, данные об аварийных ситуац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3. Осмотр электродных котлов напряжением до 1000 В должен выполняться перед каждым отопительным сезоном, а напряжением выше 1000 В - с определенной периодичностью, устанавливаемой графиком, но не реже одного раза в месяц. Осмотр должен осуществляться в соответствии с производственной инструкцией, утвержденной потребителем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Результаты осмотра и меры по устранению неисправностей должны заноситься в журнал, указанный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F82O2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02 Правил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за подписью работника, проводившего осмот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4. Планово-предупредительный ремонт электродных котлов напряжением выше 1000 В должен проводиться с периодичностью, устанавливаемой потребителем в графике ремонта таких электродных котлов, но не реже одного раза в 6 месяцев. Планово-предупредительный ремонт котлов напряжением до 1000 В должен проводиться по решению технического руководителя потребителя или иного уполномоченного им должностного лиц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05. Профилактические испытания и измерения на электродных котлах потребителей должны проводиться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CI2NT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2 к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XII. </w:t>
      </w:r>
      <w:r>
        <w:rPr>
          <w:rStyle w:val="Docuntypedname"/>
          <w:rFonts w:cs="Helvetica" w:ascii="Helvetica" w:hAnsi="Helvetica"/>
          <w:sz w:val="22"/>
          <w:szCs w:val="22"/>
        </w:rPr>
        <w:t>Объекты по производству электрической энергии потребителе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6. Настоящая глава Правил распространяется на стационарные и передвижные объекты по производству электрической энергии (бензиновые, дизельные, газовые), работающие в изолированном (автономном) от энергосистемы режиме и используемые в качестве основных или резервных (аварийных) источников питания электроприемников потребителей (далее - ТЭП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7. Конструкция, исполнение и класс изоляции электрических машин, аппаратов, приборов и прочего оборудования на ТЭП, а также проводов и кабелей должны соответствовать параметрам электрической сети потребителя, условиям окружающей среды и внешним воздействующим факторам, или должна быть обеспечена защита от этих воздейств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8. К эксплуатации допускаются ТЭП, на которых полностью смонтированы, проверены и испытаны оборудование, устройства релейной защиты и автоматики, контрольно-измерительные приборы и сигнализация, провода и кабели, средства защи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9. Режим работы нейтрали ТЭП и защитные меры электробезопасности должны соответствовать режиму работы нейтрали и защитным мерам, принятым в сети (электроприемниках) потребител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0. Подключение аварийной или резервной ТЭП к объектам электросетевого хозяйства (электроприемникам) потребителя вручную допускается при наличии блокировок между коммутационными аппаратами, исключающих возможность одновременной подачи напряжен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электрическую сеть потребителя от резервной (аварийной) ТЭП и из электрической сети сетевой организац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электрическую сеть сетевой организации от резервной (аварийной) ТЭП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1.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релейной защиты и автоматики, обеспечивающих отключение коммутационных аппаратов электроустановок от электрической сети энергоснабжающей (сетевой) организации и последующую подачу напряжения электроприемникам от ТЭП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2. Обслуживание ТЭП должно осуществляться персоналом, имеющим группу по электробезопасности, позволяющую работать с такой ТЭП. Обслуживающий персонал в своих действиях должен руководствоваться требованиями утверждаемой потребителем производственной инструкции по эксплуатации ТЭП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3. Для каждого вида технического обслуживания и ремонта ТЭП потребителем должны быть определены сроки такого технического обслуживания и ремонта с учетом документации организации-изготовителя. Осмотр ТЭП, находящейся в резерве, должен проводиться не реже одного раза в 3 месяц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4. Выполнение мероприятий по подготовке к пуску ТЭП, допустимая продолжительность ее работы на холостом ходу или под нагрузкой, а также результаты осмотров и проверок работы ТЭП должны оформляться в эксплуатационной документа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15. Потребитель обязан передать сведения о наличии резервных (аварийных) стационарных или передвижных ТЭП, их установленной мощности, номинальном напряжении и условиям запуска сетевой (энергоснабжающей) организации, с которой указанным потребителем заключен договор оказания услуг по передаче электрической энергии (договор энергоснабжения). Указанные сведения также должны быть учтены в двусторонних документах о технологическом взаимодействии, утверждаемых потребителем и сетевой (энергоснабжающей) организацией на двухсторонней основе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0919677/XA00M3S2M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40 Правил технологического функционирования электроэнергетических систе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отражены на нормальной схеме электрических соедин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6. Организационно-распорядительным документом потребителя - юридического лица из числа работников потребителя должно быть назначено лицо, ответственное за контроль технического состояния резервных (аварийных) ТЭП и обеспечение их топливом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авилам технической эксплуатации</w:t>
        <w:br/>
        <w:t>электроустановок потребителей</w:t>
        <w:br/>
        <w:t>электрической энергии, утвержденным</w:t>
        <w:br/>
        <w:t>приказом Минэнерго России</w:t>
        <w:br/>
        <w:t xml:space="preserve">от 12 августа 2022 года № 811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Термины и определения, используемые в Правилах технической эксплуатации электроустановок потребителей электрической энерги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локировка электротехнического изделия (устройства) - часть электротехнического изделия (устройства), предназначенная для предотвращения или ограничения выполнения операций одними частями изделия при определенных состояниях или положениях других частей изделия в целях предупреждения возникновения в нем недопустимых состояний или исключения доступа к его частям, находящимся под напряжение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уговая электропечь - электропечь, в которой металл плавится за счет тепла от электрической дуги, горящей между электродами и металлом или между электрод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едвижной (переносной) электроприемник - электроприемник, при использовании которого по назначению предусматривается возможность нахождения его в руках работника (оператора) и перемещения к месту применения по назначению вручную (без применения транспортных средств), а также вспомогательное оборудование к нему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опроводка - совокупность проводов и кабелей с относящимися к ним креплениями, установочными и защитными деталями, проложенных по поверхности или внутри конструктивных строительных элемент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осварочные установки - электротехническое устройство, способное обеспечивать подачу электрической энергии с соответствующими параметрами для претворения ее в необходимое количество тепла в зоне плавления или нагревания металла до пластического состояния с целью выполнения электротехнологических процессов сварки, наплавления, рез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отермические установки - установки, в которых электрическая энергия используется для нагрева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лектроустановка - комплекс взаимосвязанного оборудования, устройств, зданий и сооружений, предназначенных для производства или преобразования, передачи, накопления, распределения или потребления электрической энергии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авилам технической эксплуатации</w:t>
        <w:br/>
        <w:t>электроустановок потребителей</w:t>
        <w:br/>
        <w:t>электрической энергии, утвержденным</w:t>
        <w:br/>
        <w:t>приказом Минэнерго России</w:t>
        <w:br/>
        <w:t xml:space="preserve">от 12 августа 2022 года № 811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Требования к проведению профилактических испытаний и измерений на электродных котлах потребителе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роки испытаний и измерений параметров электродных котлов при капитальном ремонте (далее - КР), текущем ремонте (далее - ТР) и при межремонтных испытаниях и измерениях, а также при профилактических испытаниях, выполняемых для оценки состояния электрооборудования и не связанных с выводом электрооборудования в ремонт (далее - МИ), должны быть определены техническим руководителем потребителя с учетом рекомендаций инструкций организации-изготовителя, технического состояния и условий эксплуатации электроустановок потребител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Объем проводимых испытаний, измерений электродных котлов и требования к их проведению приведены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BC2MT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ице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/>
      </w:pPr>
      <w:r>
        <w:rPr/>
        <w:t xml:space="preserve">Таблица 1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325"/>
        <w:gridCol w:w="1537"/>
        <w:gridCol w:w="4733"/>
      </w:tblGrid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испытания, измер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ид испытания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ребования к проведению испытания, измерения 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 Измерение сопротивления столба воды изолирующей вста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, ТР или МИ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электродных котлов напряжением выше 1000 В сопротивление столба воды (Ом) в каждой из вставок должно быть не менее 0,06 Uф.n, где </w:t>
              <w:br/>
              <w:t xml:space="preserve">Uф. - фазное напряжение электродного котла, В; </w:t>
              <w:br/>
              <w:t>n - число изолирующих вставок всех котлов котельной.</w:t>
              <w:br/>
              <w:br/>
              <w:t>Для электродных котлов напряжением до 1000 В сопротивление столба воды должно быть не менее 200n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 Измерение удельного сопротивления питательной (сетевой) воды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, МИ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20°С должно быть в пределах, указанных организацией-изготовителем.</w:t>
              <w:br/>
              <w:br/>
              <w:t>Измеряется у электродных котлов перед пуском и при изменении источника водоснабжения, а при снабжении из открытых водоемов - не реже 4 раз в год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 Испытание повышенным напряжением промышленной частоты:</w:t>
              <w:br/>
              <w:br/>
              <w:t>1) изоляции корпуса котла вместе с изолирующими вставками, освобожденными от воды;</w:t>
              <w:br/>
              <w:br/>
              <w:t>2) изолирующих вставо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должительность испытания - 1 мин. </w:t>
              <w:br/>
              <w:br/>
              <w:t>Испытание изоляции корпуса котла вместе с изолирующими вставками, освобожденными от воды, проводится испытательными напряжениями, указанными в таблице 2.</w:t>
              <w:br/>
              <w:br/>
              <w:t>Испытание изолирующих вставок проводится двукратным номинальным фазным напряжением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 Измерение сопротивления изоляции котла без воды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0,5 МОм, если организацией-изготовителем не оговорены более высокие требования.</w:t>
              <w:br/>
              <w:br/>
              <w:t>Измеряется в положении электродов при максимальной и минимальной мощности по отношению к корпусу мегаомметром на напряжение 2500 В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 Проверка действия защитной аппаратуры котл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, ТР, МИ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водится в соответствии с производственными инструкциями и инструкциями организаций-изготовителей.</w:t>
            </w:r>
          </w:p>
        </w:tc>
      </w:tr>
    </w:tbl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Испытательные напряжения промышленной частоты в эксплуатации для электродных котлов классом напряжения до 35 кВ приведены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1621634/XA00M8G2N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ице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/>
      </w:pPr>
      <w:r>
        <w:rPr/>
        <w:t xml:space="preserve">Таблица 2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199"/>
        <w:gridCol w:w="3730"/>
        <w:gridCol w:w="3666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 напряжения, кВ 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тельное напряжение, кВ </w:t>
              <w:br/>
              <w:t>(значения в скобках распространяются на промежуток между контактами коммутационных аппаратов)</w:t>
            </w:r>
          </w:p>
        </w:tc>
      </w:tr>
      <w:tr>
        <w:trPr/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фарфоровая изоляция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ругие виды изоляции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0,69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1,6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2,0 (37,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8,8 (33,3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2,0 (48,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7,8 (43,2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5,0 (63,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9,5 (56,7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5,0 (75,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8,5 (67,5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5,0 (120,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5,5 (108,0)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6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;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Docuntypedname">
    <w:name w:val="doc__untyped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823654/" TargetMode="External"/><Relationship Id="rId3" Type="http://schemas.openxmlformats.org/officeDocument/2006/relationships/image" Target="https://1otruda.ru/system/content/image/67/1/2823655/" TargetMode="External"/><Relationship Id="rId4" Type="http://schemas.openxmlformats.org/officeDocument/2006/relationships/image" Target="https://1otruda.ru/system/content/image/67/1/2823654/" TargetMode="External"/><Relationship Id="rId5" Type="http://schemas.openxmlformats.org/officeDocument/2006/relationships/image" Target="https://1otruda.ru/system/content/image/67/1/2823655/" TargetMode="External"/><Relationship Id="rId6" Type="http://schemas.openxmlformats.org/officeDocument/2006/relationships/image" Target="https://1otruda.ru/system/content/image/67/1/2823656/" TargetMode="External"/><Relationship Id="rId7" Type="http://schemas.openxmlformats.org/officeDocument/2006/relationships/image" Target="https://1otruda.ru/system/content/image/67/1/2823656/" TargetMode="External"/><Relationship Id="rId8" Type="http://schemas.openxmlformats.org/officeDocument/2006/relationships/image" Target="https://1otruda.ru/system/content/image/67/1/2823657/" TargetMode="External"/><Relationship Id="rId9" Type="http://schemas.openxmlformats.org/officeDocument/2006/relationships/image" Target="https://1otruda.ru/system/content/image/67/1/2823657/" TargetMode="External"/><Relationship Id="rId10" Type="http://schemas.openxmlformats.org/officeDocument/2006/relationships/image" Target="https://1otruda.ru/system/content/image/67/1/2823658/" TargetMode="External"/><Relationship Id="rId11" Type="http://schemas.openxmlformats.org/officeDocument/2006/relationships/image" Target="https://1otruda.ru/system/content/image/67/1/2823659/" TargetMode="External"/><Relationship Id="rId12" Type="http://schemas.openxmlformats.org/officeDocument/2006/relationships/image" Target="https://1otruda.ru/system/content/image/67/1/2823660/" TargetMode="External"/><Relationship Id="rId13" Type="http://schemas.openxmlformats.org/officeDocument/2006/relationships/image" Target="https://1otruda.ru/system/content/image/67/1/2823658/" TargetMode="External"/><Relationship Id="rId14" Type="http://schemas.openxmlformats.org/officeDocument/2006/relationships/image" Target="https://1otruda.ru/system/content/image/67/1/2823659/" TargetMode="External"/><Relationship Id="rId15" Type="http://schemas.openxmlformats.org/officeDocument/2006/relationships/image" Target="https://1otruda.ru/system/content/image/67/1/2823660/" TargetMode="External"/><Relationship Id="rId16" Type="http://schemas.openxmlformats.org/officeDocument/2006/relationships/image" Target="https://1otruda.ru/system/content/image/67/1/2823661/" TargetMode="External"/><Relationship Id="rId17" Type="http://schemas.openxmlformats.org/officeDocument/2006/relationships/image" Target="https://1otruda.ru/system/content/image/67/1/2823661/" TargetMode="External"/><Relationship Id="rId18" Type="http://schemas.openxmlformats.org/officeDocument/2006/relationships/image" Target="https://1otruda.ru/system/content/image/67/1/2823662/" TargetMode="External"/><Relationship Id="rId19" Type="http://schemas.openxmlformats.org/officeDocument/2006/relationships/image" Target="https://1otruda.ru/system/content/image/67/1/2823663/" TargetMode="External"/><Relationship Id="rId20" Type="http://schemas.openxmlformats.org/officeDocument/2006/relationships/image" Target="https://1otruda.ru/system/content/image/67/1/2823664/" TargetMode="External"/><Relationship Id="rId21" Type="http://schemas.openxmlformats.org/officeDocument/2006/relationships/image" Target="https://1otruda.ru/system/content/image/67/1/2823662/" TargetMode="External"/><Relationship Id="rId22" Type="http://schemas.openxmlformats.org/officeDocument/2006/relationships/image" Target="https://1otruda.ru/system/content/image/67/1/2823663/" TargetMode="External"/><Relationship Id="rId23" Type="http://schemas.openxmlformats.org/officeDocument/2006/relationships/image" Target="https://1otruda.ru/system/content/image/67/1/2823664/" TargetMode="External"/><Relationship Id="rId24" Type="http://schemas.openxmlformats.org/officeDocument/2006/relationships/image" Target="https://1otruda.ru/system/content/image/67/1/2823665/" TargetMode="External"/><Relationship Id="rId25" Type="http://schemas.openxmlformats.org/officeDocument/2006/relationships/image" Target="https://1otruda.ru/system/content/image/67/1/2823666/" TargetMode="External"/><Relationship Id="rId26" Type="http://schemas.openxmlformats.org/officeDocument/2006/relationships/image" Target="https://1otruda.ru/system/content/image/67/1/2823665/" TargetMode="External"/><Relationship Id="rId27" Type="http://schemas.openxmlformats.org/officeDocument/2006/relationships/image" Target="https://1otruda.ru/system/content/image/67/1/2823666/" TargetMode="External"/><Relationship Id="rId28" Type="http://schemas.openxmlformats.org/officeDocument/2006/relationships/image" Target="https://1otruda.ru/system/content/image/67/1/2823667/" TargetMode="External"/><Relationship Id="rId29" Type="http://schemas.openxmlformats.org/officeDocument/2006/relationships/image" Target="https://1otruda.ru/system/content/image/67/1/2823667/" TargetMode="External"/><Relationship Id="rId30" Type="http://schemas.openxmlformats.org/officeDocument/2006/relationships/image" Target="https://1otruda.ru/system/content/image/67/1/2824285/" TargetMode="External"/><Relationship Id="rId31" Type="http://schemas.openxmlformats.org/officeDocument/2006/relationships/image" Target="https://1otruda.ru/system/content/image/67/1/2824285/" TargetMode="External"/><Relationship Id="rId32" Type="http://schemas.openxmlformats.org/officeDocument/2006/relationships/image" Target="https://1otruda.ru/system/content/image/67/1/2824286/" TargetMode="External"/><Relationship Id="rId33" Type="http://schemas.openxmlformats.org/officeDocument/2006/relationships/image" Target="https://1otruda.ru/system/content/image/67/1/2824286/" TargetMode="External"/><Relationship Id="rId34" Type="http://schemas.openxmlformats.org/officeDocument/2006/relationships/image" Target="https://1otruda.ru/system/content/image/67/1/2824599/" TargetMode="External"/><Relationship Id="rId35" Type="http://schemas.openxmlformats.org/officeDocument/2006/relationships/image" Target="https://1otruda.ru/system/content/image/67/1/2824599/" TargetMode="External"/><Relationship Id="rId36" Type="http://schemas.openxmlformats.org/officeDocument/2006/relationships/image" Target="https://1otruda.ru/system/content/image/67/1/2824287/" TargetMode="External"/><Relationship Id="rId37" Type="http://schemas.openxmlformats.org/officeDocument/2006/relationships/image" Target="https://1otruda.ru/system/content/image/67/1/2824287/" TargetMode="External"/><Relationship Id="rId38" Type="http://schemas.openxmlformats.org/officeDocument/2006/relationships/image" Target="https://1otruda.ru/system/content/image/67/1/2824288/" TargetMode="External"/><Relationship Id="rId39" Type="http://schemas.openxmlformats.org/officeDocument/2006/relationships/image" Target="https://1otruda.ru/system/content/image/67/1/2824288/" TargetMode="External"/><Relationship Id="rId40" Type="http://schemas.openxmlformats.org/officeDocument/2006/relationships/image" Target="https://1otruda.ru/system/content/image/67/1/2824289/" TargetMode="External"/><Relationship Id="rId41" Type="http://schemas.openxmlformats.org/officeDocument/2006/relationships/image" Target="https://1otruda.ru/system/content/image/67/1/2824289/" TargetMode="External"/><Relationship Id="rId42" Type="http://schemas.openxmlformats.org/officeDocument/2006/relationships/image" Target="https://1otruda.ru/system/content/image/67/1/2824290/" TargetMode="External"/><Relationship Id="rId43" Type="http://schemas.openxmlformats.org/officeDocument/2006/relationships/image" Target="https://1otruda.ru/system/content/image/67/1/2824290/" TargetMode="External"/><Relationship Id="rId44" Type="http://schemas.openxmlformats.org/officeDocument/2006/relationships/image" Target="https://1otruda.ru/system/content/image/67/1/2824291/" TargetMode="External"/><Relationship Id="rId45" Type="http://schemas.openxmlformats.org/officeDocument/2006/relationships/image" Target="https://1otruda.ru/system/content/image/67/1/2824291/" TargetMode="External"/><Relationship Id="rId46" Type="http://schemas.openxmlformats.org/officeDocument/2006/relationships/image" Target="https://1otruda.ru/system/content/image/67/1/2824292/" TargetMode="External"/><Relationship Id="rId47" Type="http://schemas.openxmlformats.org/officeDocument/2006/relationships/image" Target="https://1otruda.ru/system/content/image/67/1/2824292/" TargetMode="External"/><Relationship Id="rId48" Type="http://schemas.openxmlformats.org/officeDocument/2006/relationships/image" Target="https://1otruda.ru/system/content/image/67/1/2824293/" TargetMode="External"/><Relationship Id="rId49" Type="http://schemas.openxmlformats.org/officeDocument/2006/relationships/image" Target="https://1otruda.ru/system/content/image/67/1/2824293/" TargetMode="External"/><Relationship Id="rId50" Type="http://schemas.openxmlformats.org/officeDocument/2006/relationships/image" Target="https://1otruda.ru/system/content/image/67/1/2827908/" TargetMode="External"/><Relationship Id="rId51" Type="http://schemas.openxmlformats.org/officeDocument/2006/relationships/image" Target="https://1otruda.ru/system/content/image/67/1/2827908/" TargetMode="External"/><Relationship Id="rId52" Type="http://schemas.openxmlformats.org/officeDocument/2006/relationships/image" Target="https://1otruda.ru/system/content/image/67/1/2824294/" TargetMode="External"/><Relationship Id="rId53" Type="http://schemas.openxmlformats.org/officeDocument/2006/relationships/image" Target="https://1otruda.ru/system/content/image/67/1/2824294/" TargetMode="External"/><Relationship Id="rId54" Type="http://schemas.openxmlformats.org/officeDocument/2006/relationships/image" Target="https://1otruda.ru/system/content/image/67/1/2824295/" TargetMode="External"/><Relationship Id="rId55" Type="http://schemas.openxmlformats.org/officeDocument/2006/relationships/image" Target="https://1otruda.ru/system/content/image/67/1/2824295/" TargetMode="External"/><Relationship Id="rId56" Type="http://schemas.openxmlformats.org/officeDocument/2006/relationships/image" Target="https://1otruda.ru/system/content/image/67/1/2827909/" TargetMode="External"/><Relationship Id="rId57" Type="http://schemas.openxmlformats.org/officeDocument/2006/relationships/image" Target="https://1otruda.ru/system/content/image/67/1/2827909/" TargetMode="External"/><Relationship Id="rId58" Type="http://schemas.openxmlformats.org/officeDocument/2006/relationships/image" Target="https://1otruda.ru/system/content/image/67/1/2827910/" TargetMode="External"/><Relationship Id="rId59" Type="http://schemas.openxmlformats.org/officeDocument/2006/relationships/image" Target="https://1otruda.ru/system/content/image/67/1/2827910/" TargetMode="External"/><Relationship Id="rId60" Type="http://schemas.openxmlformats.org/officeDocument/2006/relationships/image" Target="https://1otruda.ru/system/content/image/67/1/2824296/" TargetMode="External"/><Relationship Id="rId61" Type="http://schemas.openxmlformats.org/officeDocument/2006/relationships/image" Target="https://1otruda.ru/system/content/image/67/1/2824296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25:00Z</dcterms:created>
  <dc:creator>1</dc:creator>
  <dc:description/>
  <dc:language>en-US</dc:language>
  <cp:lastModifiedBy>1</cp:lastModifiedBy>
  <dcterms:modified xsi:type="dcterms:W3CDTF">2023-10-06T13:25:00Z</dcterms:modified>
  <cp:revision>2</cp:revision>
  <dc:subject/>
  <dc:title/>
</cp:coreProperties>
</file>