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Редакция от 1 мая 2016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Федеральный закон от 01.05.2016 № 136-ФЗ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 внесении изменений в статью 11 Федерального закона "Об индивидуальном (персонифицированном) учете в системе обязательного пенсионного страхования" и Федеральный закон "О специальной оценке условий труда"</w:t>
      </w:r>
    </w:p>
    <w:p>
      <w:pPr>
        <w:pStyle w:val="Normal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Style w:val="Docarticlenumber"/>
          <w:rFonts w:cs="Helvetica" w:ascii="Helvetica" w:hAnsi="Helvetica"/>
          <w:b/>
          <w:bCs/>
          <w:sz w:val="19"/>
          <w:szCs w:val="19"/>
        </w:rPr>
        <w:t>Статья 1</w:t>
      </w:r>
    </w:p>
    <w:p>
      <w:pPr>
        <w:pStyle w:val="Normal"/>
        <w:spacing w:before="0" w:after="223"/>
        <w:jc w:val="both"/>
        <w:rPr/>
      </w:pP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17661/XA00M822N8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 3 пункта 2.2 статьи 11 Федерального закона от 1 апреля 1996 года № 27-ФЗ "Об индивидуальном (персонифицированном) учете в системе обязательного пенсионного страхования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1996, № 14, ст.1401; 2001, № 44, ст.4149; 2003, № 1, ст.13; 2007, № 30, ст.3754; 2008, № 18, ст.1942; № 30, ст.3616; 2009, № 30, ст.3739; № 52, ст.6417; 2010, № 31, ст.4196; № 50, ст.6597; 2011, № 49, ст.7057; 2013, № 52, ст.6986; 2014, № 30, ст.4217; № 45, ст.6155; № 49, ст.6915; 2016, № 1, ст.5) дополнить словами "(при наличии у страхователя данных об идентификационном номере налогоплательщика застрахованного лица)".</w:t>
      </w:r>
    </w:p>
    <w:p>
      <w:pPr>
        <w:pStyle w:val="Normal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Style w:val="Docarticlenumber"/>
          <w:rFonts w:cs="Helvetica" w:ascii="Helvetica" w:hAnsi="Helvetica"/>
          <w:b/>
          <w:bCs/>
          <w:sz w:val="19"/>
          <w:szCs w:val="19"/>
        </w:rPr>
        <w:t>Статья 2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нести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Федеральный закон от 28 декабря 2013 года № 426-ФЗ "О специальной оценке условий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Собрание законодательства Российской Федерации, 2013, № 52, ст.6991; 2014, № 26, ст.3366) следующие изменения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7E2ML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2 части 2 статьи 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ополнить словами "и предложения работников по осуществлению на их рабочих местах идентификации потенциально вредных и (или) опасных производственных факторов (при наличии таких предложений)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7C2MK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2 части 1 статьи 5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после слов "(далее также - эксперт)," дополнить словами "с предложениями по осуществлению на его рабочем месте идентификации потенциально вредных и (или) опасных производственных факторов и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3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8E2MP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3 части 2 статьи 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слова "методы исследований (испытаний) и" исключить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8A2N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 10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а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9U2ND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1 части 6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слова "трудовой пенсии по старости" заменить словами "страховой пенсии по старости"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б) дополнить частью 8 следующего содержания:</w:t>
        <w:br/>
        <w:br/>
        <w:t>"8. Эксперт организации, проводящей специальную оценку условий труда, в целях определения перечня, указанного в части 7 настоящей статьи, может осуществлять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) изучение документации, характеризующей технологический процесс, используемые на рабочем месте производственное оборудование, материалы и сырье, и документов, регламентирующих обязанности работника, занятого на данном рабочем мест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) обследование рабочего места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) ознакомление с работами, фактически выполняемыми работником на рабочем месте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) иные мероприятия, предусмотренные процедурой осуществления идентификации потенциально вредных и (или) опасных производственных факторов, согласно методике проведения специальной оценки условий труда.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5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7K2N0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 1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а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86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ь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после слов "не выявлены," дополнить словами "а также условия труда на которых по результатам исследований (испытаний) и измерений вредных и (или) опасных производственных факторов признаны оптимальными или допустимыми, за исключением рабочих мест, указанных в части 6 статьи 10 настоящего Федерального закона,"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б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AE2NF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ь 5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после слов "производственных факторов," дополнить словами "либо в отношении работника и (или) на его рабочем месте выявлены в ходе проведения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нарушения государственных нормативных требований охраны труда, содержащихся в федеральных законах и иных нормативных правовых актах Российской Федерации,"; 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6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CK2NM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 1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а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EA2NV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и 3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слова "и иными" заменить словами "и (или) иными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б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ES2O2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и 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слова "методы исследований (испытаний) и" исключить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в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FE2O5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ь 5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зложить в следующей редакции:</w:t>
        <w:br/>
        <w:br/>
        <w:t>"5. Методики (методы) измерений вредных и (или) опасных производственных факторов, состав экспертов и иных работников, проводящих исследования (испытания) и измерения вредных и (или) опасных производственных факторов, определяются организацией, проводящей специальную оценку условий труда, самостоятельно.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7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BS2NO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и 7 статьи 1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слова "территориальным органом федерального органа исполнительной власти, осуществляющего функции по организации и осуществлению федерального государственного санитарно-эпидемиологического надзора, по месту нахождения соответствующих рабочих мест" заменить словами "федеральным органом исполнительной власти, осуществляющим функции по организации и осуществлению федерального государственного санитарно-эпидемиологического надзора,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8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DI2O1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 15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а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CC2NQ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5 части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зложить в следующей редакции:</w:t>
        <w:br/>
        <w:br/>
        <w:t>"5) протокол оценки эффективности применяемых работниками, занятыми на рабочих местах с вредными условиями труда, средств индивидуальной защиты, прошедших обязательную сертификацию в порядке, установленном техническим регламентом, проводимой в целях снижения класса (подкласса) условий труда (в случае проведения такой оценки);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б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E02N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и 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слова "пунктами 1, 2 и 9" заменить словами "пунктами 1-4, 7 и 9"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в) дополнить частью 5.1 следующего содержания:</w:t>
        <w:br/>
        <w:br/>
        <w:t>"5.1. Работодатель в течение трех рабочих дней со дня утверждения отчета о проведении специальной оценки условий труда обязан уведомить об этом организацию, проводившую специальную оценку условий труда, любым доступным способом, обеспечивающим возможность подтверждения факта такого уведомления, а также направить в ее адрес копию утвержденного отчета о проведении специальной оценки условий труда заказным почтовым отправлением с уведомлением о вручении либо в форме электронного документа, подписанного квалифицированной электронной подписью. При наличии в отчете о проведении специальной оценки условий труда сведений, составляющих государственную или иную охраняемую законом тайну, направление копии указанного отчета осуществляется с учетом требований законодательства Российской Федерации о государственной и иной охраняемой законом тайне.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9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EG2NB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 17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а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DU2O1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2 части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ополнить словами "или государственных нормативных требований охраны труда, содержащихся в федеральных законах и иных нормативных правовых актах Российской Федерации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б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F02ND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ь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зложить в следующей редакции:</w:t>
        <w:br/>
        <w:br/>
        <w:t>"2. Внеплановая специальная оценка условий труда проводится на соответствующих рабочих местах в течение двенадцати месяцев со дня наступления случаев, указанных в пунктах 1 и 3 части 1 настоящей статьи, и в течение шести месяцев со дня наступления случаев, указанных в пунктах 2, 4-7 части 1 настоящей статьи.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>в) дополнить частью 3 следующего содержания:</w:t>
        <w:br/>
        <w:br/>
        <w:t>"3. В случае изменения имени, фамилии или отчества (при наличии) работодателя - индивидуального предпринимателя, реорганизации работодателя - юридического лица или изменения наименования рабочего места, не повлекших за собой наступления оснований для проведения внеплановой специальной оценки условий труда, предусмотренных пунктами 3-5 и 7 части 1 настоящей статьи, внеплановая специальная оценка условий труда может не проводиться. Решение о непроведении внеплановой специальной оценки условий труда должно приниматься комиссией.";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г) дополнить частью 4 следующего содержания:</w:t>
        <w:br/>
        <w:br/>
        <w:t>"4. В случае проведения внеплановой специальной оценки условий труда, предусмотренном пунктом 2 части 1 настоящей статьи, на период до утверждения отчета о ее проведении не допускается ухудшение положения работников, занятых на рабочих местах, в отношении которых проводится внеплановая специальная оценка условий труда, в части предоставляемых им гарантий и компенсаций за работу с вредными и (или) опасными условиями труда по сравнению с их положением до проведения специальной оценки условий труда, результаты которой получены с нарушениями требований настоящего Федерального закона.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0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642MA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е 18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а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6M2MD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ь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зложить в следующей редакции:</w:t>
        <w:br/>
        <w:br/>
        <w:t>"1. Результаты проведения специальной оценки условий труда, в том числе в отношении рабочих мест, условия труда на которых декларируются как соответствующие государственным нормативным требованиям охраны труда, подлежат передаче в Федеральную государственную информационную систему учета результатов проведения специальной оценки условий труда (далее - информационная система учета), за исключением сведений, составляющих государственную или иную охраняемую законом тайну, с учетом требований законодательства Российской Федерации о персональных данных. Обязанность по передаче результатов проведения специальной оценки условий труда возлагается на организацию, проводящую специальную оценку условий труда.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б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F02O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е 2 части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:</w:t>
        <w:br/>
        <w:br/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622M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 "д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зложить в следующей редакции:</w:t>
        <w:br/>
        <w:br/>
        <w:t>"д) класс (подкласс) условий труда на данном рабочем месте, а также класс (подкласс) условий труда в отношении каждого вредного и (или) опасного производственных факторов с указанием их наименования, единиц их измерения, измеренных значений, соответствующих нормативов (гигиенических нормативов) условий труда, продолжительности воздействия данных вредных и (или) опасных производственных факторов на работника и сведений о снижении класса (подкласса) условий труда на основании оценки эффективности средств индивидуальной защиты, включая реквизиты протокола оценки эффективности применяемых работниками, занятыми на рабочих местах с вредными условиями труда, средств индивидуальной защиты, прошедших обязательную сертификацию в порядке, установленном техническим регламентом, проводимой в целях снижения класса (подкласса) условий труда (в случае проведения такой оценки);";</w:t>
        <w:br/>
        <w:br/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6K2MC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одпункт "е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зложить в следующей редакции:</w:t>
        <w:br/>
        <w:br/>
        <w:t>"е) основание для формирования прав работников, занятых на данном рабочем месте, на досрочное назначение страховой пенсии по старости (при наличии таких прав);";</w:t>
        <w:br/>
        <w:br/>
        <w:t>дополнить подпунктом "и" следующего содержания:</w:t>
        <w:br/>
        <w:br/>
        <w:t>"и) сведения о принятии федеральным органом исполнительной власти, уполномоченным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решения о прекращении действия декларации соответствия условий труда государственным нормативным требованиям охраны труда;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1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GI2OD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2 части 1 статьи 19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зложить в следующей редакции:</w:t>
        <w:br/>
        <w:br/>
        <w:t>"2) наличие в организации не менее пяти экспертов, работающих по трудовому договору и имеющих сертификат эксперта на право выполнения работ по специальной оценке условий труда, в том числе не менее одного эксперта, имеющего высшее образование по одной из специальностей - общая гигиена, гигиена труда, санитарно-гигиенические лабораторные исследования;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2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BI2N2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1 части 4 статьи 2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зложить в следующей редакции:</w:t>
        <w:br/>
        <w:br/>
        <w:t>"1) полное наименование организации, место ее нахождения, наименования и места нахождения филиалов и представительств организации (при наличии);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3)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DM2NC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и 2 статьи 24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а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8S2N9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ополнить словами ", организаций, проводивших специальную оценку условий труда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б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BM2NL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пункт 2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ополнить словами ", организаций, проводивших специальную оценку условий труда"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14)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BU2N2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ю 27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дополнить частью 7 следующего содержания:</w:t>
        <w:br/>
        <w:br/>
        <w:t xml:space="preserve">"7. При проведении измерений вредных и (или) опасных производственных факторов допускается применение методик (методов) измерений вредных и (или) опасных производственных факторов, допущенных к применению в порядке, установленном до дня вступления в силу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902107146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Федерального закона от 26 июня 2008 года № 102-ФЗ "Об обеспечении единства измерений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в том числе утвержденных федеральным органом исполнительной власти, осуществляющим функции по оказанию государственных услуг, управлению государственным имуществом в сфере технического регулирования и обеспечения единства измерений, и федеральным органом исполнительной власти, осуществляющим функции по разработке и утверждению государственных санитарно-эпидемиологических правил и гигиенических нормативов, без проведения их аттестации. Аттестация указанных в настоящей части методик (методов) измерений должна быть завершена не позднее 31 декабря 2020 года.".</w:t>
      </w:r>
    </w:p>
    <w:p>
      <w:pPr>
        <w:pStyle w:val="Normal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Style w:val="Docarticlenumber"/>
          <w:rFonts w:cs="Helvetica" w:ascii="Helvetica" w:hAnsi="Helvetica"/>
          <w:b/>
          <w:bCs/>
          <w:sz w:val="19"/>
          <w:szCs w:val="19"/>
        </w:rPr>
        <w:t>Статья 3</w:t>
      </w:r>
    </w:p>
    <w:p>
      <w:pPr>
        <w:pStyle w:val="Normal"/>
        <w:spacing w:before="0" w:after="223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. Настоящий Федеральный закон вступает в силу со дня его официального опубликова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2. Действие положений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862N3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и 1 статьи 11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и части 7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BU2N2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и 27 Федерального закона от 28 декабря 2013 года № 426-ФЗ "О специальной оценке условий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в редакции настоящего Федерального закона) распространяется на правоотношения, возникшие с 1 января 2014 год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3. Положения части 7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BU2N2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статьи 27 Федерального закона от 28 декабря 2013 года № 426-ФЗ "О специальной оценке условий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 xml:space="preserve"> (в редакции настоящего Федерального закона) применяются до 1 января 2021 год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19"/>
          <w:szCs w:val="19"/>
        </w:rPr>
        <w:t xml:space="preserve">4. В отношении рабочих мест, условия труда на которых на день вступления в силу настоящего Федерального закона по результатам исследований (испытаний) и измерений вредных и (или) опасных производственных факторов признаны оптимальными или допустимыми, за исключением рабочих мест, указанных в </w:t>
      </w:r>
      <w:r>
        <w:fldChar w:fldCharType="begin"/>
      </w:r>
      <w:r>
        <w:rPr>
          <w:rStyle w:val="InternetLink"/>
          <w:sz w:val="19"/>
          <w:szCs w:val="19"/>
          <w:rFonts w:cs="Georgia" w:ascii="Georgia" w:hAnsi="Georgia"/>
        </w:rPr>
        <w:instrText xml:space="preserve"> HYPERLINK "https://1otruda.ru/" \l "/document/99/499067392/XA00M9C2NA/"</w:instrText>
      </w:r>
      <w:r>
        <w:rPr>
          <w:rStyle w:val="InternetLink"/>
          <w:sz w:val="19"/>
          <w:szCs w:val="19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19"/>
          <w:szCs w:val="19"/>
        </w:rPr>
        <w:t>части 6 статьи 10 Федерального закона от 28 декабря 2013 года № 426-ФЗ "О специальной оценке условий труда"</w:t>
      </w:r>
      <w:r>
        <w:rPr>
          <w:rStyle w:val="InternetLink"/>
          <w:sz w:val="19"/>
          <w:szCs w:val="19"/>
          <w:rFonts w:cs="Georgia" w:ascii="Georgia" w:hAnsi="Georgia"/>
        </w:rPr>
        <w:fldChar w:fldCharType="end"/>
      </w:r>
      <w:r>
        <w:rPr>
          <w:rFonts w:cs="Georgia" w:ascii="Georgia" w:hAnsi="Georgia"/>
          <w:sz w:val="19"/>
          <w:szCs w:val="19"/>
        </w:rPr>
        <w:t>, работодателем подается в территориальный орган федерального органа исполнительной власти, уполномоченного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по месту своего нахождения уточненная декларация соответствия условий труда государственным нормативным требованиям охраны труда с включением в нее данных рабочих мест.</w:t>
      </w:r>
    </w:p>
    <w:p>
      <w:pPr>
        <w:pStyle w:val="Normal"/>
        <w:spacing w:before="0" w:after="223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Президент</w:t>
        <w:br/>
        <w:t>Российской Федерации</w:t>
        <w:br/>
        <w:t xml:space="preserve">В.Путин 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Москва, Кремль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1 мая 2016 года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№</w:t>
      </w:r>
      <w:r>
        <w:rPr>
          <w:rFonts w:eastAsia="Georgia" w:cs="Georgia" w:ascii="Georgia" w:hAnsi="Georgia"/>
          <w:sz w:val="19"/>
          <w:szCs w:val="19"/>
        </w:rPr>
        <w:t xml:space="preserve"> </w:t>
      </w:r>
      <w:r>
        <w:rPr>
          <w:rFonts w:cs="Georgia" w:ascii="Georgia" w:hAnsi="Georgia"/>
          <w:sz w:val="19"/>
          <w:szCs w:val="19"/>
        </w:rPr>
        <w:t>136-ФЗ</w:t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br/>
        <w:br/>
        <w:br/>
        <w:br/>
        <w:br/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Материал из Справочной системы «Охрана труда»</w:t>
        <w:br/>
        <w:t>https://1otruda.ru</w:t>
        <w:br/>
        <w:t>Дата копирования: 09.10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articlenumber">
    <w:name w:val="doc__article-numb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19"/>
      <w:szCs w:val="19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600" w:after="0"/>
      <w:jc w:val="both"/>
    </w:pPr>
    <w:rPr>
      <w:rFonts w:ascii="Arial" w:hAnsi="Arial" w:cs="Arial"/>
      <w:sz w:val="16"/>
      <w:szCs w:val="16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4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16"/>
      <w:szCs w:val="16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2"/>
      <w:sz w:val="12"/>
      <w:szCs w:val="12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1"/>
      <w:szCs w:val="31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34"/>
      <w:szCs w:val="34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2"/>
      <w:sz w:val="29"/>
      <w:szCs w:val="29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28"/>
      <w:szCs w:val="28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28"/>
      <w:szCs w:val="28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3"/>
      <w:szCs w:val="23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2"/>
      <w:szCs w:val="22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3"/>
      <w:szCs w:val="13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17"/>
      <w:szCs w:val="17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19"/>
      <w:szCs w:val="19"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04:00Z</dcterms:created>
  <dc:creator>1</dc:creator>
  <dc:description/>
  <dc:language>en-US</dc:language>
  <cp:lastModifiedBy>1</cp:lastModifiedBy>
  <dcterms:modified xsi:type="dcterms:W3CDTF">2023-10-09T07:04:00Z</dcterms:modified>
  <cp:revision>2</cp:revision>
  <dc:subject/>
  <dc:title/>
</cp:coreProperties>
</file>