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едакция от 28 мая 2015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каз Минтруда России от 09.12.2014 № 997н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53905/XA00MAI2N9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дпунктом 5.2.31 Положения о Министерстве труда и социальной защиты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ог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53905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19 июня 2012 года № 610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12, № 26, ст.3528; 2013, № 22, ст.2809; № 36, ст.4578; № 37, ст.4703; № 45, ст.5822; № 46, ст.5952; 2014, № 21, ст.2710; № 32, ст.4499; № 36, ст.4868) </w:t>
        <w:br/>
        <w:br/>
        <w:t>приказываю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. Утвердить Типовые нормы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,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20240108/XA00LVA2M9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2. Признать утратившим силу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125161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 Министерства здравоохранения и социального развития Российской Федерации от 1 октября 2008 года № 541н "Об утверждении Типовых норм бесплатной выдачи сертифицированных специальной одежды, специальной обуви и других средств индивидуальной защиты работникам сквозных профессий и должностей всех отраслей экономик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 Министерством юстиции Российской Федерации 20 октября 2008 года № 12499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 Настоящий приказ вступает в силу по истечении трех месяцев после его официального опубликования.</w:t>
      </w:r>
    </w:p>
    <w:p>
      <w:pPr>
        <w:pStyle w:val="Normal"/>
        <w:spacing w:before="0" w:after="223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Министр</w:t>
        <w:br/>
        <w:t>М.А.Топилин</w:t>
      </w:r>
    </w:p>
    <w:p>
      <w:pPr>
        <w:pStyle w:val="Normal"/>
        <w:spacing w:before="0" w:after="223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Зарегистрировано</w:t>
        <w:br/>
        <w:t>в Министерстве юстиции</w:t>
        <w:br/>
        <w:t xml:space="preserve">Российской Федерации </w:t>
      </w:r>
    </w:p>
    <w:p>
      <w:pPr>
        <w:pStyle w:val="Normal"/>
        <w:spacing w:before="0" w:after="223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26 февраля 2015 года,</w:t>
      </w:r>
    </w:p>
    <w:p>
      <w:pPr>
        <w:pStyle w:val="Normal"/>
        <w:spacing w:before="0" w:after="223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регистрационный № 36213     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</w:t>
        <w:br/>
        <w:t>к приказу</w:t>
        <w:br/>
        <w:t>Министерства труда и</w:t>
        <w:br/>
        <w:t>социальной защиты</w:t>
        <w:br/>
        <w:t>Российской Федерации</w:t>
        <w:br/>
        <w:t>от 9 декабря 2014 года № 997н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. </w:t>
      </w:r>
      <w:r>
        <w:rPr>
          <w:rStyle w:val="Docsupplementname"/>
          <w:rFonts w:cs="Georgia" w:ascii="Georgia" w:hAnsi="Georgia"/>
          <w:sz w:val="19"/>
          <w:szCs w:val="19"/>
        </w:rPr>
        <w:t>Типовые нормы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878"/>
        <w:gridCol w:w="21"/>
        <w:gridCol w:w="3020"/>
        <w:gridCol w:w="72"/>
        <w:gridCol w:w="3589"/>
        <w:gridCol w:w="81"/>
        <w:gridCol w:w="1934"/>
      </w:tblGrid>
      <w:tr>
        <w:trPr/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N</w:t>
              <w:br/>
              <w:t xml:space="preserve">п/п 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аименование профессии (должности)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специальной одежды, специальной обуви и других средств индивидуальной защиты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орма выдачи на год (штуки, пары, комплекты)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.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ккумуляторщик </w:t>
            </w:r>
          </w:p>
        </w:tc>
        <w:tc>
          <w:tcPr>
            <w:tcW w:w="3589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растворов кислот и щелочей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для защиты от растворов кислот и щелоче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рукавники из полимерных материалов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ппаратчик воздухоразделения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ппаратчик испарения; аппаратчик очистки сточных вод; аппаратчик синтеза; аппаратчик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имводоочистки; аппаратчик гашения извести; аппаратчик обессоливания воды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для защиты от растворов кислот и щелоче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ппаратчик конденсации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изоли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Аппаратчик обезжиривания; пропитчик по огнезащитной пропитке (бакелитчик)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рматурщик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рхивариус; архивист; заведующий архивом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пары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алансировщик деталей и узлов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ункеровщик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есовщик; весовщик-</w:t>
              <w:br/>
              <w:t xml:space="preserve">счетчик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одитель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управлении грузовым, специальным автомобилем, автокраном и тягачем: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управлении автобусом, легковым автомобилем и санавтобусом: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перевозке опасных грузов: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растворов кислот и щелоче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2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одитель погрузчика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3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одитель электро- и автотележки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4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озчик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5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зовщик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6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зогенераторщик; генераторщик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7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зорезчик; газосварщик; электрогазосварщик; электросварщик ручной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искр и брызг расплавленного металла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варки; электросварщик на автоматических и полуавтоматических машинах; сварщик арматурных сеток и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с защитным подноском для защиты от повышенных температур, искр и брызг расплавленного металла </w:t>
              <w:br/>
              <w:br/>
              <w:t>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ркасов; сварщик пластмасс; сварщик термитной сварки; сварщик на машинах контактной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кожаные с защитным подноском для защиты от повышенных температур, искр и брызг расплавленного металла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(прессовой) сварки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ля защиты от повышенных температур, искр и брызг расплавленного металла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ы или галоши диэлектрические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врик диэлектрическ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термостойкий со светофильтром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 термостойкие со светофильтр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8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ьваник; корректировщик ванн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растворов кислот и щелочей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растворов кислот и щелоче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9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ардеробщик; оператор электронно-</w:t>
              <w:br/>
              <w:t xml:space="preserve">вычислительных машин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 загрязнен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0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орничная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1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рузчик; подсобный рабочий; подсобный транспортный рабочий;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с углем, песком, коксом, торфом и битумом: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ранспортировщик; транспортерщик; оператор механизированных и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мбинезон для защиты от токсичных веществ и пыли из нетканых материалов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втоматических складов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с кислотами и едкими веществами: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растворов кислот и щелоче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с лесоматериалами: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с прочими грузами, материалами: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с горячим металлом: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повышенных температур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для защиты от повышенных температур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с жидкими ядохимикатами: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растворов кислот и щелочей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мбинезон для защиты от токсичных веществ и пыли из нетканых материалов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для защиты от растворов кислот и щелоче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рукавники из полимерных материалов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с пылящими, сыпучими и твердыми ядохимикатами: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растворов кислот и щелочей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мбинезон для защиты от токсичных веществ и пыли из нетканых материалов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с этилированным бензином: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растворов кислот и щелоче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для защиты от растворов кислот и щелоче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2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уммировщик металлоизделий; кислотоупорщик-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растворов кислот и щелоче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уммировщик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3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ворник; уборщик территорий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4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зинфектор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мбинезон для защиты от токсичных веществ и пыли из нетканых материалов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5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фектоскопист по газовому и жидкостному контролю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болотные с защитным поднос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6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фектоскопист по магнитному и ультразвуковому контролю; дефектоскопист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нтгено-, гаммаграфирования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росвинцованной резины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болотные с защитным поднос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ы или галоши диэлектрически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7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спетчер; старший товаровед; товаровед; техник по учету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дукции;техник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8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зировщик материалов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болотные с защитным поднос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9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лбежник; заточник; зуборезчик; литейщик пластмасс; наждачник; наладчик всех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шт. на 1,5 год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именований; оператор станков с программным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правлением; прессовщик электротехнических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зделий; прессовщик лома и отходов металла;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езчик металла на ножницах и прессах;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зчик на пилах, ножовках и станках; сверловщик; станочник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еревообрабатывающих станков; станочник широкого профиля; станочник-распиловщик;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выполнении работ по охлаждению деталей смазочно-охлаждающими жидкостями дополнительно: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трогальщик; токарь; </w:t>
              <w:br/>
              <w:t xml:space="preserve">токарь-карусельщик; </w:t>
              <w:br/>
              <w:t>токарь-расточник; фрезеровщик; шлифовщик; пилоправ; гравер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0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Заведующий библиотекой; библиотекарь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1.</w:t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Заведующий складом; начальник склада; техник </w:t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с горючими и смазочными материалами: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с кислотами и щелочами: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растворов кислот и щелоче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для защиты от растворов кислот и щелоче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с металлами, углями, лесоматериалами: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хранении и отпуске ртути: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елье нательно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с прочими грузами, материалами: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с полимерным покрытием </w:t>
            </w:r>
          </w:p>
        </w:tc>
        <w:tc>
          <w:tcPr>
            <w:tcW w:w="201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2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Заведующий хозяйством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3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Замерщик на топографо-</w:t>
              <w:br/>
              <w:t xml:space="preserve">геодезических и маркшейдерских работах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болотные с защитным поднос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4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Земледел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5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олировщик на гидроизоляции; изолировщик на термоизоляции; изолировщик-пленочник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6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женер по инструменту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7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женер по метрологии; главный метролог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8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нженер по наладке и испытаниям;</w:t>
              <w:br/>
              <w:t xml:space="preserve">инженер-контролер; инженер-технолог;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ехнолог; механик; </w:t>
              <w:br/>
              <w:t xml:space="preserve">техник-дозиметрист; </w:t>
              <w:br/>
              <w:t xml:space="preserve">техник-технолог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с точечным покрытием 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9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женер-электроник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ы или галоши диэлектрически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0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сполнитель художественно-</w:t>
              <w:br/>
              <w:t xml:space="preserve">оформительских работ; маляр; штукатур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оловной убор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выполнении окрасочных работ пульверизатором: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мбинезон для защиты от токсичных веществ и пыли из нетканых материалов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оловной убор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с красками на эпоксидной основе: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мбинезон для защиты от токсичных веществ и пыли из нетканых материалов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оловной убор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1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спытатель баллонов; наполнитель баллонов; приемщик баллонов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2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спытатель двигателей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рукавники из полимерных материалов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3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спытатель на герметичность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выполнении работ по испытанию на герметичность секций радиаторов с помощью кислотных растворов дополнительно: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4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спытатель электрических машин, аппаратов и приборов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ы или галоши диэлектрически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5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стопник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6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бельщик-спайщик; электромонтер линейных сооружений телефонной связи и радиофикации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производстве кабельных работ дополнительно: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выполнении работ в заболоченной местности дополнительно: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болотные с защитным поднос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7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менщик, дежурный у печей; печник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повышенных температур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для защиты от повышенных температур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шт. на 1,5 год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инки кожаные с защитным подноском для защиты от повышенных температур, искр и брызг расплавленного металла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кожаные с защитным подноском для защиты от повышенных температур, искр и брызг расплавленного металла,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 (термостойкие)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ля защиты от повышенных температур, искр и брызг расплавленного металла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8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стелянша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9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ладовщик; старший кладовщик; продавец непродовольственных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с горючими и смазочными материалами: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оваров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с кислотами и щелочами: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растворов кислот и щелоче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для защиты от растворов кислот и щелоче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с металлами, углями, лесоматериалами: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хранении и отпуске ртути: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елье нательно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с прочими грузами, материалами: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0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лепальщик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антивибрацион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1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плектовщик изделий и инструмента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2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нтролер измерительных приборов и специального инструмента; контролер сварочных работ;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нтролер станочных и слесарных работ; контролер электромонтажных работ; контролер малярных работ;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нтролер по термообработке; контролер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т по металлопокрытиям; мастер контрольный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3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нтролер-кассир; кассир билетный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4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нтролер материалов, металлов, полуфабрикатов и изделий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5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нюх; животновод; ветеринарный врач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6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тельщик; машинист (кочегар) котельной; оператор котельной; оператор теплового пункта;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чегар технологических печей; аппаратчик нагрева теплоносителей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повышенных температур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ля защиты от повышенных температур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аска защитная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шт. на 2 год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в котельной, работающей на твердом или жидком топливе, дополнительно: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7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тлочист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рукавники из полимерных материалов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8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асильщик стеклоизделий; краскосоставитель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растворов кислот и щелоче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оловной убор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9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овельщик по рулонным кровлям и по кровлям из штучных материалов; кровельщик по стальным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овлям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0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хонный рабочий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рукавники из полимерных материалов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в овощехранилищах дополнительно: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Жилет утепленны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аленки с резиновым низ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1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-микробиолог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растворов кислот и щелоче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кислотощелочестойки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4 пары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2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Лаборант по физико-</w:t>
              <w:br/>
              <w:t xml:space="preserve">механическим испытаниям; лаборант механических и климатических испытаний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3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 по электроизоляционным материалам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рукавники из полимерных материалов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ы или галоши диэлектрически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4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-радиометрист; дозиметрист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росвинцованной резины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рукавники из полимерных материалов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5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Лаборант-</w:t>
              <w:br/>
              <w:t xml:space="preserve">рентгеноструктурщик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росвинцованной резины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бувь специальная защитная от радиоактивных веществ и ионизирующих излучен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ая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из освинцованного стекла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6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Лаборант химико-</w:t>
              <w:br/>
              <w:t>бактериологического анализа; лаборант спектрального анализа;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лаборант химического анализа;</w:t>
              <w:br/>
              <w:t>лаборант-коллектор; лаборант-металлограф;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лаборант-техник (всех наименований); лаборант по анализу газов и пыли;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 пробирного анализа; лаборант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нтгеноспектрального анализа; пробоотборщик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7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 электромеханических испытаний и измерений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ы или галоши диэлектрически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рукавники из полимерных материалов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4 пары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8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кировщик художественных изделий; окрасчик игрушек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9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ифтер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0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ркировщик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1.</w:t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тер дорожный </w:t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87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с полимерным покрытием </w:t>
            </w:r>
          </w:p>
        </w:tc>
        <w:tc>
          <w:tcPr>
            <w:tcW w:w="193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</w:tbl>
    <w:p>
      <w:pPr>
        <w:pStyle w:val="Normal"/>
        <w:rPr>
          <w:rFonts w:ascii="Georgia" w:hAnsi="Georgia" w:cs="Georgia"/>
          <w:vanish/>
          <w:sz w:val="19"/>
          <w:szCs w:val="19"/>
        </w:rPr>
      </w:pPr>
      <w:r>
        <w:rPr>
          <w:rFonts w:cs="Georgia" w:ascii="Georgia" w:hAnsi="Georgia"/>
          <w:vanish/>
          <w:sz w:val="19"/>
          <w:szCs w:val="19"/>
        </w:rPr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925"/>
        <w:gridCol w:w="16"/>
        <w:gridCol w:w="3030"/>
        <w:gridCol w:w="60"/>
        <w:gridCol w:w="3611"/>
        <w:gridCol w:w="43"/>
        <w:gridCol w:w="1910"/>
      </w:tblGrid>
      <w:tr>
        <w:trPr/>
        <w:tc>
          <w:tcPr>
            <w:tcW w:w="9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2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(старший) автовышки и автогидроподъемника; машинист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автобетононасоса; машинист автогрейдера; машинист автогудронатора;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шинист бульдозера; машинист землеройно-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резерной самоходной машины; машинист катка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ы или галоши диэлектрически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моходного с гладкими вальцами; машинист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нвейера; машинист крана (крановщик); машинист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едвижного компрессора; машинист подъемника строительного; машинист скрепера; машинист трубоочистительной машины; машинист трубоукладчика; машинист установки по разрушению негабаритов горной массы; машинист экскаватора; помощник машиниста экскаватора; машинист электросварочного передвижного агрегата с двигателем внутреннего сгорания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3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автокомпрессора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инки кожаные антивибрационные с защитным поднос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антивибрацион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4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автомобилеразгрузчика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5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вентиляционной и аспирационной установок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6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воздухоразделительных установок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7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газодувных машин; машинист газораздаточной станции; машинист двигателей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нутреннего сгорания; машинист компрессорных установок; машинист котлов;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насосных установок; машинист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аровой машины и локомобиля; машинист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ухих доковых установок; машинист технологических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ы или галоши диэлектрически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мпрессоров; машинист технологических насосов;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холодильных установок; машинист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ксгаустера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8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газотурбинных установок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9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моечных машин; машинист промывочных машин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рукавники из полимерных материалов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0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шинист паровых турбин; машинист центрального теплового щита управления котлами;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энергоблока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1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пневмотранспорта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2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поворотной и подъемной машин моста; машинист скреперной лебедки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3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шинист погрузочно-</w:t>
              <w:br/>
              <w:t xml:space="preserve">доставочной машины; машинист (старший) погрузочной машины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4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резальных машин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5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смесительного агрегата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6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электростанции передвижной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ы или галоши диэлектрически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териалов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7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дник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8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льник извести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9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таллизатор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0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одельщик выплавляемых моделей; модельщик по деревянным моделям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пары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1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одельщик по металлическим моделям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2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ойщик посуды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рукавники из полимерных материалов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3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онтажник приборов и аппаратуры автоматического контроля, регулирования и управления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4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онтажник технологического оборудования и связанных с ним конструкций; монтажник технологических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рубопроводов; монтажник наружных трубопроводов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болотные с защитным поднос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5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онтер по защите подземных трубопроводов от коррозии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болотные с защитным поднос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6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онтировщик шин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рукавники из полимерных материалов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7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оторист бетоносмесительных установок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антивибрацион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8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борщик на машинах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9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ладчик строительных машин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0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ладчик технологического оборудования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1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мотчик катушек и секций электромашин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рукавники из полимерных материалов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2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чальник лаборатории; старший лаборант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рукавники из полимерных материалов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3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жигальщик извести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повышенных температур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ля защиты от повышенных температур, искр и брызг расплавленного металла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4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лицовщик-плиточник; стекольщик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рукавники из полимерных материалов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5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мотчик элементов электрических машин; оператор механизированных и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втоматизированных складов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6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увщик по ремонту обуви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7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бходчик водопроводно-</w:t>
              <w:br/>
              <w:t xml:space="preserve">канализационной сети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болотные с защитным поднос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пары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с одорантом дополнительно: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8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гнеупорщик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повышенных температур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инки кожаные с защитным подноском для защиты от повышенных температур, искр и брызг расплавленного металла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ля защиты от повышенных температур, искр и брызг расплавленного металла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9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ператор заправочных станций; заправщик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0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ператор копировальных и множительных машин; препаратор; светокопировщик;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теклографист (ротаторщик); электрофотограф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1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ператор очистных сооружений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2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ператор по обслуживанию пылегазоулавливающих установок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с полимерным покрытием 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3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ператор поста управления; оператор пульта управления; оператор поста централизации;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спределитель работ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4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ператор связи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ы или галоши диэлектрически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5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ператор стиральных машин; машинист (рабочий) по стирке и ремонту спецодежды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6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ператор технологических установок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7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ператор щита (пульта) управления преобразовательной подстанции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8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светитель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9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фициант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20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аяльщик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21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аяльщик по свинцу (свинцовопаяльщик)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растворов кислот и щелоче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22.</w:t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карь; повар; помощник повара; кондитер </w:t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4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кавники из полимерных материалов </w:t>
            </w:r>
          </w:p>
        </w:tc>
        <w:tc>
          <w:tcPr>
            <w:tcW w:w="195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23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еплетчик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24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скоструйщик; гидропескоструйщик; гидрочистильщик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внутри камер дополнительно: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кафандр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25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чатник плоской печати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26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ирометрист; кубовщик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27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отник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плечни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28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ировщик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29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ессовщик-</w:t>
              <w:br/>
              <w:t>вулканизаторщик; вулканизаторщик; бакелитчик (пропитчик);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сильщик извести; ремонтировщик резиновых изделий; прессовщик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делий из пластмасс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рукавники из полимерных материалов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ля защиты от повышенных температур, искр и брызг расплавленного металла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30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борист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обслуживании установок серной кислоты и получения натрия гидросульфита: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растворов кислот и щелоче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кислотощелочестойки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31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емосдатчик груза и багажа; старший приемосдатчик груза и багажа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32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емщик заказов; приемщик молочной продукции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33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мывалыцик-пропарщик цистерн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повышенных температур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34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питчик пиломатериалов и изделий из древесины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с антисептиками: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выполнении работы по пропитке шпал: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35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чий по комплексному обслуживанию и ремонту зданий; рабочий зеленого строительства; рабочий по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лагоустройству; рабочий по комплексной уборке и содержанию домовладений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36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чий производственных бань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37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диомеханик по ремонту радиоэлектронного оборудования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38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мщик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39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скройщик; пошивщик шорно-седельных изделий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40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генераторщик отработанного масла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41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гулировщик хвостового хозяйства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42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зьбошлифовщик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шт.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43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монтировщик респираторов и противогазов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с полимерным покрытием 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44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ихтовщик кузовов; слесарь-сборщик двигателей и агрегатов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с полимерным покрытием 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45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тураторщик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46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борщик игрушек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выполнении работ с применением клея дополнительно: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хлопчатобумажный с нагрудни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47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борщик изделий из стеклопластиков и органического стекла; изготовитель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теклопластиковых изделий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48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лесарь аварийно-</w:t>
              <w:br/>
              <w:t>восстановительных работ; слесарь по обслуживанию тепловых пунктов;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лесарь по обслуживанию тепловых сетей; слесарь по ремонту и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 или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служиванию систем вентиляции и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болотные с защитным поднос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ндиционирования; слесарь по ремонту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орудования котельных и пылеприготовительных цехов; слесарь по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монту парогазотурбинного оборудования; слесарь по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эксплуатации и ремонту газового оборудования;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лесарь строительный; слесарь-проводчик; </w:t>
              <w:br/>
              <w:t xml:space="preserve">слесарь-ремонтник; </w:t>
              <w:br/>
              <w:t>слесарь-сантехник;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онтажник санитарно-</w:t>
              <w:br/>
              <w:t xml:space="preserve">технических систем и оборудования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выполнении работ, на которых необходима защита от растворов кислот и щелочей, вместо костюма для защиты от общих производственных загрязнений и механических воздействий выдается: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растворов кислот и щелоче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Слесарю аварийно-восстановительных работ вместо костюма для защиты от общих производственных загрязнений и механических воздействий выдается: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повышенных температур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Слесарю аварийно-восстановительных работ на наружных работах зимой дополнительно: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повышенных температур на утепляющей прокладк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49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лесарь механосборочных работ; слесарь по такелажу и грузозахватным приспособлениям; слесарь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о сборке металлоконструкций;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лесарь-инструментальщик; жестянщик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50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лесарь по выводам и обмоткам электрических машин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51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лесарь по контрольно-</w:t>
              <w:br/>
              <w:t xml:space="preserve">измерительным приборам и автоматике; наладчик контрольно-измерительных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боров и автоматики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ы или галоши диэлектрически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52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</w:t>
            </w:r>
            <w:r>
              <w:rPr/>
              <w:t xml:space="preserve">Слесарь по ремонту автомобилей; слесарь по ремонту технологических установок; слесарь по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монту сельскохозяйственных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 и оборудования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с этилированным бензином дополнительно: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для защиты от повышенных температур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53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лесарь по эксплуатации и ремонту подземных газопроводов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54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лесарь централизованной смазочной станции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55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ливщик-разливщик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растворов кислот и щелоче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для защиты от растворов кислот и щелоче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кислотощелочестойки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56.</w:t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мазчик </w:t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редство индивидуальной защиты органов дыхания фильтрующее </w:t>
            </w:r>
          </w:p>
        </w:tc>
        <w:tc>
          <w:tcPr>
            <w:tcW w:w="191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</w:tbl>
    <w:p>
      <w:pPr>
        <w:pStyle w:val="Normal"/>
        <w:rPr>
          <w:rFonts w:ascii="Georgia" w:hAnsi="Georgia" w:cs="Georgia"/>
          <w:vanish/>
          <w:sz w:val="19"/>
          <w:szCs w:val="19"/>
        </w:rPr>
      </w:pPr>
      <w:r>
        <w:rPr>
          <w:rFonts w:cs="Georgia" w:ascii="Georgia" w:hAnsi="Georgia"/>
          <w:vanish/>
          <w:sz w:val="19"/>
          <w:szCs w:val="19"/>
        </w:rPr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929"/>
        <w:gridCol w:w="14"/>
        <w:gridCol w:w="2892"/>
        <w:gridCol w:w="110"/>
        <w:gridCol w:w="3692"/>
        <w:gridCol w:w="33"/>
        <w:gridCol w:w="1925"/>
      </w:tblGrid>
      <w:tr>
        <w:trPr/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57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обаковод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рессировочны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58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ортировщик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59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ортировщик изделий, сырья и материалов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60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теклопротирщик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61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терженщик ручной формовки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62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толяр; столяр строительный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63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торож (вахтер)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64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тропальщик; такелажник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болотные с защитным поднос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65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ермист; термист на установках индукционного нагрева токами высокой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повышенных температур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астоты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для защиты от повышенных температур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ля защиты от повышенных температур, искр и брызг расплавленного металла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66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ехник-метролог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67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окарь-полуавтоматчик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с фрезолом дополнительно: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68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равильщик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растворов кислот и щелоче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для защиты от растворов кислот и щелоче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кислотощелочестойки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69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ракторист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выполнении работ по перевозке опасных грузов (топлива, бензина, газа) вместо костюма для защиты от общих производственных загрязнений и механических воздействий выдается: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повышенных температур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выполнении работ по перевозке опасных грузов (топлива, бензина, газа) зимой вместо костюма для защиты от общих производственных загрязнений и механических воздействий выдается: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повышенных температур на утепляющей прокладк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70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борщик производственных помещений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 загрязнений и механических воздействи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мбинезон для защиты от токсичных веществ и пыли из нетканых материалов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71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борщик служебных помещений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72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кладчик-упаковщик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73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ильтровальщик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растворов кислот и щелоче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для защиты от растворов кислот и щелоче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кислотощелочестойки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74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лотатор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растворов кислот и щелоче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для защиты от растворов кислот и щелоче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кислотощелочестойки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75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ормовщик изделий, конструкций и строительных материалов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76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ормовщик машинной формовки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77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ормовщик по выплавляемым моделям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повышенных температур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ля защиты от повышенных температур, искр и брызг расплавленного металла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78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ормовщик ручной формовки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повышенных температур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для защиты от повышенных температур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ля защиты от повышенных температур, искр и брызг расплавленного металла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79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ормовщик стеклопластиковых изделий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повышенных температур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ля защиты от повышенных температур, искр и брызг расплавленного металла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80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утеровщик (кислотоупорщик)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рукавники из полимерных материалов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81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истильщик дымоходов, боровов и топок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мбинезон для защиты от токсичных веществ и пыли из нетканых материалов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82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</w:t>
            </w:r>
            <w:r>
              <w:rPr/>
              <w:t xml:space="preserve">Чистильщик металла, отливок, изделий и деталей; мойщик-сушильщик металла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с кислотой: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растворов кислот и щелоче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На работах огневым способом: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повышенных температур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для защиты от повышенных температур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ля защиты от повышенных температур, искр и брызг расплавленного металла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83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истильщик продукции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84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ламовщик-бассейнщик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85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уровщик топлива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в котельной, работающей на твердом минеральном топливе: при механической загрузке: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учной загрузке: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повышенных температур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работе в котельной, работающей на дровах и других видах топлива: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86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кипировщик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87.</w:t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кспедитор; транспортный экспедитор; агент по снабжению </w:t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4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с полимерным покрытием </w:t>
            </w:r>
          </w:p>
        </w:tc>
        <w:tc>
          <w:tcPr>
            <w:tcW w:w="19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88.</w:t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механик по лифтам; электромеханик по средствам автоматики и приборам технологического </w:t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борудования; электромеханик;</w:t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ы или галоши диэлектрически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монтер по ремонту обмоток и изоляции </w:t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оборудования </w:t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89.</w:t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монтажник по силовым сетям и электрооборудованию; электромонтер по </w:t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выполнении работ в условиях, связанных с риском возникновения электрической дуги: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служиванию электроустановок; электромонтер по ремонту </w:t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мплект для защиты от термических рисков электрической дуги: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ппаратуры релейной защиты и автоматики; электромонтер по </w:t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из термостойких материалов с постоянными защитными свойствам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шт. на 2 год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монту и обслуживанию электрооборудования; электрослесарь по ремонту оборудования </w:t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уртка-накидка из термостойких материалов с постоянными защитными свойствам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шт. на 2 год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спределительных устройств; электромонтер тяговой подстанции; электромонтер по ремонту </w:t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уртка-рубашка из термостойких материалов с постоянными защитными свойствам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шт. на 2 год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 монтажу кабельных линий </w:t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елье нательное хлопчатобумажное ил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елье нательное термостойко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уфайка-свитер из термостойких материалов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шт. на 2 год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инки кожаные с защитным подноском для защиты от повышенных температур на термостойкой маслобензостойкой подошв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л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кожаные с защитным подноском для защиты от повышенных температур на термостойкой маслобензостойкой подошв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трикотажные термостойки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ы или галоши диэлектрически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термостойкий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выполнении работ в условиях, не связанных с риском возникновения электрической дуги: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ы или галоши диэлектрически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занятости на горячих участках работ: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повышенных температур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ы или галоши диэлектрически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Для защиты от атмосферных осадков на работах, связанных с риском возникновения электрической дуги, дополнительно: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щ термостойкий для защиты от воды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шт. на 3 год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На наружных работах, связанных с риском возникновения электрической дуги, зимой дополнительно: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из термостойких материалов с постоянными защитными свойствами на утепляющей прокладк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шт. на 2 год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инки кожаные утепленные с защитным подноском для защиты от повышенных температур на термостойкой маслобензостойкой подошве ил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кожаные утепленные с защитным подноском для защиты от повышенных температур на термостойкой маслобензостойкой подошв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90.</w:t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монтер контактной сети </w:t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мплект для защиты от термических рисков электрической дуги: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из термостойких материалов с постоянными защитными свойствам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шт. на 2 год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уртка-накидка из термостойких материалов с постоянными защитными свойствам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шт. на 2 год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уртка-рубашка из термостойких материалов с постоянными защитными свойствам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шт. на 2 год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елье нательное термостойко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уфайка-свитер из термостойких материалов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шт. на 2 год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инки кожаные с защитным подноском для защиты от повышенных температур на термостойкой маслобензостойкой подошве ил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кожаные с защитным подноском для защиты от повышенных температур на термостойкой маслобензостойкой подошв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трикотажные термостойки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ы или галоши диэлектрически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термостойкий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Дополнительно: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щ термостойкий для защиты от воды ил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шт. на 2 год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термостойкий для защиты от воды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шт. на 2 год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выполнении наружных работ зимой дополнительно: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из термостойких материалов с постоянными защитными свойствами на утепляющей прокладк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шт. на 2 год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инки кожаные утепленные с защитным подноском для защиты от повышенных температур на термостойкой маслобензостойкой подошве ил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кожаные утепленные с защитным подноском для защиты от повышенных температур на термостойкой маслобензостойкой подошв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91.</w:t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Электромонтер охранно-</w:t>
              <w:br/>
              <w:t xml:space="preserve">пожарной сигнализации; электромонтер станционного оборудования телефонной </w:t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вязи </w:t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ы или галоши диэлектрически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 ил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92.</w:t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монтер по обслуживанию подстанций; электромонтер по эксплуатации </w:t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выполнении работ в условиях, связанных с риском возникновения электрической дуги: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спределительных сетей </w:t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мплект для защиты от термических рисков электрической дуги: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из термостойких материалов с постоянными защитными свойствам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шт. на 2 год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уртка-накидка из термостойких материалов с постоянными защитными свойствам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шт. на 2 год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уртка-рубашка из термостойких материалов с постоянными защитными свойствам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шт. на 2 год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елье нательное термостойко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уфайка-свитер из термостойких материалов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шт. на 2 год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с защитным подноском для защиты от повышенных температур на термостойкой маслобензостойкой подошве </w:t>
              <w:br/>
              <w:br/>
              <w:t>ил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кожаные с защитным подноском для защиты от повышенных температур на термостойкой маслобензостойкой подошв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трикотажные термостойки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ы или галоши диэлектрически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термостойкий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щ термостойкий для защиты от воды ил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шт. на 2 год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термостойкий для защиты от воды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шт. на 2 год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При выполнении работ в условиях, не связанных с риском возникновения электрической дуги: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кислотощелочестойки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ы или галоши диэлектрически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ок защитный лицевой ил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На наружных работах, связанных с риском возникновения электрической дуги, зимой дополнительно: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из термостойких материалов с постоянными защитными свойствами на утепляющей прокладк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шт. на 2 год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инки кожаные утепленные с защитным подноском для защиты от повышенных температур на термостойкой маслобензостойкой подошве или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кожаные утепленные с защитным подноском для защиты от повышенных температур на термостойкой маслобензостойкой подошв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93.</w:t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слесарь (слесарь) дежурный по ремонту оборудования </w:t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с защитным подноском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ы или галоши диэлектрически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94.</w:t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эрозионист </w:t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 и брюки для защиты от общих производственных загрязнений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точечным покрытием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95.</w:t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мульсовар </w:t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из полимерных материалов с нагрудником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 или из полимерных материалов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2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92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износа </w:t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мечания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 Дополнительно к перечню средств индивидуальной защиты, выдаваемых работнику в соответствии с настоящими Типовыми нормами, выдаются средства индивидуальной защиты с учетом вероятности причинения вреда здоровью работника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работникам, непосредственно занятым на работах с использованием грузоподъемных механизмов (находящимся на производстве, где проводятся работы с использованием грузоподъемных механизмов), связанных с риском соприкосновения с токоведущими деталями, риском воздействия электрической дуги и попадания брызг расплавленного металла и окалины, работающим на высоте или в зоне возможного падения предметов с высоты, в помещениях и открытых распределительных устройствах с электрооборудованием (за исключением щитов управления, релейных и им подобных), в подземных сооружениях, колодцах, туннелях, траншеях и котлованах, участвующим в обслуживании и ремонте воздушных линий, дополнительно выдаются:</w:t>
        <w:br/>
        <w:br/>
        <w:t>каска - 1 шт. на 2 года;</w:t>
        <w:br/>
        <w:br/>
        <w:t>подшлемник под каску - 1 шт. со сроком носки "до износа" (в случаях, необходимых для защиты головы, шеи, верхней части груди и спины от брызг расплавленного металла и окалины, высокой температуры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работникам организаций, выполняющим наружные работы зимой, в зависимости от вида деятельности дополнительно выдаются:</w:t>
        <w:br/>
        <w:br/>
        <w:t>костюм для защиты от общих производственных загрязнений и механических воздействий на утепляющей прокладке или костюм для защиты от растворов кислот и щелочей на утепляющей прокладке, или костюм для защиты от искр и брызг расплавленного металла на утепляющей прокладке, или куртка для защиты от общих производственных загрязнений и механических воздействий на утепляющей прокладке - по поясам;</w:t>
        <w:br/>
        <w:br/>
        <w:t>ботинки кожаные утепленные с защитным подноском или сапоги кожаные утепленные с защитным подноском, или валенки с резиновым низом, или ботинки кожаные утепленные с защитным подноском для защиты от повышенных температур, искр и брызг расплавленного металла, или сапоги кожаные утепленные с защитным подноском для защиты от повышенных температур, искр и брызг расплавленного металла - по поясам;</w:t>
        <w:br/>
        <w:br/>
        <w:t>подшлемник утепленный под каску (в случае если он положен к выдаче) - 1 шт. со сроком носки "до износа";</w:t>
        <w:br/>
        <w:br/>
        <w:t>головной убор утепленный - 1 шт. на 2 года;</w:t>
        <w:br/>
        <w:br/>
        <w:t>белье нательное утепленное - 2 комплекта на 1 год;</w:t>
        <w:br/>
        <w:br/>
        <w:t>перчатки с защитным покрытием, морозостойкие с утепляющими вкладышами - 3 пары на 1 год.</w:t>
        <w:br/>
        <w:br/>
        <w:t>Конкретный комплект выдаваемых работнику теплых специальной одежды, специальной обуви и прочих средств индивидуальной защиты определяется работодателем с учетом мнения выборного органа первичной профсоюзной организации или иного представительного органа работник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работникам, выполняющим работы в условиях повышенного уровня шума, дополнительно выдаются наушники противошумные или вкладыши противошумные со сроком носки "до износа"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работникам, выполняющим работы на коленях, дополнительно выдаются наколенники со сроком носки "до износа"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) работникам, выполняющим работы на высоте, дополнительно выдается страховочная или удерживающая привязь (пояс предохранительный) со сроком носки "до износа"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е) работникам, выполняющим работы с риском травмирования ног, дополнительно выдаются сапоги кожаные с защитным подноском или ботинки кожаные с защитным подноском - 1 пара на 1 год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ж) работникам, выполняющим наружные работы, для защиты от атмосферных осадков дополнительно выдается плащ для защиты от воды или костюм для защиты от воды - 1 шт. на 2 год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По решению работодателя с учетом мнения выборного органа первичной профсоюзной организации или иного представительного органа работников работникам, которым настоящими Типовыми нормами предусмотрена бесплатная выдача ботинок кожаных с защитным подноском, могут выдаваться полуботинки кожаные с защитным подноском взамен ботинок кожаных с защитным поноском с теми же сроками носк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 По решению работодателя с учетом мнения выборного органа первичной профсоюзной организации или иного представительного органа работников работникам всех профессий и должностей, предусмотренных настоящими Типовыми нормами, может дополнительно выдаваться головной убор со сроком носки "до износа"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 Работникам, совмещающим профессии и должности или постоянно выполняющим совмещаемые работы, в том числе в составе комплексных бригад, дополнительно выдаются в зависимости от выполняемых работ средства индивидуальной защиты, предусмотренные для совмещаемой профессии или должности, с внесением отметки о совмещаемой профессии (должности) и необходимых дополнительных средствах индивидуальной защиты в личную карточку работник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 В целях улучшения ухода за средствами индивидуальной защиты работодатель вправе выдавать работникам 2 комплекта соответствующих средств индивидуальной защиты с удвоенным сроком носк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. Срок носки предусмотренных настоящими Типовыми нормами очков защитных, установленный "до износа", не должен превышать 1 год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. Работникам всех профессий и должностей, выполняющим работу в районах, где в весенне-летний период наблюдается массовый лет кровососущих насекомых или где имеется опасность заражения клещевым энцефалитом, дополнительно выдаются: костюм для защиты от вредных биологических факторов со сроком носки 1 шт. на 3 года, а также набор репеллентов: аэрозоль для защиты от гнуса и мошки или крем в тубе для защиты от гнуса и мошки в количестве не менее 400 мл на 1 год, аэрозоль для защиты от клещей в количестве не менее 100 мл на 1 год, средство после укусов (бальзам) - не менее 100 мл на 1 год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 Работникам всех профессий и должностей, занятым на работах во взрывопожароопасных условиях, выдается специальная одежда, изготовленная из тканей и материалов с огнестойкими антиэлектростатическими свойствами, и самоспасатель фильтрующий воздушно-кислородны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. Работникам, занятым на работах в действующих электроустановках, выполняющим переключения, электромонтажные работы в помещениях с электрооборудованием, находящимся под напряжением, где имеется риск возникновения электрической дуги, выдаются средства индивидуальной защиты от термических рисков электрической дуги в соответствии с настоящими Типовыми нормами или типовыми отраслевыми нормами. Работодатель с учетом мнения выборного органа первичной профсоюзной организации или иного представительного органа работников устанавливает в соответствии с настоящими Типовыми нормами перечень средств индивидуальной защиты от термических рисков электрической дуги для соответствующих рабочих мест, обеспечивающих защиту работников от ожогов второй степени, с учетом уровня защиты средств индивидуальной защиты от термических рисков электрической дуги с суммарной предельной величиной падающей энергии, превышающей фактическую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. В зависимости от характера выполняемых работ работникам, профессии которых предусмотрены пунктом 64 настоящих Типовых норм, дополнительно могут выдаваться средства индивидуальной защиты, предусмотренные правилами радиационной безопасности:</w:t>
        <w:br/>
        <w:br/>
        <w:t>очки защитные - до износа;</w:t>
        <w:br/>
        <w:br/>
        <w:t>средство индивидуальной защиты органов дыхания фильтрующее или изолирующее - до износа;</w:t>
        <w:br/>
        <w:br/>
        <w:t xml:space="preserve">пневмомаска - до износа; </w:t>
        <w:br/>
        <w:br/>
        <w:t xml:space="preserve">пневмошлем - до износа; </w:t>
        <w:br/>
        <w:br/>
        <w:t xml:space="preserve">пневмокостюм - до износа; </w:t>
        <w:br/>
        <w:br/>
        <w:t>пневмокуртка - до износа.</w:t>
      </w:r>
    </w:p>
    <w:p>
      <w:pPr>
        <w:pStyle w:val="Normal"/>
        <w:spacing w:before="0" w:after="223"/>
        <w:jc w:val="both"/>
        <w:rPr/>
      </w:pPr>
      <w:r>
        <w:rPr/>
        <w:t>11. Сроки носки теплой специальной одежды и теплой специальной обуви устанавливаются в годах в зависимости от климатических поясов: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815"/>
        <w:gridCol w:w="3872"/>
        <w:gridCol w:w="925"/>
        <w:gridCol w:w="925"/>
        <w:gridCol w:w="1043"/>
        <w:gridCol w:w="925"/>
        <w:gridCol w:w="1090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N </w:t>
              <w:br/>
              <w:t xml:space="preserve">п/п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теплой специальной одежды и теплой специальной обуви 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роки носки по климатическим поясам (в годах)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I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II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V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собый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для защиты от общих производственных загрязнений и механических воздействий на утепляющей прокладке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для защиты от общих производственных загрязнений и механических воздействий на утепляющей прокладке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для защиты от искр и брызг расплавленного металла на утепляющей прокладке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для защиты от растворов кислот и щелочей на утепляющей прокладке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из огнестойких материалов на утепляющей прокладке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шубок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утепленные с защитным подноском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кожаные утепленные с защитным подноском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утепленные с защитным подноском для защиты от повышенных температур, искр и брызг расплавленного металл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кожаные утепленные с защитным подноском для защиты от повышенных температур, искр и брызг расплавленного металл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ленки с резиновым низом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2. По решению работодателя с учетом мнения выборного органа первичной профсоюзной организации или иного представительного органа работников работникам, длительно или постоянно выполняющим работы в III, IV и особом климатических поясах, а также в высокогорных районах на высоте от 1000 м над уровнем моря, могут выдаваться:</w:t>
        <w:br/>
        <w:br/>
        <w:t>жилет утепляющий с нагревательными элементами 1 шт. на 2 года или полушубок - "по поясам";</w:t>
        <w:br/>
        <w:br/>
        <w:t>шапка-ушанка - 1 шт. на 3 года;</w:t>
        <w:br/>
        <w:br/>
        <w:t>рукавицы меховые или вкладыши утепляющие с нагревательными элементами под перчатки или рукавицы - 1 пара на 2 года.</w:t>
        <w:br/>
        <w:br/>
        <w:br/>
        <w:br/>
        <w:br/>
        <w:br/>
        <w:b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© Материал из Справочной системы «Охрана труда»</w:t>
        <w:br/>
        <w:t>https://1otruda.ru</w:t>
        <w:br/>
        <w:t>Дата копирования: 09.10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supplementnumber">
    <w:name w:val="doc__supplement-number"/>
    <w:basedOn w:val="Style12"/>
    <w:qFormat/>
    <w:rPr/>
  </w:style>
  <w:style w:type="character" w:styleId="Docsupplementname">
    <w:name w:val="doc__supplement-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  <w:sz w:val="19"/>
      <w:szCs w:val="19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600" w:after="0"/>
      <w:jc w:val="both"/>
    </w:pPr>
    <w:rPr>
      <w:rFonts w:ascii="Arial" w:hAnsi="Arial" w:cs="Arial"/>
      <w:sz w:val="16"/>
      <w:szCs w:val="16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17"/>
      <w:szCs w:val="17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4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16"/>
      <w:szCs w:val="16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2"/>
      <w:sz w:val="12"/>
      <w:szCs w:val="12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1"/>
      <w:szCs w:val="31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34"/>
      <w:szCs w:val="34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2"/>
      <w:sz w:val="29"/>
      <w:szCs w:val="29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28"/>
      <w:szCs w:val="28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28"/>
      <w:szCs w:val="28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3"/>
      <w:szCs w:val="23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2"/>
      <w:szCs w:val="22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3"/>
      <w:szCs w:val="13"/>
    </w:rPr>
  </w:style>
  <w:style w:type="paragraph" w:styleId="Docnotes">
    <w:name w:val="doc-notes"/>
    <w:basedOn w:val="Normal"/>
    <w:qFormat/>
    <w:pPr>
      <w:spacing w:before="0" w:after="223"/>
      <w:jc w:val="both"/>
    </w:pPr>
    <w:rPr>
      <w:vanish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17"/>
      <w:szCs w:val="17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16:00Z</dcterms:created>
  <dc:creator>1</dc:creator>
  <dc:description/>
  <dc:language>en-US</dc:language>
  <cp:lastModifiedBy>1</cp:lastModifiedBy>
  <dcterms:modified xsi:type="dcterms:W3CDTF">2023-10-09T07:16:00Z</dcterms:modified>
  <cp:revision>2</cp:revision>
  <dc:subject/>
  <dc:title/>
</cp:coreProperties>
</file>