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сен 202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здрава России от 20.05.2022 № 342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осуществлении которых проводится психиатрическое освидетельствовани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м. Сравнительный анализ Приказа Министерства здравоохранения Российской Федерации от 20.05.2022 № 342н "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осуществлении которых проводится психиатрическое освидетельствование" с Постановлением Правительства РФ от 28.04.1993 № 377 "О реализации Закона Российской Федерации "О психиатрической помощи и гарантиях прав граждан при ее оказании" (вместе с "Перечнем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") и Постановлением Правительства РФ от 23.09.2002 № 695 "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"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12609/XA00MD62NI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ю 4 статьи 65 Федерального закона от 21 ноября 2011 г. № 323-ФЗ "Об основах охраны здоровья граждан в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1, № 48, ст.6724), частью восьмо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EQ2O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и 220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2, № 1, ст.3; 2021, № 27, ст.5139)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7M2N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ом 5.2.72 пункта 5 Положения о Министерстве здравоохранения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353904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19 июня 2012 г. № 60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2, № 26, ст.3526; 2021, № 43, ст.7258),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ываю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Утвердить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порядок прохождения обязательного психиатрического освидетельствования работниками, осуществляющими отдельные виды деятельности, его периодичность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0505360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иды деятельности, при осуществлении которых проводится психиатрическое освидетельствование, согласн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0505360/XA00M5O2M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 №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Настоящий приказ вступает в силу с 1 сентября 2022 г. и действует до 1 сентября 2028 г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инистр</w:t>
        <w:br/>
        <w:t xml:space="preserve">М.А.Мурашко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Зарегистрировано</w:t>
        <w:br/>
        <w:t>в Министерстве юстиции</w:t>
        <w:br/>
        <w:t>Российской Федерации</w:t>
        <w:br/>
        <w:t>30 мая 2022 года,</w:t>
        <w:br/>
        <w:t>регистрационный № 68626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1</w:t>
        <w:br/>
        <w:t>к приказу Министерства здравоохранения</w:t>
        <w:br/>
        <w:t>Российской Федерации</w:t>
        <w:br/>
        <w:t xml:space="preserve">от 20 мая 2022 года № 342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1. </w:t>
      </w:r>
      <w:r>
        <w:rPr>
          <w:rStyle w:val="Docsupplementname"/>
          <w:rFonts w:cs="Georgia" w:ascii="Georgia" w:hAnsi="Georgia"/>
          <w:sz w:val="19"/>
          <w:szCs w:val="19"/>
        </w:rPr>
        <w:t>Порядок прохождения обязательного психиатрического освидетельствования работниками, осуществляющими отдельные виды деятельности, его периодичность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 Обязательное психиатрическое освидетельствование (далее - освидетельствование) проходят работники, осуществляющие отдельные виды деятельности (далее - работник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1" name="2820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20734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, в соответствии с видами деятельности, при осуществлении которых проводится психиатрическое освидетельствование, предусмотренным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0505360/XA00M5O2M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ем № 2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далее - виды деятельности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 xml:space="preserve">Часть восьмая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07664/XA00MEQ2O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и 220 Трудового кодекса Российской Федерации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02, № 1, ст.3; 2021, № 27, ст.5139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Освидетельствование работника проводится с целью определения его пригодности по состоянию психического здоровья к осуществлению отдельных видов деятельнос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3. Освидетельствование работника проводится врачебной комиссией, создаваемой в соответствии с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03321/XA00M2O2MP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6 Закона Российской Федерации от 2 июля 1992 г. № 3185-1 "О психиатрической помощи и гарантиях прав граждан при ее оказан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далее - Закон)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3" name="2820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2072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для проведения психиатрического освидетельствования в медицинской организации, имеющей лицензию на осуществление медицинской деятельности с указанием работ (услуг) по психиатрическому освидетельствованию (далее - врачебная комиссия)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Ведомости Съезда народных депутатов Российской Федерации и Верховного Совета Российской Федерации, 1992, № 33, ст.1913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 Освидетельствование работника проводится в обязательном порядке на основании выданного работодателем (его уполномоченным представителем) направления на освидетельствование (далее - направление) и с учетом заключений, выданных по результатам обязательных предварительных и периодических медицинских осмотров работников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EQ2O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20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при их наличии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03321/XA00M2O2MP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ю 1 статьи 6 Закон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гражданин может быть временно (на срок не более пяти лет и с правом последующего переосвидетельствования) по результатам обязательного психиатрического освидетельствования признан непригодным вследствие психического расстройства к выполнению отдельных видов профессиональной деятельности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5" name="2820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82073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cnotetext"/>
          <w:rFonts w:cs="Helvetica" w:ascii="Helvetica" w:hAnsi="Helvetica"/>
          <w:sz w:val="13"/>
          <w:szCs w:val="13"/>
        </w:rPr>
        <w:t>Ведомости Съезда народных депутатов Российской Федерации и Верховного Совета Российской Федерации, 1992, № 33, ст.1913; Собрание законодательства Российской Федерации, 2013, № 48, ст.6165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Повторное прохождение освидетельствования работником не требуется в случае, если работник поступает на работу по виду деятельности, по которому ранее проходил освидетельствование (не позднее двух лет) и по состоянию психического здоровья был пригоден к выполнению указанного вида деятельности. Результат ранее проведенного освидетельствования подтверждается медицинскими документами, в том числе полученными путем электронного обмена между медицинскими организация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В направлении указываютс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ата формирования направле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именование работодателя, адрес электронной почты, контактный номер телефон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ид экономической деятельности работодателя п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120011016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бщероссийскому классификатору видов экономической деятельност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120011016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КВЭД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именование медицинской организации, фактический адрес ее местонахождения и основной государственный регистрационный номер (ОГРН), электронная почта, контактный телефон (при наличии информац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фамилия, имя, отчество (при наличии), дата рождения, пол работник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именование структурного подразделения работодателя (при наличии), в котором работник осуществляет отдельный вид (виды) деятельност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именование должности (профессии) работника, направляемого на освидетельствовани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ид (виды) деятельности, осуществляемый работнико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0505360/XA00M5O2M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ем № 2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сведения о заключениях, выданных по результатам обязательных предварительных и (или) периодических медицинских осмотров работников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EQ2O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20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при их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ата выдачи направления работник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правление подписывается работодателем (уполномоченным представителем работодателя) с указанием его должности, фамилии, инициал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правление выдается работнику под подпис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правление может быть сформировано в форме электронного документа с использованием простых электронных подписей работодателя (его уполномоченного представителя) и работника (при наличии технической возможности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аботодатель (его уполномоченный представитель) организует учет выданных направлений, в том числе в форме электронного докумен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Для прохождения освидетельствования работник представляет в медицинскую организацию, в которой проводится освидетельствование, следующие документы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правлени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окумент, подтверждающий регистрацию в системе индивидуального (персонифицированного) учета, содержащий страховой номер индивидуального лицевого сче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заключения, выданные по результатам обязательных предварительных и (или) периодических медицинских осмотров работников, предусмотр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MEQ2O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20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при их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аспорт (или иной документ, удостоверяющий личность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Освидетельствование работника проводится в срок не позднее 20 календарных дней со дня его обращения в медицинскую организацию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едицинская организация, проводящая освидетельствование, вправе получать необходимую информацию о состоянии здоровья работника, в том числе с использованием медицинской информационной системы медицинской организации, в том числе в которой работник получает первичную медико-санитарную помощ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Освидетельствование включает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ем (осмотр, консультация) врача-психиатр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бор жалоб и анамнеза (объективный и субъективный) в психиатри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сихопатологическое обследовани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При проведении освидетельствования могут учитываться результаты ранее проведенных (не позднее одного года) медицинских осмотров, освидетельствований, диспансеризации работника, подтвержденных медицинскими документами, в том числе полученных путем электронного обмена между медицинскими организациями, за исключением случаев выявления у него симптомов и синдромов заболеваний, свидетельствующих о наличии медицинских показаний для проведения соответствующих медицинских мероприятий в рамках освидетельство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Врачебная комиссия по результатам освидетельствования выносит решение о признании работника пригодным или непригодным вследствие психического расстройства (при наличии медицинских психиатрических противопоказаний) к выполнению вида (видов) деятельности, указанного в направлении на освидетельствова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1. По окончании прохождения работником освидетельствования медицинской организацией оформляется медицинское заключение (далее - Заключение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2. В Заключении указываютс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ата выдачи Заключения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фамилия, имя, отчество (при наличии), дата рождения, пол работник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именование работодателя, адрес электронной почты, контактный номер телефон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ид экономической деятельности работодателя п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120011016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бщероссийскому классификатору видов экономической деятельност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1200110162/XA00M1S2LR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ОКВЭД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именование структурного подразделения работодателя (при наличии), в котором работник осуществляет отдельный вид (виды) деятельности, должности (профессии) работник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ид (виды) деятельности, осуществляемый работником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0505360/XA00M5O2MC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ем № 2 к настоящему приказу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зультаты освидетельствования о пригодности или непригодности (при наличии медицинских психиатрических противопоказаний) к выполнению вида (видов) деятельности, указанных в направлен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аключение подписывается всеми членами врачебной комиссии с указанием их фамилии и инициалов и заверяется печатью (при наличии) медицинской организации, в которой проводилось освидетельствовани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3. Заключение составляется в трех экземплярах, один из которых не позднее 3 рабочих дней со дня принятия врачебной комиссией решения, указанного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350505360/XA00M8G2N0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0 настоящего Порядк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выдается работнику под подпись. Второй экземпляр хранится в медицинской организации, в которой проводилось освидетельствование, третий экземпляр направляется работодателю, при наличии согласия работни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 наличии технической возможности допускаются выдача (передача) заключения в форме электронного документа с использованием усиленных квалифицированных электронных подписей всех членов врачебной комиссии и его передача работнику и работодателю (при наличии согласия работника) по защищенным каналам связи, исключающим возможность несанкционированного доступа к информации третьих лиц, и с соблюдением требований законодательства Российской Федерации о защите персональных данных и врачебной тайны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№ 2</w:t>
        <w:br/>
        <w:t>к приказу Министерства здравоохранения</w:t>
        <w:br/>
        <w:t>Российской Федерации</w:t>
        <w:br/>
        <w:t xml:space="preserve">от 20 мая 2022 года № 342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 2. </w:t>
      </w:r>
      <w:r>
        <w:rPr>
          <w:rStyle w:val="Docsupplementname"/>
          <w:rFonts w:cs="Georgia" w:ascii="Georgia" w:hAnsi="Georgia"/>
          <w:sz w:val="19"/>
          <w:szCs w:val="19"/>
        </w:rPr>
        <w:t>Виды деятельности, при осуществлении которых проводится психиатрическое освидетельствован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 Деятельность, связанная с управлением транспортными средствами или управлением движением транспортных средств по профессиям и должностям согласно перечню работ, профессий, должностей, непосредственно связанных с управлением транспортными средствами или управлением движением транспортных средств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83820" cy="220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680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 Правительства Российской Федерации от 29 декабря 2020 г. № 2349 "Об утверждении перечня работ, профессий, должностей, непосредственно связанных с управлением транспортными средствами или управлением движением транспортных средств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и законодательства Российской Федерации, 2021, № 2, ст.400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Деятельность, связанная с производством, транспортировкой, хранением и применением взрывчатых материалов и вещест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 Деятельность в области использования атомной энергии, осуществляемая работниками объектов использования атомной энергии при наличии у них разрешений, выдаваемых органами Федеральной службы по экологическому, технологическому и атомному надзору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4484/XA00M8G2MQ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27 Федерального закона от 21 ноября 1995 г. № 170-ФЗ "Об использовании атомной энерги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5, № 48, ст.4552; 2019, № 12, ст.1230);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38976/XA00M6G2N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остановление Правительства Российской Федераци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й службы по экологическому, технологическому и атомному надзору на право ведения работ в области использования атомной энерги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1997, № 10, ст.1180; 2018, № 17, ст.2485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Деятельность, связанная с оборотом оруж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Деятельность, связанная с проведением аварийно-спасательных работ, а также с работой, выполняемой пожарной охраной при тушении пожар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6. Деятельность, непосредственно связанная с управлением подъемными механизмами (кранами), подлежащими учету в органах Федеральной службы по экологическому, технологическому и атомному надзору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657/XA00LU62M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ые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657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Федеральной службы по экологическому, технологическому и атомному надзору от 26 ноября 2020 г. № 461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30 декабря 2020 г., регистрационный № 61983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7. Деятельность по непосредственному забору, очистке и распределению воды питьевых нужд систем централизованного водоснабж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8. Педагогическая деятельность в организациях, осуществляющих образовательную деятельност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9. Деятельность по присмотру и уходу за деть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0. Деятельность, связанная с работами с использованием сведений, составляющими государственную тайну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1. Деятельность в сфере электроэнергетики, связанная с организацией и осуществлением монтажа, наладки, технического обслуживания, ремонта, управления режимом работы электроустаново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3" name="2820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820735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1856089/XA00LVA2M9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Статья 3 Федерального закона от 26 марта 2003 г. № 35-ФЗ "Об электроэнергетике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03, № 13, ст.1177; 2007, № 45, ст.5427); ГОСТ 12.1.009-2017 "Межгосударственный стандарт. Система стандартов безопасности труда. Электробезопасность. Термины и определения", введенный в действие приказом Госстандарта от 7 ноября 2018 г. № 942-ст (М., "Стандартинформ", 2019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2. Деятельность в сфере теплоснабжения, связанная с организацией и осуществлением монтажа, наладки, технического обслуживания, ремонта, управления режимом работы объектов теплоснабжения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5" name="2820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82074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902227764/XA00M4O2MQ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Часть 1 статьи 23.2 Федерального закона от 27 июля 2010 г. № 190-ФЗ "О теплоснабжении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Собрание законодательства Российской Федерации, 2010, № 31, ст.4159; 2016, № 18, ст.2508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3. Деятельность, непосредственно связанная с обслуживанием оборудования, работающего под избыточным давлением более 0,07 МПа и подлежащего учету в органах Федеральной службы по экологическому, технологическому и атомному надзору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7" name="2820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820741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  <w:lang w:val="en-US" w:eastAsia="en-US"/>
        </w:rPr>
        <w:drawing>
          <wp:inline distT="0" distB="0" distL="0" distR="0">
            <wp:extent cx="106680" cy="220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722/XA00LU62M3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Федеральные нормы и правила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, утвержденные </w:t>
      </w:r>
      <w:r>
        <w:fldChar w:fldCharType="begin"/>
      </w:r>
      <w:r>
        <w:rPr>
          <w:rStyle w:val="InternetLink"/>
          <w:sz w:val="13"/>
          <w:szCs w:val="13"/>
          <w:rFonts w:cs="Helvetica" w:ascii="Helvetica" w:hAnsi="Helvetica"/>
        </w:rPr>
        <w:instrText xml:space="preserve"> HYPERLINK "https://1otruda.ru/" \l "/document/99/573275722/XA00M1S2LR/"</w:instrText>
      </w:r>
      <w:r>
        <w:rPr>
          <w:rStyle w:val="InternetLink"/>
          <w:sz w:val="13"/>
          <w:szCs w:val="13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3"/>
          <w:szCs w:val="13"/>
        </w:rPr>
        <w:t>приказом Федеральной службы по экологическому, технологическому и атомному надзору от 15 декабря 2020 г. № 536</w:t>
      </w:r>
      <w:r>
        <w:rPr>
          <w:rStyle w:val="InternetLink"/>
          <w:sz w:val="13"/>
          <w:szCs w:val="13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3"/>
          <w:szCs w:val="13"/>
        </w:rPr>
        <w:t xml:space="preserve"> (зарегистрирован Министерством юстиции Российской Федерации 31 декабря 2020 г., регистрационный № 61998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ара, газа (в газообразном, сжиженном состоянии)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оды при температуре более 115°С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ных жидкостей при температуре, превышающей температуру их кипения при избыточном давлении 0,07 МП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4. Деятельность, непосредственно связанная с диспетчеризацией производственных процессов в химической (нефтехимической) промышленности, включая деятельность операторов производственного оборудования в химической (нефтехимической) промышленности (при производстве химических веществ 1 и 2 классов опасности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5. Деятельность, связанная с добычей угля подземным способ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6. Деятельность, связанная с эксплуатацией, ремонтом скважин и установок при переработке высокосернистой нефти, очистке нефти и газа от сероводорода, очистке нефтеналивных судов, цистерн, резервуаров, добычей и обработкой озокерита, экстракционноозокеритовым производств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7. Деятельность, непосредственно связанная с контактами с возбудителями инфекционных заболеваний - патогенными микроорганизмами I и II группы патогенности, возбудителями особо опасных инфекций, а также с биологическими токсинами (микробного, растительного и животного происхождения) или с доступом к указанным субстанция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2820734/" TargetMode="External"/><Relationship Id="rId3" Type="http://schemas.openxmlformats.org/officeDocument/2006/relationships/image" Target="https://1otruda.ru/system/content/image/67/1/2820734/" TargetMode="External"/><Relationship Id="rId4" Type="http://schemas.openxmlformats.org/officeDocument/2006/relationships/image" Target="https://1otruda.ru/system/content/image/67/1/2820724/" TargetMode="External"/><Relationship Id="rId5" Type="http://schemas.openxmlformats.org/officeDocument/2006/relationships/image" Target="https://1otruda.ru/system/content/image/67/1/2820724/" TargetMode="External"/><Relationship Id="rId6" Type="http://schemas.openxmlformats.org/officeDocument/2006/relationships/image" Target="https://1otruda.ru/system/content/image/67/1/2820733/" TargetMode="External"/><Relationship Id="rId7" Type="http://schemas.openxmlformats.org/officeDocument/2006/relationships/image" Target="https://1otruda.ru/system/content/image/67/1/2820733/" TargetMode="External"/><Relationship Id="rId8" Type="http://schemas.openxmlformats.org/officeDocument/2006/relationships/image" Target="https://1otruda.ru/system/content/image/67/1/2820734/" TargetMode="External"/><Relationship Id="rId9" Type="http://schemas.openxmlformats.org/officeDocument/2006/relationships/image" Target="https://1otruda.ru/system/content/image/67/1/2820734/" TargetMode="External"/><Relationship Id="rId10" Type="http://schemas.openxmlformats.org/officeDocument/2006/relationships/image" Target="https://1otruda.ru/system/content/image/67/1/2820724/" TargetMode="External"/><Relationship Id="rId11" Type="http://schemas.openxmlformats.org/officeDocument/2006/relationships/image" Target="https://1otruda.ru/system/content/image/67/1/2820724/" TargetMode="External"/><Relationship Id="rId12" Type="http://schemas.openxmlformats.org/officeDocument/2006/relationships/image" Target="https://1otruda.ru/system/content/image/67/1/2820733/" TargetMode="External"/><Relationship Id="rId13" Type="http://schemas.openxmlformats.org/officeDocument/2006/relationships/image" Target="https://1otruda.ru/system/content/image/67/1/2820733/" TargetMode="External"/><Relationship Id="rId14" Type="http://schemas.openxmlformats.org/officeDocument/2006/relationships/image" Target="https://1otruda.ru/system/content/image/67/1/2820735/" TargetMode="External"/><Relationship Id="rId15" Type="http://schemas.openxmlformats.org/officeDocument/2006/relationships/image" Target="https://1otruda.ru/system/content/image/67/1/2820735/" TargetMode="External"/><Relationship Id="rId16" Type="http://schemas.openxmlformats.org/officeDocument/2006/relationships/image" Target="https://1otruda.ru/system/content/image/67/1/2820740/" TargetMode="External"/><Relationship Id="rId17" Type="http://schemas.openxmlformats.org/officeDocument/2006/relationships/image" Target="https://1otruda.ru/system/content/image/67/1/2820740/" TargetMode="External"/><Relationship Id="rId18" Type="http://schemas.openxmlformats.org/officeDocument/2006/relationships/image" Target="https://1otruda.ru/system/content/image/67/1/2820741/" TargetMode="External"/><Relationship Id="rId19" Type="http://schemas.openxmlformats.org/officeDocument/2006/relationships/image" Target="https://1otruda.ru/system/content/image/67/1/2820741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05:00Z</dcterms:created>
  <dc:creator>1</dc:creator>
  <dc:description/>
  <dc:language>en-US</dc:language>
  <cp:lastModifiedBy>1</cp:lastModifiedBy>
  <dcterms:modified xsi:type="dcterms:W3CDTF">2023-10-07T12:05:00Z</dcterms:modified>
  <cp:revision>2</cp:revision>
  <dc:subject/>
  <dc:title/>
</cp:coreProperties>
</file>