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сен 202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здравсоцразвития России от 17.12.2010 № 1122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01770/XA00M7G2N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5.2.7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01770/XA00M9O2N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5.2.74 Положения о Министерстве здравоохранения и социального развития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ё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01770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30 июня 2004 года № 32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4, № 28, ст.2898; 2005, № 2, ст.162; 2006, № 19, ст.2080; 2008, № 11 (ч.1), ст.1036; № 15, ст.1555; № 23, ст.2713; № 42, ст.4825; № 46, ст.5337; № 48, ст.5618; 2009, № 2, ст.244; № 3, ст.378; № 6, ст.738; № 12, ст.1427, 1434; № 33, ст.4083, 4088; № 43, ст.5064; № 45, ст.5350; 2010, № 4, ст.394; № 11, ст.1225; № 25, ст.3167; № 26, ст.3350; № 31, ст.4251; № 35, ст.4574),</w:t>
        <w:br/>
        <w:br/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Утвердить:</w:t>
        <w:br/>
        <w:br/>
        <w:t xml:space="preserve">типовые нормы бесплатной выдачи работникам смывающих и (или) обезвреживающих средств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53149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стандарт безопасности труда "Обеспечение работников смывающими и (или) обезвреживающими средствами"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53149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Признать утратившим силу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69332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 Министерства труда и социального развития Российской Федерации от 4 июля 2003 года № 45 "Об утверждении норм бесплатной выдачи работникам смывающих и обезвреживающих средств, порядка и условий их выдач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о Министерством юстиции Российской Федерации 15 июля 2003 года № 4901)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Т.Голикова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2 апреля 2011 года,</w:t>
        <w:br/>
        <w:t>регистрационный № 20562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иказу</w:t>
        <w:br/>
        <w:t>Минздравсоцразвития России</w:t>
        <w:br/>
        <w:t>от 17 декабря 2010 года № 1122н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Типовые нормы бесплатной выдачи работникам смывающих и (или) обезвреживающих средств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22"/>
        <w:gridCol w:w="2838"/>
        <w:gridCol w:w="4379"/>
        <w:gridCol w:w="1756"/>
      </w:tblGrid>
      <w:tr>
        <w:trPr/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иды смывающих и (или) обезвреживающих средств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работ и производственных факторо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 выдачи на 1 работника в месяц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Защитные средства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гидрофильного действия (впитывающие влагу, увлажняющие кожу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с органическими растворителями, техническими маслами, смазками, сажей, лаками и красками, смолами, нефтью и нефтепродуктами, графитом, различными видами производственной пыли (в том числе угольной, металлической, стекольной, бумажной и другими), мазутом, стекловолокном, смазочно-охлаждающими жидкостями (далее - СОЖ) на масляной основе и другими водонерастворимыми материалами и веществам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гидрофобного действия (отталкивающие влагу, сушащие кожу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с водными растворами, водой (предусмотренные технологией), СОЖ на водной основе, дезинфицирующими средствами, растворами цемента, извести, кислот, щелочей, солей, щелочемасляными эмульсиями и другими водорастворимыми материалами и веществами; работы, выполняемые в резиновых перчатках или перчатках из полимерных материалов (без натуральной подкладки), закрытой спецобув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редства комбинированного действия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при попеременном воздействии водорастворимых и водонерастворимых материалов и веществ, указанных в пунктах 1 и 2 настоящих Типовых норм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защиты кожи при негативном влиянии окружающей среды (от раздражения и повреждения кожи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жные, сварочные и другие работы, связанные с воздействием ультрафиолетового излучения диапазонов А, В, С или воздействием пониженных температур, вет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защиты от бактериологических вредных факторов (дезинфицирующие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с бактериально опасными средами; при нахождении рабочего места удалённо от стационарных санитарно-бытовых узлов; работы, выполняемые в закрытой специальной обуви; при повышенных требованиях к стерильности рук на производств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защиты от биологических вредных факторов (от укусов членистоногих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жные работы (сезонно, при температуре выше 0°Цельсия) в период активности кровососущих и жалящих насекомых и паукообразных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мл 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чищающие средства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ыло или жидкие моющие средства</w:t>
              <w:br/>
              <w:t xml:space="preserve">в том числе: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, связанные с легкосмываемыми загрязнениям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мытья рук 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0 г (мыло туалетное) или 250 мл (жидкие моющие средства в дозирующих устройствах)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мытья тела 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00 г (мыло туалетное) или 500 мл (жидкие моющие средства в дозирующих устройствах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вердое туалетное мыло или жидкие моющие средства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ы, связанные с трудносмываемыми, устойчивыми загрязнениями: масла, смазки, нефтепродукты, лаки, краски, смолы, клеи, битум, мазут, силикон, сажа, графит, различные виды производственной пыли (в том числе угольная, металлическ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00 г (мыло туалетное) или 500 мл (жидкие моющие средства в дозирующих устройствах)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на угольных (сланцевых) шахтах, в разрезах, на обогатительных и брикетных фабриках, в шахтостроительных и шахтомонтажных организациях угольной промышл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00 г (мыло туалетное) или 750 мл (жидкие моющие средства в дозирующих устройствах)</w:t>
            </w:r>
          </w:p>
        </w:tc>
      </w:tr>
      <w:tr>
        <w:trPr/>
        <w:tc>
          <w:tcPr>
            <w:tcW w:w="9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ищающие кремы, гели и пасты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ы, связанные с трудносмываемыми, устойчивыми загрязнениями: масла, смазки, нефтепродукты, лаки, краски, смолы, клеи, битум, мазут, силикон, сажа, графит, различные виды производственной пыли (в том числе угольная, металлическ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мл 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Регенерирующие, восстанавливающие средства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енерирующие, восстанавливающие кремы, эмульсии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ы с органическими растворителями, техническими маслами, смазками, сажей, лаками и красками, смолами, нефтью и нефтепродуктами, графитом, различными видами производственной пыли (в том числе угольной, стекольной и другими), мазутом, СОЖ на водной и масляной основе, с водой и водными растворами (предусмотренные технологией), дезинфицирующими средствами, растворами цемента, извести, кислот, щелочей, солей, щелочемасляными эмульсиями и другими рабочими материалами; работы, выполняемые в резиновых перчатках или перчатках из полимерных материалов (без натуральной подкладки); негативное влияние окружающей сред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мл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иказу</w:t>
        <w:br/>
        <w:t>Минздравсоцразвития России</w:t>
        <w:br/>
        <w:t>от 17 декабря 2010 года № 1122н</w:t>
      </w:r>
    </w:p>
    <w:p>
      <w:pPr>
        <w:pStyle w:val="Normal"/>
        <w:rPr>
          <w:rFonts w:ascii="Georgia" w:hAnsi="Georgia" w:cs="Georgia"/>
          <w:color w:val="CCCCCC"/>
          <w:sz w:val="19"/>
          <w:szCs w:val="19"/>
        </w:rPr>
      </w:pPr>
      <w:r>
        <w:rPr>
          <w:rStyle w:val="Docsupplementnumber"/>
          <w:rFonts w:cs="Georgia" w:ascii="Georgia" w:hAnsi="Georgia"/>
          <w:color w:val="CCCCCC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color w:val="CCCCCC"/>
          <w:sz w:val="19"/>
          <w:szCs w:val="19"/>
        </w:rPr>
        <w:t>Стандарт безопасности труда "Обеспечение работников смывающими и (или) обезвреживающими средствами"</w:t>
      </w:r>
    </w:p>
    <w:p>
      <w:pPr>
        <w:pStyle w:val="Centertex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Утратил силу с 1 сентября 2023 года -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8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труда России от 29 октября 2021 года № 766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. - См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8342213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едыдущую редакц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Blanchors">
    <w:name w:val="bl-anchor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Centertext">
    <w:name w:val="center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1:00Z</dcterms:created>
  <dc:creator>1</dc:creator>
  <dc:description/>
  <dc:language>en-US</dc:language>
  <cp:lastModifiedBy>1</cp:lastModifiedBy>
  <dcterms:modified xsi:type="dcterms:W3CDTF">2023-10-09T07:21:00Z</dcterms:modified>
  <cp:revision>2</cp:revision>
  <dc:subject/>
  <dc:title/>
</cp:coreProperties>
</file>