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5 мая 2012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становление Минтруда России от 16.12.1997 № 63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Типовых отраслевых норм бесплатной выдачи работникам специальной одежды, специальной обуви и других средств индивидуальной защиты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соответствии с Положением о Министерстве труда и социального развития Российской Федерации (пункт 8.12), утвержденным Постановлением Правительства Российской Федерации от 23 апреля 1997 года № 480, Министерство труда и социального развития Российской Федерации</w:t>
        <w:br/>
        <w:br/>
        <w:t xml:space="preserve">постановляет: 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 Утвердить Типовые отраслевые нормы бесплатной выдачи специальной одежды, специальной обуви и других средств индивидуальной защиты работникам:</w:t>
        <w:br/>
        <w:br/>
        <w:t xml:space="preserve">- машиностроительных и металлообрабатывающих производств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LUO2M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- организаций электроэнергетической промышленности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LVA2M9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- электротехнического производства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LVS2MC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  <w:br/>
        <w:br/>
        <w:t xml:space="preserve">- связи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M262MM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- государственных организаций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M2O2MP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  <w:br/>
        <w:br/>
        <w:t xml:space="preserve">- полиграфического производства и книжной торговли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M3A2MS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  <w:br/>
        <w:br/>
        <w:t xml:space="preserve">- организаций Российской академии наук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M2U2M0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7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- автомобильного транспорта и шоссейных дорог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M3G2M3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  <w:br/>
        <w:br/>
        <w:t xml:space="preserve">- речного транспорта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M5Q2MD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9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; </w:t>
        <w:br/>
        <w:br/>
        <w:t xml:space="preserve">- занятым на работах с радиоактивными веществами и источниками ионизирующих излучений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M6C2MG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  <w:br/>
        <w:br/>
        <w:t xml:space="preserve">- морского транспорта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M6S2MI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1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. 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С принятием настоящего Постановления на территории Российской Федерации не применяются 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,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31631/XA00M7E2ML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1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ервый заместитель</w:t>
        <w:br/>
        <w:t>министра труда и  социального развития</w:t>
        <w:br/>
        <w:t>Российской Федерации</w:t>
        <w:br/>
        <w:t>Ю.Люблин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№ 63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машиностроительных и металлообрабатывающих производств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2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№ 63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2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3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 № 63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3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электротехнического производства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15"/>
        <w:gridCol w:w="19"/>
        <w:gridCol w:w="2704"/>
        <w:gridCol w:w="47"/>
        <w:gridCol w:w="4315"/>
        <w:gridCol w:w="36"/>
        <w:gridCol w:w="1759"/>
      </w:tblGrid>
      <w:tr>
        <w:trPr/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фессия или должность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средств индивидуальной защиты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рма выдачи на год (единицы, комплекты)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. Заготовительно-изоляционные, намоточно-обмоточные </w:t>
              <w:br/>
              <w:t xml:space="preserve">работы и производство изоляционных материалов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-сушиль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изоляционны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ов, смол и маст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или 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гот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оляционных детале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олир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со стеклоизоляционными материалами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ынка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бестан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ейщик миканит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в производстве электроизоляционных материал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ировщик электроизоляционных изделий и материалов </w:t>
            </w:r>
          </w:p>
        </w:tc>
        <w:tc>
          <w:tcPr>
            <w:tcW w:w="431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 пара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 пара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прорезиненный с нагрудником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оразводч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или 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мотчик катушек для электроприборов и аппаратов; намотчик катушек и секций электромашин; намотчик катушек трансформаторов; намотчик электромагнитных сердечник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обработке электроизоляционных материал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сс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изоляционных материал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питчик бумаги и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кане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питч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технически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генератор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юды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ртир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изоляционных материал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сортировке слюды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кладчик-упак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упаковке микроленты и эмаль красок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тамп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штамповке изоляционных изделий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I. Кабельное производство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онировщик кабеле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альцовщик; изготовитель берд; изолировщик жил кабеля; изолировщик проводов; наладчик металлоткацких, мотальных и навойных станков; намотчик проволоки и тросов; ткач (металлосеток)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ьц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иновых смесе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щик кабельно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ы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щик электроизоляционны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варке эмальлак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ов, смол и маст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4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лочильщик проволоки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грубом и среднем волочении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эмульсией и керосином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тонком и тончайшем волочении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5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улканизатор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бельных издел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6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язальщик прутков и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волоки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7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узч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огрузке-выгрузке сажи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8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готовитель мишурной нити; каландр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9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пытатель проводов </w:t>
            </w:r>
          </w:p>
        </w:tc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выполнении рабо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 кабеле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аппаратах сухого испытания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0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кабельных издел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1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утильщик жгутов; перемотч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2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оразводч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3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удильщик проволоки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лужению проволоки горячим способом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суко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; контролер кабельных издел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в резиноделательном производстве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5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стрейнера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6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нтер кабельного производства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работах, связанных с лужением, пайкой и применением масел,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7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рессовщик кабеле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 проводов пластикатами и резино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8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рессовщик кабеле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инцом и алюминием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ем брезентов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9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жигаль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бельных издел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0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яль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пайке автоавиапроводов и наконечник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1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отн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разборке и сборке кабельных барабан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2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р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олировке катушек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2а.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питчик кабелей и проводов </w:t>
            </w:r>
          </w:p>
        </w:tc>
        <w:tc>
          <w:tcPr>
            <w:tcW w:w="4315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клеенчатый с нагрудником</w:t>
            </w:r>
          </w:p>
        </w:tc>
        <w:tc>
          <w:tcPr>
            <w:tcW w:w="1795" w:type="dxa"/>
            <w:gridSpan w:val="2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кожаные</w:t>
            </w:r>
          </w:p>
        </w:tc>
        <w:tc>
          <w:tcPr>
            <w:tcW w:w="1795" w:type="dxa"/>
            <w:gridSpan w:val="2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3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севаль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ыпучих материал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осеивании сажи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4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чик эластомеров и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ины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5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токоограничивающи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намотке реактор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актор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на бетонировке реактор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выполнении работ по чистке и лакировке реакторов: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6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крутчик издел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бельного производства; скрутчик-изолировщик жил и кабеля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7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ставитель навесо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гредиент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8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ъемщик оболочек с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бельных издел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9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рмопластикатор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0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кладчик-упак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упаковке медной ленты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1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малир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волоки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III. Производство кислотных аккумуляторов  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2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втоклавщик-</w:t>
              <w:br/>
              <w:t xml:space="preserve">сушильщик аккумуляторны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суконный или костюм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стин 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резинов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стве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инцовы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кумулятор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3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щик суспенз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4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щик электроизоляционны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ов, смол и маст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5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дитель электро- и автотележки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ри перевозке изделий из свинцовых сплав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6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готовитель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епаратор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7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женер по нормированию труда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ых производственных цехах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8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женер-технолог; техник-технолог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роизводстве свинцового порошка и отливке изделий из свинцовых сплав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намазочном участке и участке приготовления активных масс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формовочном цехе (участке)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сборочном цехе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9. 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ытатель-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ир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 ведению процесса формирования аккумуляторов, элементов и батарей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суконный или костюм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резинов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электрическом испытании аккумуляторов, элементов и батарей и устранении дефектов неисправностей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 сборке и разборке групп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0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адов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кладе изделий из свинца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1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в аккумуляторном и элементном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иготовлении свинцового порошка и литья изделий из свинцовых сплавов;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стве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литью изделий из свинцовых сплавов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приготовлению свинцового порошка дополнительно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участках намазочном и приготовления активных масс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формовочном цехе (участке)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в сборочном цехе (участке)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2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 химического анализа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отбору и анализу проб в основных цехах аккумуляторного производства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ил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3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тейщик изделий из свинцовы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с огне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лав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4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намазочном участке и участке приготовления активных масс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роизводстве свинцового порошка и литья изделий из свинцовых сплав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формовочном участке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сборочном цехе (участке)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5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мельницы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6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ханик цеха, участка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ых производственных цехах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формовочном участке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вместо костюма хлопчатобумажного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7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мазч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кумуляторны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стин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8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яльщик по свинцу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в формовочном цехе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(свинцовопаяльщик)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резинов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литейном цехе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с огне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9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вильщик свинцовых сплав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с огне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с асбестовыми наладонникам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0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формовочном цехе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сборочном цехе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участках приготовления активных масс и намазочном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роизводстве порошка и литья изделий из свинцовых сплав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1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шивщик </w:t>
              <w:br/>
              <w:t xml:space="preserve">шорно-седельных издели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шивании транспортерных лент пастонамазочных машин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2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ссовщик изделий из пластмасс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выполнении работ по изготовлению аккумуляторных моноблоков из полиэтиленовой пленки: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суко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3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активных масс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4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растворов и электролитов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суконный или костюм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резиновый с нагрудником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5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по стирке и ремонту спецодежды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одеждой, загрязненной свинцом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6. 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зрубщик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кумуляторны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стин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7.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свинцовых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кумуляторов и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атарей 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заливке мастики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с кислотозащитной пропитко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сборке морских аккумуляторов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суконный вместо комбинезона хлопчатобумажного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 зависимости от выполняемых операций: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или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4 пары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тонки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8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роизводстве свинцового порошка и литья из свинцовых сплавов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участках намазочном и приготовления активных масс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или рукавицы комбинирован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формовочном цехе (участке)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сборочном цехе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9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роизводстве свинцового порошка и литья изделий из свинцовых сплавов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намазочном участке и участке приготовления активных масс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сборочном цехе (участке)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формовочном цехе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резиновый с нагрудником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0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кладчик-упаковщик 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упаковке аккумуляторов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4 пары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1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роизводстве свинцового порошка и литья изделий из свинцовых сплавов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намазочном участке и участке приготовления активных масс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формовочном цехе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сборочном цехе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V. Производство щелочных аккумуляторов и медноокисных эле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2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по окислению кадмия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3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щик суспензи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варке силиката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4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готовитель сепаратор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с кислотозащитной пропитко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5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ытатель-</w:t>
              <w:br/>
              <w:t xml:space="preserve">формиров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резинов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6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адов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кладах основного производства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87. 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в аккумуляторном и элементном производстве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сборочном цехе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формировочном цехе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цехах приготовления активных масс и изготовления электродов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8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тейщик металлов и сплав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литье анода для медноокисных элементов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сукон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9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механического или флотационного оборудования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химическому обогащению руды, приготовлению концентрата, окиси железа и окиси меди:(:)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0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ладчик автоматических линий и агрегатных станк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участке изготовления электродных пластин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или 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1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руб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обрубке изделий из сплава цинка с ртутью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2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отн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цехах приготовления активной массы и в формировочном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3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сборочном цехе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формировочном цехе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резинов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или 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цехе приготовления активных масс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электродном цехе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4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активных масс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5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створов и  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лит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кислотами и щелочами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суконный вместо костюма хлопчатобумажного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6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по стирке и ремонту спецодежды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стирке спецодежды и салфеток для масс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7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щелочных аккумуляторов и батаре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пальчни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борке малогабаритных аккумуляторов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8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цехах приготовления активной массы и формировочном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9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ушиль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ментного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ства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0. 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кладчик-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паков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1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льтрпрессов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2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дч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зламельных аккумуляторов и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обжиге электродов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мент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3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дч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мельных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кумуляторов и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пальчники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мент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4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ых цехах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V. Производство серебряно-цинковых </w:t>
              <w:br/>
              <w:t xml:space="preserve">аккумулятор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5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изоляционных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ов, смол и маст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6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олиров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ментного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ства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7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ытатель-</w:t>
              <w:br/>
              <w:t xml:space="preserve">формиров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тонки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8. 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мазчик аккуму-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яторных пластин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9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0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тивных масс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медицински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1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растворов и электролит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2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ртутно-цинковых, магниевых и других источников тока; фильтрпрессов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3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ом производстве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4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борщик производственных и служебных помещении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5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льтрпрессов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6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дчик безламельных аккумуляторов и элемент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VI. Производство гальванических элементов, </w:t>
              <w:br/>
              <w:t xml:space="preserve">батарей и других источников ток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7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втоматч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ства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с применением электролитов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8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узч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с марганцевой рудой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9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варщик пасты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кислото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0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ливщик смолко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механизированной поточной линии и в отделении сборки элементов и батарей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тделении сборки элементов и батарей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1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олировщ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ментного производства; лакировщик электроизоляционных изделий и материалов; клеевар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пальчни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2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ртонажн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3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леевар;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изоляционных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пальчни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й и материал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4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в аккумуляторном и элементном производстве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роизводстве агломератов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механизированной поточной линии производства батарей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или 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тделении приготовления и намазки биполярного слоя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тделении приготовления электролита и пасты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толст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роизводстве полуфабрикатов обвязочного и зарядочного отделений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размольно-смесовом и прессовом отделениях (участках)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сортировке галетных элементов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медицински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5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 химического анализа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цеховой экспресс - лаборатории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6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бвязочном, зарядном отделениях и на поточной линии производства батарей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тделениях приготовления и намазки биполярного слоя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тделениях приготовления электролита и пасты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или 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толст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изготовлении хлорвиниловых изделий горячим способом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размольно-смесовом и прессовом отделениях (участках), в т.ч. контрольных работ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цинко-</w:t>
              <w:br/>
              <w:t>паяльном отделении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7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мельницы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выполнении работ с марганцевой рудо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8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ханик цеха, участка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ремонту оборудования размольного, смесового и прессового отделений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9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мазчик пасты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0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мазчик электропроводного слоя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1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вязчик агломерат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2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клейщик батаре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трикотажные (при оклейке цинковых листов)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3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вскрытии источников тока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толст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тделении намазки биполярного слоя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роизводстве галетных элементов и подаче агломератов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омывке цинковых листов и пластин с электропроводным слоем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тонки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размольно-смесовом и прессовом отделениях (участках)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перевозке массы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 наружных работах зимой дополнительно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4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ссовщик  агломерат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5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активных масс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с марганцевой рудой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6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растворов и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с кислотозащитной пропитко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лит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подвозке электролита на наружных работах зимой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7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электропроводного слоя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8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питчик электротехнических издели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элементном производстве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9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севальщик сыпучих материалов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осеивании марганцевой руды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0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комплектовкой деталей поточной линии анодных батарей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комплектовкой элементов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пальчни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1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гальванических элементов и батаре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зарядке элементов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анатомически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комплектованию деталей поточной линии анодных батарей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комплектованию элементов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пальчни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борке элементов, батарей, блоков и секций дополнительно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2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ремонте оборудования в размольно-смесовом и прессовом отделениях (участках)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3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ушильщик элементного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ушке марганцевой руды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ства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4.</w:t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тделениях приготовления и намазки биполярного слоя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к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тделениях сборки элементов и батарей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помещениях, где производятся работы с кремнефтористоводородной и хлорной кислотами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выполнении работ в </w:t>
              <w:br/>
              <w:t>размольно-смесовом и прессовом отделениях (участках)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>
          <w:rFonts w:ascii="Georgia" w:hAnsi="Georgia" w:cs="Georgia"/>
          <w:vanish/>
          <w:sz w:val="19"/>
          <w:szCs w:val="19"/>
        </w:rPr>
      </w:pPr>
      <w:r>
        <w:rPr>
          <w:rFonts w:cs="Georgia" w:ascii="Georgia" w:hAnsi="Georgia"/>
          <w:vanish/>
          <w:sz w:val="19"/>
          <w:szCs w:val="19"/>
        </w:rPr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35"/>
        <w:gridCol w:w="2740"/>
        <w:gridCol w:w="881"/>
        <w:gridCol w:w="3483"/>
        <w:gridCol w:w="1756"/>
      </w:tblGrid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кладчик-упаковщик 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укладке цинковых полюсов и контактов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прицовщик 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изготовлении хлорвиниловых изделий горячим способом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тамповщик 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штамповке деталей с электропроводным слоем и полупастовой диафрагмой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размольно-</w:t>
              <w:br/>
              <w:t>смесовом и прессовом, отделениях (участках)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VII. Производство электрокерамических изделий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9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рмировщик электрокерамических изделий; вакуум-прессовщик керамической массы и заготово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0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ыбивальщик изделий из гипсовых форм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1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лазур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2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робильщик (размольщик)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дроблению керамических материалов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из пыленепроницаемой ткани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размолу керамических материалов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3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борщик фарфоровых, фаянсовых и 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заборке керамически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4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готовщик абразивной массы </w:t>
            </w:r>
          </w:p>
        </w:tc>
        <w:tc>
          <w:tcPr>
            <w:tcW w:w="436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хлопчатобумажный с кислотозащитной пропиткой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 пар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9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5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готовщик материалов и детале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заготовке деталей электрокерамически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айке сопротивлен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6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нтролер-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ем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форовых, фаянсовых 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гидравлическом и механическом испытаниях электрокерамически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7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асковар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8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епщик электро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9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тейщик гипсовых форм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0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тей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литье под давлением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1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таллизатор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2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шальщик керамического шликера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3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дельщик керамического производства; намотчик резистор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4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мотч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оляционных остовов ввод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5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жигальщик электро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6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равщик-чистиль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чистке керамически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7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равщик электро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8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керамических цехах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борке маслонаполненных вводов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вывозке капсельного и фарфорового боя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хлопчатобумажная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клейке и промазке капселе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9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ссовщик электрокерамических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зделий из пластичес-</w:t>
              <w:br/>
              <w:t xml:space="preserve">ких масс; пресс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ручных прессах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керамических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й  из порошковых масс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0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готовитель масс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иготовлении капсельной массы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ямным способом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1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ессовке-</w:t>
              <w:br/>
              <w:t>протяжке электрокерамически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2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электро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борке маслонаполненных вводов и разрядников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вместо фартука хлопчатобумажного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3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ерл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керамических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4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клейщик электроке-</w:t>
              <w:br/>
              <w:t xml:space="preserve">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с применением эпоксидных смол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5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авильщик-выборщик изделий из пече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ем сукон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6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авильщик-выборщик фарфоровых, фаянсовых и керамических изделий на вагонетках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7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ушиль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ушке керамически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8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льтрпресс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9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овщик электрокерам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на свободной формовке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формированию огнеприпасов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0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ифовщик электрокерамических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с охлаждающими жидкостями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1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малир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с огнезащитной пропитко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VIII. Электроугольное производство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2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ьван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омеднении электроуголь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с кислотозащитной пропитко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3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узч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огрузке, разгрузке и транспортировке сажи, графитов и пеков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из пыленепроницаемой ткани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4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водчик угольных шайб; калибровщик электроугольных изделий; конопатчик электрощеточного производства; контролер материалов, металлов, полу-</w:t>
              <w:br/>
              <w:t>фабрикатов и изделий; обвязчик электро-</w:t>
              <w:br/>
              <w:t>угольных изделий; сборщик электро-</w:t>
              <w:br/>
              <w:t>угольного произ-</w:t>
              <w:br/>
              <w:t xml:space="preserve">водства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5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робильщик электроугольного производства </w:t>
            </w:r>
          </w:p>
        </w:tc>
        <w:tc>
          <w:tcPr>
            <w:tcW w:w="88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дроблению коксов и пеков: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хлопчатобумажный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 пар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 пары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износ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9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6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грузчик-выгрузчик печей обжига и графитации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огнезащитной пропитко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комплект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7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прессовщик фитиле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8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готовитель микрофонных порошк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комплект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9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пытатель электроугольны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термобарокамерах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шерстя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0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ркир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маркировке электроуголь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1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; технолог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епосредственно в цехах основного производства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2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шальщик угольных масс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мешивании углеродистых материалов, металлических порошков и фитильной массы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комплект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3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жигаль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угольны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обжиге медно-графитов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4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рафинир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арафинировании электроуголь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5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яль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лужении арматуры и кабеля электроуголь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айке арматуры и кабеля электроуголь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6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огрузке, разгрузке и транспортировке сажи, графита и пека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из пыленепроницаемой ткани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7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сс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угольных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8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кальщик электроугольного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окалке коксов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изводства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огнезащитной пропитко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2 год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окалке спектральных угле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огнезащитной пропитко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9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питчик электротехнически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опитке электроугольных изделий пеками, лаками, минеральными маслами и др.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анатомическ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0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севальщик сыпучих материал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осеивании углеродистых материалов, металлических порошков и фторидов редких земель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комплект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1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формовке тигле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водоотталкивающей пропитко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2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змольщик -</w:t>
              <w:br/>
              <w:t xml:space="preserve">дозировщик угольных масс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комплект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3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чик на пилах, ножовках и станках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резке электроуголь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4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ерл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обработке электроугольных и электрощеточ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5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ртировщик электроугольны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6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ушиль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ушке тигле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7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окарь-револьвер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обработке электроугольных и электрощеточ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8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кладчик-упак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упаковке электроуголь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9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овщик ручной формовки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формовке тигле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водоотталкивающей пропитко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0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Чистильщик электро-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гольны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1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иф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угольны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или косынка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X. Производство фенолоформальдегидных, </w:t>
              <w:br/>
              <w:t>анилиноформальдегидных, полиэфирно-</w:t>
              <w:br/>
              <w:t xml:space="preserve">эпоксидных, полиэфиримидоэпоксидных лаков, </w:t>
              <w:br/>
              <w:t xml:space="preserve">смол и компаундов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2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щик электроизоляционных лаков, смол и маст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или 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3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; начальник участка, смены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4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ом производстве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5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ивщик-разли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брезентов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тивогаз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6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по ремонту и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ом производстве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служиванию электрооборудования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X. Производство слоистых пластиков, намоточных изделий и профильных стеклопластиков 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7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-сушиль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опитке стекложгутов полиэфирно-</w:t>
              <w:br/>
              <w:t>эпоксидными лаками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8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в производстве электроизоляционных материал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9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ировщик электроизоляционны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фенолоформальдегидными лаками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0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оразводч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или 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1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; начальник участка, смены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2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шинист крана (крановщик)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непосредственной занятости в основном производстве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3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катчик-обкатч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изготовлению изделий из пропитанных материалов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4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мотчик электроизоляционны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5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емотчик электроизоляционных издел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6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утилизации жидких и твердых химических отходов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или 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7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сс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оляционных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териал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8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питчик бумаги и ткане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ропитке фенолоформальдегидными, анилиноформальдегидными, полиэфиримидоэпоксидными и кремнийорганическими лаками, смолами и компаундами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9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зачистке электроизоляционных изделий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0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чик на пилах, ножовках и станках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ом производстве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1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ом производстве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2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ртировщик электроизоляционных материал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3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ремонту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служиванию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оборудования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I. Производство миканитов, слюдопластов, </w:t>
              <w:br/>
              <w:t xml:space="preserve">слюдинитов и пленкостеклотканей на </w:t>
              <w:br/>
              <w:t xml:space="preserve">кремнийорганических, полиэфирноэпоксидных и </w:t>
              <w:br/>
              <w:t xml:space="preserve">полиэфиримидоэпоксидных связующих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4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ейщик миканит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5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ейщик пленкоэлектрокартона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6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в производстве электроизоляционных материал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7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коразводч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или 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8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; начальник участка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9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сс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изоляционных материалов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40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генератор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41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ом производстве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42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кладчик-упаковщик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43.</w:t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основном производстве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9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br/>
              <w:t>     Примечания. 1. Перчатки трикотажные со сроком носки 15 дней бесплатно выдаются следующим рабочим электровакуумного производства: монтажнику-вакуумщику, выдувальщику стеклоизделий, заготовщику деталей электровакуумных приборов, контролеру стекольного производства, оператору (машинисту) стеклоформующих машин, укладчику-упаковщику, заливщику цоколей и цоколевщику.</w:t>
              <w:br/>
              <w:t>     </w:t>
            </w:r>
          </w:p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>2. Перчатки трикотажные со сроком носки 1 месяц бесплатно выдаются следующим рабочим электровакуумного производства: калибровщику стеклоизделий, картонажнику, лакировщику форм, развальцовщику стекла и тянульщику по выработке стеклянных труб и дрота.</w:t>
            </w:r>
          </w:p>
        </w:tc>
      </w:tr>
    </w:tbl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4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№ 63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4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связи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5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 № 63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5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государственных организаций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03"/>
        <w:gridCol w:w="2647"/>
        <w:gridCol w:w="4302"/>
        <w:gridCol w:w="1943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N </w:t>
              <w:br/>
              <w:t xml:space="preserve">п/п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фессия или должность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средств индивидуальной защит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рма выдачи на год (единицы, комплекты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9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. Государственные архивы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</w:t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иблиограф; библиотекарь; научный сотрудник 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в хранилищах архива: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.</w:t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лавный хранитель фондов; архивист; хранитель фондов 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.</w:t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 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реставрации кинодокументов и микрофильмов: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.</w:t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леограф 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.</w:t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еплетчик документов 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переплете уникальных и особо ценных документов: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.</w:t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.</w:t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тавратор архивных и библиотечных материалов 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монтаже кинодокументов и микрофильмов дополнительно: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замшевые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.</w:t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толаборант 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I. Организации государственного надзора за стандартами и измерительной техникой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.</w:t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женер по метрологии; инженер по стандартам; лаборант; техник; техник по стандартизации; юстировщик 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непосредственной занятости на государственной проверке приборов (электрических, радиотехнических, механических, линейно-угловых, теплотехнических, дозиметрических, физико-механических измерений), в бюро приемки приборов, а также на их консервации и реконсервации: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проверке бензо- и маслораздаточных колонок дополнительно: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кислотами и щелочами: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с кислотозащитной или щелочестойкой пропиткой вместо халата хлопчатобумажного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проверке приборов (дозиметрических, электрических, магнитных, радиотехнических и высокой частоты) дополнительно: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</w:tbl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6</w:t>
        <w:br/>
        <w:t>к постановлению Министерства</w:t>
        <w:br/>
        <w:t>труда и социального развития Российской Федерации</w:t>
        <w:br/>
        <w:t>от 16 декабря 1997 года № 63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6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полиграфического производства и книжной торговли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40"/>
        <w:gridCol w:w="2902"/>
        <w:gridCol w:w="4231"/>
        <w:gridCol w:w="192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фессия или должность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средств индивидуальной защиты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рма выдачи на год (единицы, комплек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9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. Полиграфическая промышленность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климатизато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напыления металлом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выполнении работ по изготовлению фольги: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онзир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ошюр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улканизаторщик печатных форм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ьванотипист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с кислотозащитной пропитко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авер печатных форм; гравер шрифта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свинцовых сплавах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точн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заточке раклей и бумагорезальных ножей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ртонажн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лорист; краскоте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плектовщик форм; комплектовщик шрифтовой продукци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вертч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 полуфабрикатов и готовой продукци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пировщик печатных форм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 (старший); мастер участка (производственного); мастер цеха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шинист автомата для завертывания книг в суперобложку; машинист автомата по изготовлению обрезных обложек; машинист автоматической линии по изготовлению книг; машинист агрегата бесшвейного скрепления; машинист алфавитной машины; машинист блокообрабатывающего агрегата; машинист вкладочно-</w:t>
              <w:br/>
              <w:t>швейно-резального агрегата; машинист выборочной машины; машинист вырубально-</w:t>
              <w:br/>
              <w:t>упаковочного агрегата; машинист гренировальной машины; машинист каландра; машинист книговставочной машины; машинист конвертной машины; машинист крытвенной машины; машинист крышкоделательной машины; машинист лакировально-</w:t>
              <w:br/>
              <w:t>гуммировальной машины; машинист линовальной машины; машинист машины для вкладки книг в футляры; машинист на припрессовке пленки; машинист оклеечно-</w:t>
              <w:br/>
              <w:t xml:space="preserve">каптальной машины; машинист подборочно-швейной машины; машинист приклеечной машины; машинист резальных машин; машинист тетрадных агрегатов; машинист упаковочной машины; машинист фальцевальных машин; машинист швейных машин и агрегатов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нтажист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борщик вручную; наборщик на машинах; наборщик на наборно-</w:t>
              <w:br/>
              <w:t xml:space="preserve">печатающих машинах; наборщик на наборных строкоотливных машинах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кладчик на печатных машинах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 цехах глубокой печати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вместо полукомбинезона хлопчатобумажного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отограве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красочно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анци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тонаборных автоматов; электронных гравировальных автоматов по изготовлению форм глубокой печати; оператор электронных цветоделительных и цветокорректирующих автоматов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делывальщик клише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4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делывальщик шрифтовой продукци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5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ли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отливке набора и шрифтовой продукции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6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ливщик валиков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7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рафинир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8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еводчик форм глубокой печат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9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еплетч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0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чатник брайлевской печати;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чатн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чатнику глубокой печати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ысокой печати; печатник глубокой печати; печатн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вместо полукомбинезона хлопчатобумажного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аграммной продукции; печатн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чатнику плоской печати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таллографских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тисков; печатник металлографско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чатнику высокой печати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чати; печатник орловской печати; печатник печатно-</w:t>
              <w:br/>
              <w:t xml:space="preserve">высекального автомата; печатник плоской печати; печатник по жести; трафаретной печати; печатник флексографической печати; печатник эстампа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трикотаж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1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чатник-тиснильщик: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2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виль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плавке типографского сплава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огнезащитной пропитко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3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доставке полуфабрикатов и материалов со складов в производственные цехи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4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парато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варке олифы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5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сс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6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ссовщик отходов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1,5 год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7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емщик на машинах 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грегатах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в цехах глубокой печати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вместо полукомбинезона хлопчатобумажного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в цехах офсетной печати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приемке шрифтовой продукции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вместо полукомбинезона хлопчатобумажного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8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емщик-отправитель; нумер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9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бист высокой печат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0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бист плоской печат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1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чик деревянного шрифта; юстир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2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подкладыванию полуфабрикатов на переплетно-брошюровочные машины и агрегаты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3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туше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4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бумажных издели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5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борщик форм для флексографическо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или 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чат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6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ереотипе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отливке стереотипов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отделке стереотипов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съемке матриц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съемке матриц с применением графита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вместо фартука хлопчатобумажного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7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четч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а переплетно-брошюровочных процессах и счетных машинах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8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авильщик клише; травильщик глубокой печат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кислотозащитной пропитко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суко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9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афаретч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0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кладчик-упак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или перчатки хлопчатобумаж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1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тограф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по изготовление печатных форм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2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тоцинкограф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3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ромолитограф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4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истиль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чистке машин, наборных касс и матриц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5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ифовщик литоофсетных форм; полировщик формных цилиндров глубокой печат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I. Книжная торговля (книжные магазины, </w:t>
              <w:br/>
              <w:t xml:space="preserve">библиотечные коллекторы, базы и склады)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6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плектовщик товаров; контролер полуфабрикатов и готовой продукции; маркировщик; приемщик товаров; укладчик-упаковщик; киоске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II. Производство полиграфических красок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7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-вальцева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Р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8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-завар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  <w:br/>
              <w:t xml:space="preserve">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9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ппаратчик-</w:t>
              <w:br/>
              <w:t xml:space="preserve">индулинова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0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-краскоте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Женщинам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или 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луза хлопчатобумажная с короткими рукавам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луза хлопчатобумажная с длинными рукавам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ынка хлопчатобумажная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уфли кожаные (тапочки)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ужчинам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или 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1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-лакова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Р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2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нагрева теплоносителе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,5 год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,5 год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3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напыления металлом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или 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4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приготовления химических растворов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суко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5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смесителе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1,5 год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6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сушк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е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7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-фирнисова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Р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8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паратчик шаровых мельниц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уфл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9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ндарь-укупор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0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ес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1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ведующий складом;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ад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1,5 год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2.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плект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или 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3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тролер-прием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уфл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почк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4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тер; начальник участка; начальник смены; бригадир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5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шинист-</w:t>
              <w:br/>
              <w:t xml:space="preserve">бронзир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ли 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или косынка хлопчатобумажная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6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лакировальных машин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ынка хлопчатобумажная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7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моечных машин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мойке тары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с водоотталкивающей пропитко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8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хан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,5 год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9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емотчик-сортиров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0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нутри цеха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или 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оформлению готовой продукции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или 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уфл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почк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ынка хлопчатобумажная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обслуживании складского хозяйства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или 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1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паратор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ье нательно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2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емщик сырья, полуфабрикатов и готовой продукции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или 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 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уфл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почк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ынка хлопчатобумажная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3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боотборщик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4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складе масел и растворителей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или 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сапоги кирз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</w:t>
            </w: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5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звесчик химического сырья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или 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луза хлопчатобумажная с длинными рукавам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луза хлопчатобумажная с короткими рукавам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уфл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почк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ынка хлопчатобумажная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6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ремонтник; электромонтер по ремонту и обслуживанию электрооборудования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врик диэлектрически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7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аночник жестяно-баночного оборудования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занятости на линии изготовления жестяной тары: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хлопчатобумаж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8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9.</w:t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утеровщик (кислотоупорщик)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или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1,5 года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</w:tbl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7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№ 63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7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организаций Российской академии наук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682"/>
        <w:gridCol w:w="14"/>
        <w:gridCol w:w="2560"/>
        <w:gridCol w:w="112"/>
        <w:gridCol w:w="4312"/>
        <w:gridCol w:w="27"/>
        <w:gridCol w:w="1888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N</w:t>
              <w:br/>
              <w:t xml:space="preserve">п/п 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фессия или должность 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средств индивидуальной защиты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рма выдачи на год (единицы, комплекты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. Лаборатории, мастерски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зосварщик; газорезчик; лаборант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непосредственно на газосварке, газорезке, бензорезке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огнезащитной пропитко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2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рядке и разрядке ацетиленовых установок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епосредственно на установках в гидролаборатория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водоотталкивающей пропитко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инженер; научный сотрудник; рабочий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обслуживанию, ремонту установок и аппаратуры на открытом воздухе на башнях высотой свыше 300 м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щ непромокаем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яс предохранитель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хлопчатобумажная на меху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хлопчатобумажные на меху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апка-ушанка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ва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монтажник радиоэлектронной аппаратуры и приборов; настройщик полупроводниковых приборов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по моделированию и налаживанию электровакуумных, электронно-вычислительных, полупроводниковых установок и аппаратуры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хлопчатобумаж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агроном; озеленитель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в оранжереях и теплиц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кактусами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вместо рукавиц комбинированных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в тропических оранжереях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зеленителю при работе в теплицах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епосредственно в аэродинамических труб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ем авиацион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непосредственной занятости на дроблении, измельчении и шлифовке ископаемых и горных пород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епосредственно на полярографах, спектрометрах, спектрографах и электронных микроскоп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занятости исследовательской и экспериментальной работой на котлах на твердом, жидком и газообразном топливе, газогенераторах, паровых машинах, турбинах и пылегазоулавливающих установк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или противогаз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аппаратчик установки опытного производства; инженер; научный сотрудник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с едкими, токсическими и взрывчатыми веществами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прорезиненные или нарукавники хлорвиниловые (только для лаборантов)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тивогаз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огне- и взрывоопасными веществами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огнезащитной пропиткой вместо халата хлопчатобумажного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хлопчатобумажные с огнезащитной пропитко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ка защитная или шлем из огнезащитного материала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кислотами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с кислотозащитной пропиткой вместо халата хлопчатобумажного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металлоорганическими соединениями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кожа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инженер; испытатель двигателей; научный сотрудник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епосредственно на испытании, эксплуатации и ремонте двигателей, работающих на нефте- и спецпродукт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хлопчатобумаж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ытатель двигателей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этилированным бензином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прорезине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инженер; научный сотрудник; регулировщик радиоэлектронной аппаратуры и приборов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непосредственно на установках ВЧ, УВЧ и радиолокационных установк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Лаборант; дефектоскопист рентгено-</w:t>
              <w:br/>
              <w:t xml:space="preserve">гаммаграфирования; инженер; научный сотрудник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установках (аппаратах), являющихся источниками рентгеновского излучения: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из просвинцованной резины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из просвинцованной резины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апочка хлопчатобумажная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инженер; научный сотрудник;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ыполнении работ внутри мерзлотных камер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апка-ушанка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инженер; машинист буровой установки; научный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открытом воздухе по определению сезонного промерзания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трудник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водоотталкивающей пропитко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щ из плащ-палатки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3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шинисту буровой установки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брезентов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рабочий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занятости на прокатных стан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чеги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Щиток защит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занятости исследовательской и экспериментальной работой на волочильных стан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 комбинезон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занятости исследовательской и экспериментальной работой на горячей штамповке и прессовке металла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занятости исследовательской и экспериментальной работой по ковке металла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брезентовый с нагрудником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4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рабочий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полировке и шлифовке проволочными, мягкими и войлочными кругами с применением абразивных порошков, паст и мастик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спиратор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занятости выполнением жестяницких, медницких, лудильных и паяльных работ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резке металла на пилах, прессах холодным способом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9 месяцев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станках с обильным охлаждением скипидаром, керосином и маслами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охлаждении другими эмульсиями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вместо комбинезона хлопчатобумажного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5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термист; тех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термической обработке металлов (закалка, отпуск, нормализация, отжиг, цементация, азотирование)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огнезащитной пропитко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6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гальва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воронении, хромировании, оксидировании, никелировании, омеднении, серебрении, оцинковании, на цианистых, селитровых и масляных ванн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тивогаз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7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электроэрозионист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электроискровых станках и установк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лектроэрозионисту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клеенчатый с нагрудником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8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борант; мастер; фотолаборант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обработке фотопленки и приготовлении фоторастворов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с водостойкой пропитко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с нагрудником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9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холодильных установок; лаборант;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холодильных установках и термобарокамерах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тивогаз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внутри холодильных установок и термобарокамер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0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рубщик; наждачн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по обдирке, обрубке и чистке литья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1,5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1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вильщик металла и сплавов; лаборант; литейщик металлов и сплавов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плавке и разливке металлов и сплавов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огнезащитной пропитко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япа войлочная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2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 всех профессий и должностей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м наблюдении за астрономическими объектами в условиях отрицательных температур (в открытых павильонах обсерваторий, на горных станциях)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мехово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апка меховая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мех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3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еклодув; кварцедув; шлифовщик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по выполнению стеклодувных работ, притирке и шлифовке стекла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4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овщик ручной формовки; лаборант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формовке и приготовлении формовочных смесей и стержней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изготовлении смесей для оболочковых форм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5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овщик по выплавляемым моделям; лаборант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изготовлении смесей для выплавляемых моделей и стержней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6.</w:t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лектросварщик; лаборант </w:t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стоянной работе на электросварке и резке электрической дугой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брезентовый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отинки кожан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2 года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Щиток электросварщика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br/>
              <w:t>     Примечания:</w:t>
              <w:br/>
              <w:t>     </w:t>
              <w:br/>
              <w:t>     1. Научным сотрудникам, инженерам, техникам и аспирантам при выполнении работ, перечисленных в пунктах 1-26 настоящих Норм, выдаются соответствующая спецодежда, спецобувь и другие средства индивидуальной защиты, как дежурные (если названные должности в указанных пунктах не предусмотрены).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>2. Рабочие опытных лесничеств РАН пользуются правом на бесплатное получение спецодежды, спецобуви и других средств индивидуальной защиты в соответствии с Типовыми отраслевыми нормами бесплатной выдачи спецодежды, спецобуви и других средств индивидуальной защиты работникам лесозаготовительных, лесосплавных, лесоперевалочных организаций и химлесхозов, утвержденными постановлением Минтруда России от 29 декабря 1997 года № 68.</w:t>
            </w:r>
          </w:p>
        </w:tc>
      </w:tr>
      <w:tr>
        <w:trPr/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I. Научные экспедиции 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7.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 морских экспедиций 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ыдается в инвентарь экспедиции: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водоотталкивающей пропиткой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ожаные рыбацкие с высокими голенищами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зимой на открытом воздухе дополнительно (по морским районам):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шубок с верхом из водонепроницаемой ткани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ватн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  <w:br/>
              <w:t xml:space="preserve">Галоши на валенки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br/>
              <w:t>     Примечания. 1. На случай штормовой погоды работникам морских экспедиций выдаются зюйдвестки и сапоги резиновые; штормовые костюмы из расчета 25% от общего количества работников экспедиции, а также непромокаемые плащи с капюшоном на остальные 75% работников.</w:t>
              <w:br/>
              <w:t>     </w:t>
              <w:br/>
              <w:t>     2. Палубной команде в индивидуальное пользование выдаются дополнительно ботинки кожаные на 1 год, машинной команде, кожаные ботинки на кожаной подошве на 1 год.</w:t>
              <w:br/>
              <w:t>     </w:t>
              <w:br/>
              <w:t>     3. Повару и пекарю выдаются: поварская куртка, хлопчатобумажный фартук с нагрудником, клеенчатый фартук и колпак (женщинам - косынка) на 1 год; комбинированные рукавицы на 3 месяца.</w:t>
              <w:br/>
              <w:t>     </w:t>
              <w:br/>
              <w:t>     4. Камбузнику выдаются: хлопчатобумажный колпак на 0,5 года, клеенчатый фартук на 1 год. Буфетчику выдаются: хлопчатобумажный халат на 1 год, хлопчатобумажный колпак и фартук на 0,5 года. Дневальному, бортпроводнику выдаются: халат хлопчатобумажный на 1 год, резиновые галоши и резиновые перчатки (дежурные).</w:t>
              <w:br/>
              <w:t>     </w:t>
              <w:br/>
              <w:t>     5. Плавающему составу судов, принимающему непосредственное участие в работах морской экспедиции, спецодежда и спецобувь выдаются как участникам экспедиции, за исключением спецодежды и спецобуви, предусмотренных Типовыми отраслевыми нормами бесплатной выдачи спецодежды, спецобуви и других средств индивидуальной защиты работникам морского транспорта, утвержденными постановлением Минтруда России от 16 декабря1997 года № 63.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8.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 речных экспедиций и плавсостав 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ыдается в инвентарь экспедиции: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с водоотталкивающей пропиткой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щ непромокаемый с капюшоном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ирзов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br/>
              <w:t>     Примечания. 1. Членам палубной команды в индивидуальное пользование выдаются дополнительно ботинки кожаные на 1 год, членам машинной команды - ботинки кожаные на кожаной подошве на 1 год.</w:t>
              <w:br/>
              <w:t>     </w:t>
              <w:br/>
              <w:t>     2. Плавсоставу, работающему на ремонтных работах в зимнее время, выдаются валенки.</w:t>
              <w:br/>
              <w:t>     </w:t>
              <w:br/>
              <w:t>     3. Повару, пекарю, камбузнику, буфетчику, кастелянше, дневальному, уборщику производственных и служебных помещений выдается спецодежда как для работников соответствующих профессий морских экспедиций по нормам, предусмотренным Типовыми отраслевыми нормами бесплатной выдачи спецодежды, спецобуви и других средств индивидуальной защиты работникам морского транспорта, утвержденными постановлением Минтруда России от 16 декабря 1997 года № 63.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9.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 воздушных экспедиций 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на открытых самолетах: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хлопчатобумажная на меху с меховым воротником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хлопчатобумажные на меху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нты мехов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лем кожаный на меху с подшлемником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мехов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0.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 отрядов и экспедиций 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в полевых условиях в инвентарь экспедиции выдается: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с водоотталкивающей пропиткой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ожаные или ботинки кожан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щ или полуплащ непромокаемый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зимой в особом, IV и III поясах дополнительно: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br/>
              <w:t>     Примечания. 1. Для работников отрядов и экспедиций, работающих в высокогорных районах, дополнительно, как инвентарь, выдаются горные ботинки на триконях.</w:t>
              <w:br/>
              <w:t>     </w:t>
              <w:br/>
              <w:t>     2. Для работников отрядов и экспедиций, работающих на буровых работах и горных выработках, дополнительно, как инвентарь, выдается брезентовый костюм вместо костюма хлопчатобумажного.</w:t>
              <w:br/>
              <w:t>     </w:t>
              <w:br/>
              <w:t>     3. Для работников отрядов и экспедиций, работающих в заболоченных местах и на гидрогеологических работах, дополнительно, как инвентарь, выдаются резиновые сапоги.</w:t>
              <w:br/>
              <w:t>     </w:t>
              <w:br/>
              <w:t>     4. Работникам отрядов и экспедиций, работающим в полевых условиях на территории природных очагов энцефалита, дополнительно выдается противоэнцефалитный костюм со сроком носки 3 года.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1.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 экспедиций 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на открытом воздухе: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 полярных станций в 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пальто мехово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4 года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йонах 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апка-ушанка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3 года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айнего Севера 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мехов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br/>
              <w:t>     Примечания. 1. Спецодежда, спецобувь и другие средства индивидуальной защиты, перечисленные в пункте 31 настоящих Норм, не выдаются работникам, основные функции которых не вызывают необходимости пребывания на открытом воздухе.</w:t>
              <w:br/>
              <w:t>     </w:t>
              <w:br/>
              <w:t>     2. Для работников, постоянно работающих в закрытых отапливаемых помещениях, разрешается иметь в инвентаре набор спецодежды, спецобуви и других средств индивидуальной защиты в размере 10% от количества работников на случай их выезда в служебные командировки в районы Арктики или выполнения производственных работ на открытом воздухе. Круг этих работников определяется согласованным решением работодателя и профсоюзного органа или иного уполномоченного работниками представительного органа.</w:t>
            </w:r>
          </w:p>
        </w:tc>
      </w:tr>
    </w:tbl>
    <w:p>
      <w:pPr>
        <w:pStyle w:val="Normal"/>
        <w:rPr>
          <w:rFonts w:ascii="Georgia" w:hAnsi="Georgia" w:cs="Georgia"/>
          <w:vanish/>
          <w:sz w:val="19"/>
          <w:szCs w:val="19"/>
        </w:rPr>
      </w:pPr>
      <w:r>
        <w:rPr>
          <w:rFonts w:cs="Georgia" w:ascii="Georgia" w:hAnsi="Georgia"/>
          <w:vanish/>
          <w:sz w:val="19"/>
          <w:szCs w:val="19"/>
        </w:rPr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694"/>
        <w:gridCol w:w="2586"/>
        <w:gridCol w:w="8"/>
        <w:gridCol w:w="4396"/>
        <w:gridCol w:w="1"/>
        <w:gridCol w:w="1910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ll. Круглогодичные (зимовочные) экспедиции </w:t>
              <w:br/>
              <w:t xml:space="preserve">(кроме стационарных), отряды, партии и группы, а также </w:t>
              <w:br/>
              <w:t xml:space="preserve">экспедиции, партии и группы, выполняющие работы в </w:t>
              <w:br/>
              <w:t xml:space="preserve">зимне-весеннее и осенне-зимнее врем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2.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 экспедиций, отрядов, партий и групп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щ непромокаемый с капюшоном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нты мехов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2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кожа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2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улки мехов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тянки сукон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идрологу: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ыбацкие с высокими голенищами вместо сапог кожаных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на 2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полнительно по профессиям: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мехов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жа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ежки шерстя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ханик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хи мехов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3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ханик вездехода; тракторист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мехов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жа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ежки шерстя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мехов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3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кспедиции, отряда, партии; инженер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шерстя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экспедиции,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ряда, партии и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мехов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уппы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режки шерстя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хник всех наименований 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мехов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3 год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шерстяные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5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br/>
              <w:t>     Примечание. В инвентаре зимовочных экспедиций необходимо иметь:</w:t>
              <w:br/>
              <w:t>     </w:t>
            </w:r>
          </w:p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>1. Малицы или кухлянки (из расчета не более 30% от общего числа участников экспедиции).</w:t>
              <w:br/>
              <w:t>     </w:t>
              <w:br/>
              <w:t>     2. Тулупы овчинные (из расчета не более 10% от общего числа участников экспедиции).</w:t>
              <w:br/>
              <w:t>     </w:t>
              <w:br/>
              <w:t>     3. Мешки спальные (на каждого участника экспедиции).</w:t>
              <w:br/>
              <w:t>     </w:t>
              <w:br/>
              <w:t>     4. Сапоги резиновые с длинными голенищами (из расчета не более 50% от числа участников экспедиции).</w:t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V. Общие профессии и должност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3.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иблиотекарь 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работах в книгохранилищах: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4.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шинист холодильных установок 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диэлектрически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оши диэлектрически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тивогаз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5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дельщик по деревянным моделям 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хлопчатобумажный с нагрудником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6.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ператор заправочной станции 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работе с этилированным бензином дополнительно: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резиновый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7.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уборкой крыш высотных зданий: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яс предохранительный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 наружных работах зимой в особом, IV, III, II и I поясах дополнительно: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8.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чий 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на мелиоративных и ирригационных работах: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непромокаемый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9.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ремонтом холодильного оборудования в камерах: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ртка на утепляющей прокладк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юки на утепляющей прокладк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тивогаз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занятости ремонтом газопроводов, газового оборудования и аппаратуры: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укомбинезон хлопчатобумажный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 пары 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тивогаз 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</w:tbl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8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№ 63</w:t>
      </w:r>
    </w:p>
    <w:p>
      <w:pPr>
        <w:pStyle w:val="Normal"/>
        <w:rPr>
          <w:rFonts w:ascii="Georgia" w:hAnsi="Georgia" w:cs="Georgia"/>
          <w:color w:val="CCCCCC"/>
          <w:sz w:val="19"/>
          <w:szCs w:val="19"/>
        </w:rPr>
      </w:pPr>
      <w:r>
        <w:rPr>
          <w:rStyle w:val="Docsupplementnumber"/>
          <w:rFonts w:cs="Georgia" w:ascii="Georgia" w:hAnsi="Georgia"/>
          <w:color w:val="CCCCCC"/>
          <w:sz w:val="19"/>
          <w:szCs w:val="19"/>
        </w:rPr>
        <w:t xml:space="preserve">Приложение 8. </w:t>
      </w:r>
      <w:r>
        <w:rPr>
          <w:rStyle w:val="Docsupplementname"/>
          <w:rFonts w:cs="Georgia" w:ascii="Georgia" w:hAnsi="Georgia"/>
          <w:color w:val="CCCCCC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автомобильного транспорта и шоссейных дорог</w:t>
      </w:r>
    </w:p>
    <w:p>
      <w:pPr>
        <w:pStyle w:val="Centertex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Утратили силу на основани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204880/XA00LU62M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каза Минздравсоцразвития России от 16 марта 2010 года № 15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. - См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207004/ZA00MFG2NP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едыдущую редакцию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9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№ 63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9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речного транспорта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0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№ 63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0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, занятым на работах с радиоактивными веществами и источниками ионизирующих излучений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10"/>
        <w:gridCol w:w="2706"/>
        <w:gridCol w:w="492"/>
        <w:gridCol w:w="246"/>
        <w:gridCol w:w="17"/>
        <w:gridCol w:w="3521"/>
        <w:gridCol w:w="1903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N </w:t>
              <w:br/>
              <w:t xml:space="preserve">п/п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фессия или должность 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средств индивидуальной защит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рма выдачи на год (единицы, комплект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73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gridSpan w:val="2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вождении спецмашины и одновременном исполнении обязанностей дозиметриста: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отенц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рет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ос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мбинезон пластикатов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пластикат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Зимой дополнительно: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 хлопчатобумажная на утепляющей прокладк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рюки хлопчатобумажные на утепляющей прокладк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утепленные в особом, III и IV поясах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утепленные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адовщик 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занятости в цеховой кладовой: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почк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ботники, непосредственно занятые на переносных установках по гамма-дефектоскопии</w:t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рет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укавицы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учной захват для ампул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 наружных работах </w:t>
              <w:br/>
              <w:t>зимой дополнительно: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 хлопчатобумажная на утепляющей прокладк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рюки хлопчатобумажные на утепляющей прокладк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Шапка зимняя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утепленные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ботники, непосред-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венно занятые на 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ационарных установках по </w:t>
              <w:br/>
              <w:t xml:space="preserve">гамма-дефектоскопии 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хлопчатобумажн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чной захват для ампу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, непосредственно занятые выполнением лабораторных или промышленных работ с применением открытых радиоактивных веществ третьего класса в соответствии с ОСПОРБ-99 </w:t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рет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отенц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пластикатов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пластикат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почки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.</w:t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, непосредственно занятые выполнением лабораторных или промышленных работ с применением открытых радиоактивных веществ первого и второго класса в соответствии с ОСПОРБ-99; работники вивариев, занятые непосредственно на работах с экспериментальными животными, загрязненными радиоактивными веществами, а также все лица независимо от должностей и профессий, проходящие санитарный пропускник с полным переодеванием </w:t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8 месяцев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рет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ос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отенц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укомбинезон пластикатов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пластикатов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или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пецобувь дезактивируемая с лавсановым верхом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ая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gridSpan w:val="2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ботникам вивариев дополнительно: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 пар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ли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брезентовые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7.</w:t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, непосредственно занятые ремонтом загрязненного радиоактивными веществами оборудования вытяжных шкафов, боксов, спецвентиляции, спецканализации, а также непосредственно занятые на аварийных работах </w:t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рет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ос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пар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отенц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 или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 пара на 9 месяцев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укомбинезон пластикатов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пластикатов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пластикат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gridSpan w:val="3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 наружных работах зимой дополнительно: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 на утепляющей прокладк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рюки на утепляющей прокладк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Шапка зимняя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кавицы утепленные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8.</w:t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ботники, непосредственно занятые на работах с радиоактивными веществами и источниками ионизирующих излучений на ядерных реакторах, спецскладах; работники дозиметрических служб</w:t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рет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отенц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укавицы брезент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пластикатов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арукавники пластикат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 или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ецобувь дезактивируемая с лавсановым верхом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, 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посредственно занятые на ускорительных установках 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отенц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пластикатов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чки защитн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ботники спецпрачечной 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стюм хлопчатобумаж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оски хлопчатобумажн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отенц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артук пластикатов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пластикатов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1.</w:t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бочие, занятые на захоронении радиоактивных веществ</w:t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мбинезон хлопчатобумажный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комплект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отенц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ос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рет хлопчатобумажн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невмокостюм ЛГ или комбинезон пластикатов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 наружных работах</w:t>
              <w:br/>
              <w:t>зимой дополнительно: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уртка хлопчатобумажная на утепляющей прокладк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рюки хлопчатобумажные на утепляющей прокладк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утеплен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укавицы утеплен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пары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апка зимняя 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на 3 года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бельщик; лифтер и все, работающие в производственных помещениях, где работают с радиоактивными веществами и источниками ионизирующих излучений 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рет хлопчатобумажны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почк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 резинов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3.</w:t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борщик производственных и служебных помещений, занятый уборкой помещений, где производятся работы с радиоактивными веществами, независимо от их общей активности </w:t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алат хлопчатобумажный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отенц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тинки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 пара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езинов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хлопчатобумажные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ртук пластикатовый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рукавники пластикатовые </w:t>
            </w:r>
          </w:p>
        </w:tc>
        <w:tc>
          <w:tcPr>
            <w:tcW w:w="1903" w:type="dxa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журные </w:t>
            </w:r>
          </w:p>
        </w:tc>
      </w:tr>
      <w:tr>
        <w:trPr/>
        <w:tc>
          <w:tcPr>
            <w:tcW w:w="95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я. 1.  Спецодежду,  спецобувь  и  другие  средства  индивидуальной  защиты, предусмотренные для работы с радиоактивными веществами и источниками ионизирующих излучений, выносить с территории организации не разреш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Работникам, временно привлекаемым к работе с радиоактивными веществами и источниками ионизирующих излучений, а также посетителям производственных помещений, в которых применяются радиоактивные вещества, должны выдаваться на время работы и на время пребывания в указанных производственных помещениях специальная одежда, специальная обувь и другие средства индивидуальной защиты по нормам, предусмотренным для постоянно работающих в этих помещениях, для чего в организациях должны быть в наличии дежурные комплекты специальной одежды, специальной обуви и других средств индивидуальной защиты.</w:t>
        <w:br/>
        <w:br/>
        <w:t>Руководители и контролирующие работники, непосредственно присутствующие при проведении работ с радиоактивными веществами, обеспечиваются специальной одеждой, специальной обувью и другими средствами индивидуальной защиты по нормам, предусмотренным для работников, непосредственно выполняющих указанные рабо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В случае невозможности дезактивировать специальную одежду, специальную обувь и другие средства индивидуальной защиты они должны быть немедленно заменены новыми вне зависимости от сроков носки.</w:t>
        <w:br/>
        <w:br/>
        <w:t>Норма выдачи средств индивидуальной защиты на год (количество единиц или комплектов) рассчитана при дезактивации 1 раз в 7 дней. В том случае когда обязательная дезактивация проводится в иные сроки, например, ежедневно, то указанная норма может быть откорректирована работодателем по согласованию с государственным инспектором по охране труда и соответствующим профсоюзным органом или иным уполномоченным работниками представительным орган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На время дезактивации спецодежды, спецобуви и других средств индивидуальной защиты работникам выдается запасной комплек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Спецодежда, спецобувь и другие средства индивидуальной защиты, выдаваемые работникам, занятым с радиоактивными веществами в открытом виде, должны иметь специальный опознавательный зна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Белье нательное, носки хлопчатобумажные, ботинки кожаные или тапочки, предусмотренные в настоящих Нормах для работников, занятых на работах с радиоактивными веществами и источниками ионизирующих излучений, выдаются им при условии обязательного прохождения через санпропускник. Всем работникам, для которых установлен обязательный режим прохождения через санпропускник, выдаются сандалии для душа и прохода из "грязной" зоны санпропускника в "чистую" зону. Указанным работникам выдаются, кроме средств индивидуальной защиты, предусмотренных в настоящих Нормах, носовой платок из марли, а женщинам, кроме того, бюстгальтер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Работникам, выполняющим работу с радиоактивными веществами и источниками ионизирующих излучений на открытом воздухе, дополнительно выдаются куртка на утепляющей прокладке, брюки на утепляющей прокладке, шапка зимняя, сапоги утепленные, портянки или носки теплые, рукавицы утепленны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Хлопчатобумажные костюмы, комбинезоны, халаты, береты должны изготавливаться из неокрашенного молескина, нательное белье - из неокрашенной бязи. Халаты должны застегиваться сзади. Костюмы, комбинезоны, халаты и головные уборы хлопчатобумажные могут быть заменены на костюмы, комбинезоны, халаты и головные уборы лавсановые с удвоенными сроками носки.</w:t>
      </w:r>
    </w:p>
    <w:p>
      <w:pPr>
        <w:pStyle w:val="Normal"/>
        <w:spacing w:before="0" w:after="223"/>
        <w:jc w:val="both"/>
        <w:rPr/>
      </w:pPr>
      <w:r>
        <w:rPr/>
        <w:t>9. В зависимости от характера выполняемых работ работникам дополнительно выдаются средства индивидуальной защиты, предусмотренные правилами радиационной безопасности:</w:t>
      </w:r>
    </w:p>
    <w:tbl>
      <w:tblPr>
        <w:tblW w:w="8870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6283"/>
        <w:gridCol w:w="2587"/>
      </w:tblGrid>
      <w:tr>
        <w:trPr/>
        <w:tc>
          <w:tcPr>
            <w:tcW w:w="6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еспиратор (типа ШБ-1 "Лепесток", "Астра-2" и др.)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износа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еспиратор с резиновой полумаской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износа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тивогаз фильтрующий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износа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износа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невмомаска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журная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невмошлем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журный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невмокуртка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журная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невмокостюм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журный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втономный изолирующий костюм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журный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Щитки защитные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износа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кислотостойкие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журные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радиационно-защитные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журные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 диэлектрические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журные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ска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износа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дшлемник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износа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Жилет сигнальный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8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яс предохранительный </w:t>
            </w:r>
          </w:p>
        </w:tc>
        <w:tc>
          <w:tcPr>
            <w:tcW w:w="258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 износа </w:t>
            </w:r>
          </w:p>
        </w:tc>
      </w:tr>
    </w:tbl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1</w:t>
        <w:br/>
        <w:t>к постановлению Министерства труда</w:t>
        <w:br/>
        <w:t>и социального развития Российской Федерации</w:t>
        <w:br/>
        <w:t>от 16 декабря 1997 года № 63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1. </w:t>
      </w:r>
      <w:r>
        <w:rPr>
          <w:rStyle w:val="Docsupplementname"/>
          <w:rFonts w:cs="Georgia" w:ascii="Georgia" w:hAnsi="Georgia"/>
          <w:sz w:val="19"/>
          <w:szCs w:val="19"/>
        </w:rPr>
        <w:t>ТИПОВЫЕ ОТРАСЛЕВЫЕ НОРМЫ бесплатной выдачи специальной одежды, специальной обуви и других средств индивидуальной защиты работникам морского транспорта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2</w:t>
        <w:br/>
        <w:t>к постановлению</w:t>
        <w:br/>
        <w:t>Министерства труда и</w:t>
        <w:br/>
        <w:t>социального развития</w:t>
        <w:br/>
        <w:t>Российской Федерации</w:t>
        <w:br/>
        <w:t>от 16 декабря 1997 года № 63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2. </w:t>
      </w:r>
      <w:r>
        <w:rPr>
          <w:rStyle w:val="Docsupplementname"/>
          <w:rFonts w:cs="Georgia" w:ascii="Georgia" w:hAnsi="Georgia"/>
          <w:sz w:val="19"/>
          <w:szCs w:val="19"/>
        </w:rPr>
        <w:t>ПЕРЕЧЕНЬ типовых отраслевых норм бесплатной выдачи рабочим и служащим специальной одежды, специальной обуви и других средств индивидуальной защиты, утвержденных постановлениями госкомтруда ссср и президиума вцспс, которые не применяются в связи с принятием настоящего постановлени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Типовые отраслевые нормы бесплатной выдачи специальной одежды, специальной обуви и других средств индивидуальной защиты работникам связи, утвержденные постановлением Госкомтруда СССР и Президиума ВЦСПС от 20 февраля 1980 года № 43/П-2, с изменениями, дополнениями и редакционными уточнениями, утвержденными постановлениями Госкомтруда СССР и Президиума ВЦСПС от 21 августа 1985 года № 289/П-8, от 6 ноября 1986 года № 476/П-12 и от 7 апреля 1987 года № 215/П-4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Типовые отраслевые нормы бесплатной выдачи специальной одежды, специальной обуви и других средств индивидуальной защиты рабочим и служащим автомобильного транспорта и шоссейных дорог, утвержденные постановлением Госкомтруда СССР и Президиума ВЦСПС от 20 февраля 1980 года № 43/П-2, с изменениями, дополнениями и редакционными уточнениями, утвержденными постановлениями Госкомтруда СССР и Президиума ВЦСПС от 21 августа 1985 года № 289/П-8, от 6 ноября 1986 года № 476/П-12 и постановлением Госкомтруда СССР от 20 марта 1991 года № 74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Типовые отраслевые нормы бесплатной выдачи специальной одежды, специальной обуви и других средств индивидуальной защиты рабочим и служащим морского транспорта, утвержденные постановлением Госкомтруда СССР и Президиума ВЦСПС от 24 июня 1980 года № 180/П-7, с изменениями, дополнениями и редакционными уточнениями, утвержденными постановлениями Госкомтруда СССР и Президиума ВЦСПС от 21 августа 1985 года № 289/П-8 и от 6 ноября 1986 года № 476/П-12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Типовые отраслевые нормы бесплатной выдачи специальной одежды, специальной обуви и других средств индивидуальной защиты рабочим и служащим предприятий электроэнергетической промышленности, утвержденные постановлением Госкомтруда СССР и Президиума ВЦСПС от 24 июня 1980 года № 180/П-7, с изменениями, дополнениями и редакционными уточнениями, утвержденными постановлением Госкомтруда СССР и Президиума ВЦСПС от 21 августа 1985 года № 289/П-8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Типовые отраслевые нормы бесплатной выдачи специальной одежды, специальной обуви и других средств индивидуальной защиты рабочим и служащим речного транспорта, утвержденные постановлением Госкомтруда СССР и Президиума ВЦСПС от 24 июня 1980 года № 180/П-7, с изменениями, дополнениями и редакционными уточнениями, утвержденными постановлениями Госкомтруда СССР и Президиума ВЦСПС от 21 августа 1985 года № 289/П-8, от 6 ноября 1986 года № 476/П-12 и от 3 ноября 1988 года № 570/П-10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Типовые отраслевые нормы бесплатной выдачи специальной одежды, специальной обуви и других средств индивидуальной защиты рабочим и служащим учреждений, организаций и предприятий Академии наук СССР, утвержденные постановлением Госкомтруда СССР и Президиума ВЦСПС от 24 июня 1980 года № 180/П-7, с изменениями, дополнениями и редакционными уточнениями, утвержденными постановлением Госкомтруда СССР и Президиума ВЦСПС от 21 августа 1985 года № 289/П-8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Типовые отраслевые нормы бесплатной выдачи специальной одежды, специальной обуви и других средств индивидуальной защиты рабочим и служащим электротехнического производства, утвержденные постановлением Госкомтруда СССР и Президиума ВЦСПС от 24 июня 1980 года № 180/П-7, с изменениями, дополнениями и редакционными уточнениями, утвержденными постановлениями Госкомтруда СССР и Президиума ВЦСПС от 21 августа 1985 года № 289/П-8 и от 3 ноября 1988 года № 570/П-10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Типовые отраслевые нормы бесплатной выдачи специальной одежды, специальной обуви и других средств индивидуальной защиты рабочим и служащим машиностроительных и металлообрабатывающих производств, утвержденные постановлением Госкомтруда СССР и Президиума ВЦСПС от 18 августа 1980 года № 241/П-9, с изменениями, дополнениями и редакционными уточнениями, утвержденными постановлениями Госкомтруда СССР и Президиума ВЦСПС от 21 августа 1985 года № 289/П-8, от 6 ноября 1986 года № 476/П-12, от 24 марта 1987 года № 177/П-4, от 7 апреля 1987 года № 215/П-4 и от 3 ноября 1988 года № 570/П-10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Типовые отраслевые нормы бесплатной выдачи специальной одежды, специальной обуви и других средств индивидуальной защиты рабочим и служащим полиграфического производства и книжной торговли, утвержденные постановлением Госкомтруда СССР и Президиума ВЦСПС от 18 августа 1980 года № 241/П-9, с изменениями, дополнениями и редакционными уточнениями, утвержденными постановлениями Госкомтруда СССР и Президиума ВЦСПС от 17 декабря 1984 года № 363/П-15 и от 21 августа 1985 года № 289/П-8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. Типовые отраслевые нормы бесплатной выдачи специальной одежды, специальной обуви и других средств индивидуальной защиты работникам государственных учреждений, утвержденные постановлением Госкомтруда СССР и Президиума ВЦСПС от 23 сентября 1980 года № 296/П-10, с изменениями, дополнениями и редакционными уточнениями, утвержденными постановлением Госкомтруда СССР и Президиума ВЦСПС от 21 августа 1985 года № 289/П-8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 Типовые отраслевые нормы бесплатной выдачи специальной одежды, специальной обуви и других средств индивидуальной защиты рабочим и служащим, занятым на работах с радиоактивными веществами и источниками ионизирующих излучений, утвержденные постановлением Госкомтруда СССР и Президиума ВЦСПС от 23 сентября 1980 года № 296/П-10, с изменениями, дополнениями и редакционными уточнениями, утвержденными постановлением Госкомтруда СССР и Президиума ВЦСПС от 21 августа 1985 года № 289/П-8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6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;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Blanchors">
    <w:name w:val="bl-anchor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Centertext">
    <w:name w:val="center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36:00Z</dcterms:created>
  <dc:creator>1</dc:creator>
  <dc:description/>
  <dc:language>en-US</dc:language>
  <cp:lastModifiedBy>1</cp:lastModifiedBy>
  <dcterms:modified xsi:type="dcterms:W3CDTF">2023-10-06T13:36:00Z</dcterms:modified>
  <cp:revision>2</cp:revision>
  <dc:subject/>
  <dc:title/>
</cp:coreProperties>
</file>