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мар 2022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труда России от 14.09.2021 № 629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предельно допустимых норм нагрузок для женщин при подъеме и перемещении тяжестей вручную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CM2NG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253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2, № 1, ст.3; 2021, № 27, ст.5139)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A22N7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5.2.22 пункта 5 Положения о Министерстве труда и социальной защиты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8; 2021, № 42, ст.7120),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предельно допустимые нормы нагрузок для женщин при подъеме и перемещении тяжестей вручную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6730604/XA00LVS2M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Установить, что настоящий приказ вступает в силу с 1 марта 2022 г. и действует до 1 марта 2028 года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А.О.Котяков </w:t>
      </w:r>
    </w:p>
    <w:p>
      <w:pPr>
        <w:pStyle w:val="Normal"/>
        <w:spacing w:before="0" w:after="223"/>
        <w:jc w:val="both"/>
        <w:rPr/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25 ноября 2021 года,</w:t>
        <w:br/>
        <w:t>регистрационный № 65973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</w:t>
        <w:br/>
        <w:t>к приказу Министерства труда</w:t>
        <w:br/>
        <w:t>и социальной защиты</w:t>
        <w:br/>
        <w:t>Российской Федерации</w:t>
        <w:br/>
        <w:t xml:space="preserve">от 14 сентября 2021 года № 629н 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. </w:t>
      </w:r>
      <w:r>
        <w:rPr>
          <w:rStyle w:val="Docsupplementname"/>
          <w:rFonts w:cs="Georgia" w:ascii="Georgia" w:hAnsi="Georgia"/>
          <w:sz w:val="19"/>
          <w:szCs w:val="19"/>
        </w:rPr>
        <w:t>Предельно допустимые нормы нагрузок для женщин при подъеме и перемещении тяжестей вручную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550"/>
        <w:gridCol w:w="3045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арактер работы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едельно допустимая масса груза (включая массу тары и упаковки)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дъем и перемещение тяжестей при чередовании с другой работой (до 2 раз в час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кг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ъем и перемещение тяжестей постоянно в течение рабочей смены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кг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уммарная масса грузов, перемещаемых в течение каждого часа рабочего дня (смены), не должна превышать: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 рабочей поверхности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0 кг 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 пола 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75 кг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зовый подъем тяжестей (без перемещения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кг </w:t>
            </w:r>
          </w:p>
        </w:tc>
      </w:tr>
      <w:tr>
        <w:trPr/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еремещении грузов на тележках или в контейнерах прилагаемое усилие не должно превышать 10 кгс.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2:10:00Z</dcterms:created>
  <dc:creator>1</dc:creator>
  <dc:description/>
  <dc:language>en-US</dc:language>
  <cp:lastModifiedBy>1</cp:lastModifiedBy>
  <cp:lastPrinted>2023-10-07T15:09:00Z</cp:lastPrinted>
  <dcterms:modified xsi:type="dcterms:W3CDTF">2023-10-07T12:10:00Z</dcterms:modified>
  <cp:revision>2</cp:revision>
  <dc:subject/>
  <dc:title/>
</cp:coreProperties>
</file>