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сен 2022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становление Правительства РФ от 26.02.2022 № 255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 разработке, утверждении и изменении нормативных правовых актов федеральных органов исполнительной власти, содержащих государственные нормативные требования охраны труд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 соответствии со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807664/XA00RRS2PH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й 211.1 Трудового кодекс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Правительство Российской Федерации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становляет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8311428/XA00M3A2MS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а разработки, утверждения и изменения нормативных правовых актов федеральных органов исполнительной власти, содержащих государственные нормативные требования охраны труд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Министерству труда и социальной защиты Российской Федерации давать разъяснения по вопросам, связанным с применение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728311428/XA00M3A2MS/" \n _self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авил разработки, утверждения и изменения нормативных правовых актов федеральных органов исполнительной власти, содержащих государственные нормативные требования охраны труда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утвержденных настоящим постановлени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Признать утратившими силу: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254580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 Правительства Российской Федерации от 27 декабря 2010 г. № 1160 "Об утверждении Положения о разработке, утверждении и изменении нормативных правовых актов, содержащих государственные нормативные требования охраны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1, № 2, ст.342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09888/XA00MCC2NQ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90 изменений, которые вносятся в акты Правительства Российской Федерации по вопросам деятельности Министерства труда и социальной защиты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09888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25 марта 2013 г. № 257 "Об изменении и признании утратившими силу некоторых актов Правительства Российской Федерации по вопросам деятельности Министерства труда и социальной защиты Российской Федерации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3, № 13, ст.1559);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11271/XA00M6U2MJ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4 изменений, которые вносятся в акты Правительства Российской Федерации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утвержденных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20211271/XA00M6G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становлением Правительства Российской Федерации от 30 июля 2014 г. № 726 "Об изменении некоторых актов Правительства Российской Федерации и признании утратившим силу постановления Правительства Российской Федерации от 20 ноября 2008 г. № 870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4, № 32, ст.4499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Настоящее постановление вступает в силу с 1 сентября 2022 г. и действует до 1 сентября 2028 г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едседатель Правительства</w:t>
        <w:br/>
        <w:t>Российской Федерации</w:t>
        <w:br/>
        <w:t xml:space="preserve">М.Мишустин </w:t>
      </w:r>
    </w:p>
    <w:p>
      <w:pPr>
        <w:pStyle w:val="Align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УТВЕРЖДЕНЫ</w:t>
        <w:br/>
        <w:t>постановлением Правительства</w:t>
        <w:br/>
        <w:t>Российской Федерации</w:t>
        <w:br/>
        <w:t xml:space="preserve">от 26 февраля 2022 года № 255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Style w:val="Docuntypedname"/>
          <w:rFonts w:cs="Helvetica" w:ascii="Helvetica" w:hAnsi="Helvetica"/>
          <w:sz w:val="22"/>
          <w:szCs w:val="22"/>
        </w:rPr>
        <w:t>Правила разработки, утверждения и изменения нормативных правовых актов федеральных органов исполнительной власти, содержащих государственные нормативные требования охраны труд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1. Настоящие Правила определяют порядок разработки, утверждения и изменения нормативных правовых актов федеральных органов исполнительной власти, содержащих государственные нормативные требования охраны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К нормативным правовым актам федеральных органов исполнительной власти, содержащим государственные нормативные требования охраны труда, относятся правила по охране труда, а также иные нормативные правовые акты, содержащие государственные нормативные требования охраны труда, единые типовые нормы бесплатной выдачи работникам средств индивидуальной защиты (далее - акты, содержащие требования охраны труда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Проекты актов, содержащих требования охраны труда, разрабатываютс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рганизациями, учреждениями, ассоциациями, объединениями, государственными внебюджетными фондам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, с участием представителей отраслевых объединений профсоюзов и отраслевых объединений работодател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Разработанные проекты актов, содержащие требования охраны труда, направляются в бумажной и электронной формах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рганизациями, учреждениями, ассоциациями, объединениями, государственными внебюджетными фондами - в федеральный орган исполнительной власти, осуществляющий функции по выработке государственной политики и нормативно-правовому регулированию в установленной сфере деятельности, а при отсутствии такого органа - в Министерство труда и социальной защиты Российской Федерации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, - в Министерство труда и социальной защиты Российской Федерации с приложением заключений отраслевых объединений профсоюзов и отраслевых объединений работодател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Акты, содержащие требования охраны труда, утверждаются Министерством труда и социальной защиты Российской Федерации после рассмотрения проектов актов, содержащих требования охраны труда, на заседании Российской трехсторонней комиссии по регулированию социально-трудовых отнош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Внесение изменений в акты, содержащие требования охраны труда, осуществляется Министерством труда и социальной защиты Российской Федерации в порядке, предусмотренном настоящими Правилами для их разработки и утверждения, в следующих случаях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при изменении законодательства Российской Федерации об охране труд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о результатам комплексных (с участием сторон социального партнерства) исследований состояния и причин производственного травматизма и профессиональных заболеваний, анализа результатов проведения специальной оценки условий труда, результатов внедрения новой техники и технологий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по результатам изучения российского и международного опыта работы по улучшению условий труд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по предложениям (с обоснованием) федеральных органов исполнительной власти и (или) органов исполнительной власти субъектов Российской Федерации, в том числе о гармонизации актов, содержащих требования охраны труда, с нормами международного права в области охраны тру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6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;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41:00Z</dcterms:created>
  <dc:creator>1</dc:creator>
  <dc:description/>
  <dc:language>en-US</dc:language>
  <cp:lastModifiedBy>1</cp:lastModifiedBy>
  <dcterms:modified xsi:type="dcterms:W3CDTF">2023-10-06T13:41:00Z</dcterms:modified>
  <cp:revision>2</cp:revision>
  <dc:subject/>
  <dc:title/>
</cp:coreProperties>
</file>