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янв 2006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становление, ГОСТ Госстандарта СССР от 29.09.1988 №№ 3388, ГОСТ 12.1.005-88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ГОСТ 12.1.005-88. Система стандартов безопасности труда. Общие санитарно-гигиенические требования к воздуху рабочей зоны (с изменениями на 20 июня 2000 года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твержден и введен в действие</w:t>
        <w:br/>
        <w:t>Постановлением Госстандарта СССР</w:t>
        <w:br/>
        <w:t>от 29 сентября 1988 г. № 3388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МЕЖГОСУДАРСТВЕННЫЙ СТАНДАРТ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ИСТЕМА СТАНДАРТОВ БЕЗОПАСНОСТИ ТРУДА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БЩИЕ САНИТАРНО-ГИГИЕНИЧЕСКИЕ ТРЕБОВАНИЯ К ВОЗДУХУ РАБОЧЕЙ ЗОНЫ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ГОСТ 12.1.005-88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руппа Т58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КСТУ 0012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ата введения</w:t>
        <w:br/>
        <w:t>1 января 1989 год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_____________________________________________________________________</w:t>
        <w:br/>
        <w:t>    Документ с изменениями, внесенными:</w:t>
        <w:br/>
        <w:t>    Изменением № 1, утв. Постановлением Госстандарта России от 20 июня 2000 года № 159-ст.</w:t>
        <w:br/>
        <w:t>_____________________________________________________________________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Информационные данны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 Разработан и внесен Министерством здравоохранения СССР, Всесоюзным Центральным Советом Профессиональных Союз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Разработчики: А.А. Каспаров, Р.Ф. Афанасьева, Е.К. Прохорова (руководители темы); О.Г. Алексеева, Л.Г. Арутюнян, Л.А. Басаргина, Н.А. Бессонова, Л.П. Боброва-Голикова, Н.Л. Василенко, Л.А. Гвозденко, Б.А. Дворянчиков, Г.А. Дьякова, Л.П. Еловская, Н.Г. Иванов, Н.Г. Карнаух, Б.А. Кацнельсон, Б.А. Курляндский, Б.Г. Лыткин, Н.С. Михайлова, Н.Н. Молодкина, С.И. Муравьева, Л.В. Павлухин, Е.М. Ратнер, Г.Н. Репин, Л.А. Серебряный, К.К. Сидоров, Е.Л. Синицина, Н.В. Славинская, В.Н. Тетеревников, В.П. Чащин, Ф.М. Шлейфман, Н.И. Шумская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 Утвержден и введен в действие Постановлением Государственного комитета СССР по стандартам от 29.09.1988 № 3388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 Взамен ГОСТ 12.1.005-76.</w:t>
      </w:r>
    </w:p>
    <w:p>
      <w:pPr>
        <w:pStyle w:val="Style12"/>
        <w:rPr/>
      </w:pPr>
      <w:r>
        <w:rPr/>
        <w:t>    </w:t>
      </w:r>
      <w:r>
        <w:rPr/>
        <w:t>4. Ссылочные нормативно-технические документы</w:t>
      </w:r>
    </w:p>
    <w:tbl>
      <w:tblPr>
        <w:tblW w:w="8280" w:type="dxa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025"/>
        <w:gridCol w:w="3255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ункта, приложени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.010-90 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1otruda.ru/" \l "/document/97/15406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ОСТ 12.1.007-76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>ГОСТ 12.1.014-84 </w:t>
              <w:br/>
              <w:t>ГОСТ 12.1.016-79 </w:t>
              <w:br/>
              <w:t>ГОСТ 13320-81 </w:t>
              <w:br/>
              <w:t xml:space="preserve">ГОСТ Р 8.563-96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, 5.2 </w:t>
              <w:br/>
              <w:t>Приложение 1 (п. 16) </w:t>
              <w:br/>
              <w:t>5.6 </w:t>
              <w:br/>
              <w:t>5.1, 5.2 </w:t>
              <w:br/>
              <w:t>5.7&lt;*&gt; </w:t>
              <w:br/>
              <w:t xml:space="preserve">5.1&lt;*&gt;, 5.2&lt;*&gt; </w:t>
            </w:r>
          </w:p>
        </w:tc>
      </w:tr>
    </w:tbl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  <w:r>
        <w:rPr>
          <w:rFonts w:cs="Georgia" w:ascii="Georgia" w:hAnsi="Georgia"/>
          <w:sz w:val="19"/>
          <w:szCs w:val="19"/>
        </w:rPr>
        <w:br/>
        <w:t>    5. Издание (апрель 2001 г.) с Изменением № 1 &lt;*&gt;, принятым в июне 2000 г. (ИУС 9-2000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_________________________</w:t>
        <w:br/>
        <w:t>    &lt;*&gt; Действует на территории Российской Федер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Настоящий стандарт распространяется на воздух рабочей зоны предприятий народного хозяйства. Стандарт устанавливает общие санитарно-гигиенические требования к показателям микроклимата и допустимому содержанию вредных веществ в воздухе рабочей зоны. Требования к допустимому содержанию вредных веществ в воздухе рабочей зоны распространяются на рабочие места независимо от их расположения (в производственных помещениях, в горных выработках, на открытых площадках, транспортных средствах и т.п.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Требования к микроклимату не распространяются на рабочие места в подземных и горных выработках, в транспортных средствах, животноводческих и птицеводческих помещениях, помещениях для хранения сельскохозяйственных продуктов, холодильниках и складах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Стандарт не распространяется на требования к воздуху рабочей зоны при радиоактивном загрязнен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Стандарт содержит общие требования к методам измерения и контроля показателей микроклимата и концентраций вредных веществ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Термины и пояснения к ним приведены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138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и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center"/>
        <w:rPr/>
      </w:pPr>
      <w:r>
        <w:rPr>
          <w:rFonts w:cs="Georgia" w:ascii="Georgia" w:hAnsi="Georgia"/>
          <w:b/>
          <w:bCs/>
          <w:sz w:val="19"/>
          <w:szCs w:val="19"/>
        </w:rPr>
        <w:t>1. Оптимальные и допустимые величины показателей микроклимата в производственных помещениях</w:t>
      </w:r>
      <w:r>
        <w:rPr>
          <w:rFonts w:cs="Georgia" w:ascii="Georgia" w:hAnsi="Georgia"/>
          <w:sz w:val="19"/>
          <w:szCs w:val="19"/>
        </w:rPr>
        <w:t>&lt;*&gt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_________________________</w:t>
        <w:br/>
        <w:t>    &lt;*&gt; В соответствии с санитарными нормами микроклимата производственных помещений, утвержденными Минздравом СССР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1. Показателями, характеризующими микроклимат, являются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) температура воздух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) относительная влажность воздух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) скорость движения воздух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) интенсивность теплового излучения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1.2. Оптимальные показатели микроклимата распространяются на всю рабочую зону, допустимые показатели устанавливаются дифференцированно для постоянных и непостоянных рабочих мест. Оптимальные и допустимые показатели температуры, относительной влажности и скорости движения воздуха в рабочей зоне производственных помещений должны соответствовать значениям, указанным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Таблица 1</w:t>
      </w:r>
    </w:p>
    <w:p>
      <w:pPr>
        <w:pStyle w:val="Heading3"/>
        <w:jc w:val="center"/>
        <w:rPr/>
      </w:pPr>
      <w:r>
        <w:rPr/>
        <w:t>Оптимальные и допустимые нормы температуры, относительной влажности и скорости движения воздуха в рабочей зоне производственных помещений</w:t>
      </w:r>
    </w:p>
    <w:tbl>
      <w:tblPr>
        <w:tblW w:w="9595" w:type="dxa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73"/>
        <w:gridCol w:w="966"/>
        <w:gridCol w:w="817"/>
        <w:gridCol w:w="765"/>
        <w:gridCol w:w="862"/>
        <w:gridCol w:w="765"/>
        <w:gridCol w:w="862"/>
        <w:gridCol w:w="817"/>
        <w:gridCol w:w="886"/>
        <w:gridCol w:w="1220"/>
        <w:gridCol w:w="862"/>
      </w:tblGrid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 год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 работ</w:t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, °С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ьная влажность, %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 движения, м/с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альная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а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альна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ая на рабочих местах постоянных и непостоянных, не боле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альная, не более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ая на рабочих местах постоянных и непостоянных &lt;*&gt;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яя границ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жняя границ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рабочих местах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ы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остоянны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ы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остоянных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- </w:t>
              <w:br/>
              <w:t>ный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- </w:t>
              <w:br/>
              <w:t>Iа </w:t>
              <w:br/>
              <w:t>Легкая - </w:t>
              <w:br/>
              <w:t>Iб </w:t>
              <w:br/>
              <w:t>Средней </w:t>
              <w:br/>
              <w:t>тяжести - </w:t>
              <w:br/>
              <w:t>IIа </w:t>
              <w:br/>
              <w:t>Средней </w:t>
              <w:br/>
              <w:t>тяжести - </w:t>
              <w:br/>
              <w:t>IIб </w:t>
              <w:br/>
              <w:t>Тяжелая - </w:t>
              <w:br/>
              <w:t xml:space="preserve">III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- 24 </w:t>
              <w:br/>
              <w:t> </w:t>
              <w:br/>
              <w:t>21 - 23 </w:t>
              <w:br/>
              <w:t> </w:t>
              <w:br/>
              <w:t>18 - 20 </w:t>
              <w:br/>
              <w:t> </w:t>
              <w:br/>
              <w:t> </w:t>
              <w:br/>
              <w:t>17 - 19 </w:t>
              <w:br/>
              <w:t> </w:t>
              <w:br/>
              <w:t> </w:t>
              <w:br/>
              <w:t>16 - 18 </w:t>
              <w:br/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</w:t>
              <w:br/>
              <w:t> </w:t>
              <w:br/>
              <w:t>24 </w:t>
              <w:br/>
              <w:t> </w:t>
              <w:br/>
              <w:t>23 </w:t>
              <w:br/>
              <w:t> </w:t>
              <w:br/>
              <w:t> </w:t>
              <w:br/>
              <w:t>21 </w:t>
              <w:br/>
              <w:t> </w:t>
              <w:br/>
              <w:t> </w:t>
              <w:br/>
              <w:t>19 </w:t>
              <w:b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 </w:t>
              <w:br/>
              <w:t> </w:t>
              <w:br/>
              <w:t>25 </w:t>
              <w:br/>
              <w:t> </w:t>
              <w:br/>
              <w:t>24 </w:t>
              <w:br/>
              <w:t> </w:t>
              <w:br/>
              <w:t> </w:t>
              <w:br/>
              <w:t>23 </w:t>
              <w:br/>
              <w:t> </w:t>
              <w:br/>
              <w:t> </w:t>
              <w:br/>
              <w:t>20 </w:t>
              <w:br/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 </w:t>
              <w:br/>
              <w:t> </w:t>
              <w:br/>
              <w:t>20 </w:t>
              <w:br/>
              <w:t> </w:t>
              <w:br/>
              <w:t>17 </w:t>
              <w:br/>
              <w:t> </w:t>
              <w:br/>
              <w:t> </w:t>
              <w:br/>
              <w:t>15 </w:t>
              <w:br/>
              <w:t> </w:t>
              <w:br/>
              <w:t> </w:t>
              <w:br/>
              <w:t>13 </w:t>
              <w:b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 </w:t>
              <w:br/>
              <w:t> </w:t>
              <w:br/>
              <w:t>17 </w:t>
              <w:br/>
              <w:t> </w:t>
              <w:br/>
              <w:t>15 </w:t>
              <w:br/>
              <w:t> </w:t>
              <w:br/>
              <w:t> </w:t>
              <w:br/>
              <w:t>13 </w:t>
              <w:br/>
              <w:t> </w:t>
              <w:br/>
              <w:t> </w:t>
              <w:br/>
              <w:t>12 </w:t>
              <w:b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- 60 </w:t>
              <w:br/>
              <w:t> </w:t>
              <w:br/>
              <w:t>40 - 60 </w:t>
              <w:br/>
              <w:t> </w:t>
              <w:br/>
              <w:t>40 - 60 </w:t>
              <w:br/>
              <w:t> </w:t>
              <w:br/>
              <w:t> </w:t>
              <w:br/>
              <w:t>40 - 60 </w:t>
              <w:br/>
              <w:t> </w:t>
              <w:br/>
              <w:t> </w:t>
              <w:br/>
              <w:t>40 - 60 </w:t>
              <w:b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 </w:t>
              <w:br/>
              <w:t> </w:t>
              <w:br/>
              <w:t>75 </w:t>
              <w:br/>
              <w:t> </w:t>
              <w:br/>
              <w:t>75 </w:t>
              <w:br/>
              <w:t> </w:t>
              <w:br/>
              <w:t> </w:t>
              <w:br/>
              <w:t>75 </w:t>
              <w:br/>
              <w:t> </w:t>
              <w:br/>
              <w:t> </w:t>
              <w:br/>
              <w:t>75 </w:t>
              <w:b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 </w:t>
              <w:br/>
              <w:t> </w:t>
              <w:br/>
              <w:t>0,1 </w:t>
              <w:br/>
              <w:t> </w:t>
              <w:br/>
              <w:t>0,2 </w:t>
              <w:br/>
              <w:t> </w:t>
              <w:br/>
              <w:t> </w:t>
              <w:br/>
              <w:t>0,2 </w:t>
              <w:br/>
              <w:t> </w:t>
              <w:br/>
              <w:t> </w:t>
              <w:br/>
              <w:t>0,3 </w:t>
              <w:b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 </w:t>
              <w:br/>
              <w:t>0,1 </w:t>
              <w:br/>
              <w:t>Не более </w:t>
              <w:br/>
              <w:t>0,2 </w:t>
              <w:br/>
              <w:t>Не более </w:t>
              <w:br/>
              <w:t>0,3 </w:t>
              <w:br/>
              <w:t> </w:t>
              <w:br/>
              <w:t>Не более </w:t>
              <w:br/>
              <w:t>0,4 </w:t>
              <w:br/>
              <w:t> </w:t>
              <w:br/>
              <w:t>Не более </w:t>
              <w:br/>
              <w:t xml:space="preserve">0,5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ый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- </w:t>
              <w:br/>
              <w:t>Iа </w:t>
              <w:br/>
              <w:t>Легкая - </w:t>
              <w:br/>
              <w:t>Iб </w:t>
              <w:br/>
              <w:t>Средней </w:t>
              <w:br/>
              <w:t>тяжести - </w:t>
              <w:br/>
              <w:t>IIа </w:t>
              <w:br/>
              <w:t>Средней </w:t>
              <w:br/>
              <w:t>жести - </w:t>
              <w:br/>
              <w:t>IIб </w:t>
              <w:br/>
              <w:t>Тяжелая - </w:t>
              <w:br/>
              <w:t>III </w:t>
              <w:b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- 25 </w:t>
              <w:br/>
              <w:t> </w:t>
              <w:br/>
              <w:t>22 - 24 </w:t>
              <w:br/>
              <w:t> </w:t>
              <w:br/>
              <w:t>21 - 23 </w:t>
              <w:br/>
              <w:t> </w:t>
              <w:br/>
              <w:t> </w:t>
              <w:br/>
              <w:t>20 - 22 </w:t>
              <w:br/>
              <w:t> </w:t>
              <w:br/>
              <w:t> </w:t>
              <w:br/>
              <w:t>18 - 20 </w:t>
              <w:br/>
              <w:t> </w:t>
              <w:br/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 </w:t>
              <w:br/>
              <w:t> </w:t>
              <w:br/>
              <w:t>28 </w:t>
              <w:br/>
              <w:t> </w:t>
              <w:br/>
              <w:t>27 </w:t>
              <w:br/>
              <w:t> </w:t>
              <w:br/>
              <w:t> </w:t>
              <w:br/>
              <w:t>27 </w:t>
              <w:br/>
              <w:t> </w:t>
              <w:br/>
              <w:t> </w:t>
              <w:br/>
              <w:t>26 </w:t>
              <w:br/>
              <w:t> </w:t>
              <w:b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 </w:t>
              <w:br/>
              <w:t> </w:t>
              <w:br/>
              <w:t>30 </w:t>
              <w:br/>
              <w:t> </w:t>
              <w:br/>
              <w:t>29 </w:t>
              <w:br/>
              <w:t> </w:t>
              <w:br/>
              <w:t> </w:t>
              <w:br/>
              <w:t>29 </w:t>
              <w:br/>
              <w:t> </w:t>
              <w:br/>
              <w:t> </w:t>
              <w:br/>
              <w:t>28 </w:t>
              <w:br/>
              <w:t> </w:t>
              <w:br/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</w:t>
              <w:br/>
              <w:t> </w:t>
              <w:br/>
              <w:t>21 </w:t>
              <w:br/>
              <w:t> </w:t>
              <w:br/>
              <w:t>18 </w:t>
              <w:br/>
              <w:t> </w:t>
              <w:br/>
              <w:t> </w:t>
              <w:br/>
              <w:t>16 </w:t>
              <w:br/>
              <w:t> </w:t>
              <w:br/>
              <w:t> </w:t>
              <w:br/>
              <w:t>15 </w:t>
              <w:br/>
              <w:t> </w:t>
              <w:b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</w:t>
              <w:br/>
              <w:t> </w:t>
              <w:br/>
              <w:t>19 </w:t>
              <w:br/>
              <w:t> </w:t>
              <w:br/>
              <w:t>17 </w:t>
              <w:br/>
              <w:t> </w:t>
              <w:br/>
              <w:t> </w:t>
              <w:br/>
              <w:t>15 </w:t>
              <w:br/>
              <w:t> </w:t>
              <w:br/>
              <w:t> </w:t>
              <w:br/>
              <w:t>13 </w:t>
              <w:br/>
              <w:t> </w:t>
              <w:b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- 60 </w:t>
              <w:br/>
              <w:t> </w:t>
              <w:br/>
              <w:t>40 - 60 </w:t>
              <w:br/>
              <w:t> </w:t>
              <w:br/>
              <w:t>40 - 60 </w:t>
              <w:br/>
              <w:t> </w:t>
              <w:br/>
              <w:t> </w:t>
              <w:br/>
              <w:t>40 - 60 </w:t>
              <w:br/>
              <w:t> </w:t>
              <w:br/>
              <w:t> </w:t>
              <w:br/>
              <w:t>40 - 60 </w:t>
              <w:br/>
              <w:t> </w:t>
              <w:b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 </w:t>
              <w:br/>
              <w:t>(при 28 °С) </w:t>
              <w:br/>
              <w:t>60 </w:t>
              <w:br/>
              <w:t>(при 27 °С) </w:t>
              <w:br/>
              <w:t>65 </w:t>
              <w:br/>
              <w:t>(при 26 °С) </w:t>
              <w:br/>
              <w:t> </w:t>
              <w:br/>
              <w:t>70 </w:t>
              <w:br/>
              <w:t>(при 25 °С) </w:t>
              <w:br/>
              <w:t> </w:t>
              <w:br/>
              <w:t>75 </w:t>
              <w:br/>
              <w:t>(при 24 °С </w:t>
              <w:br/>
              <w:t xml:space="preserve">и ниже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 </w:t>
              <w:br/>
              <w:t> </w:t>
              <w:br/>
              <w:t>0,2 </w:t>
              <w:br/>
              <w:t> </w:t>
              <w:br/>
              <w:t>0,3 </w:t>
              <w:br/>
              <w:t> </w:t>
              <w:br/>
              <w:t> </w:t>
              <w:br/>
              <w:t>0,3 </w:t>
              <w:br/>
              <w:t> </w:t>
              <w:br/>
              <w:t> </w:t>
              <w:br/>
              <w:t>0,4 </w:t>
              <w:br/>
              <w:t> </w:t>
              <w:b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 - 0,2 </w:t>
              <w:br/>
              <w:t> </w:t>
              <w:br/>
              <w:t>0,1 - 0,3 </w:t>
              <w:br/>
              <w:t> </w:t>
              <w:br/>
              <w:t>0,2 - 0,4 </w:t>
              <w:br/>
              <w:t> </w:t>
              <w:br/>
              <w:t> </w:t>
              <w:br/>
              <w:t>0,2 - 0,5 </w:t>
              <w:br/>
              <w:t> </w:t>
              <w:br/>
              <w:t> </w:t>
              <w:br/>
              <w:t>0,2 - 0,6 </w:t>
              <w:br/>
              <w:t> </w:t>
              <w:br/>
              <w:t xml:space="preserve"> </w:t>
            </w:r>
          </w:p>
        </w:tc>
      </w:tr>
    </w:tbl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  <w:r>
        <w:rPr>
          <w:rFonts w:cs="Georgia" w:ascii="Georgia" w:hAnsi="Georgia"/>
          <w:sz w:val="19"/>
          <w:szCs w:val="19"/>
        </w:rPr>
        <w:br/>
        <w:t>_________________________</w:t>
        <w:br/>
        <w:t>    &lt;*&gt; Большая скорость движения воздуха в теплый период года соответствует максимальной температуре воздуха, меньшая - минимальной температуре воздуха. Для промежуточных величин температуры воздуха скорость его движения допускается определять интерполяцией; при минимальной температуре воздуха скорость его движения может приниматься также ниже 0,1 м/с - при легкой работе и ниже 0,2 м/с - при работе средней тяжести и тяжело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3. Допустимые величины показателей микроклимата устанавливаются в случаях, когда по технологическим требованиям, техническим и экономическим причинам не обеспечиваются оптимальные норм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4. В кабинах, на пультах и постах управления технологическими процессами, в залах вычислительной техники и других производственных помещениях при выполнении работ операторского типа, связанных с нервно-эмоциональным напряжением, должны соблюдаться оптимальные величины температуры воздуха 22–24 °С, его относительной влажности 60–40% и скорости движения (не более 0,1 м/с). Перечень других производственных помещений, в которых должны соблюдаться оптимальные нормы микроклимата, определяется отраслевыми документами, согласованными с органами санитарного надзора в установленном порядке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1.5. При обеспечении оптимальных показателей микроклимата температура внутренних поверхностей конструкций, ограждающих рабочую зону (стен, пола, потолка и др.), или устройств (экранов и т.п.), а также температура наружных поверхностей технологического оборудования или ограждающих его устройств не должны выходить более чем на 2 °С за пределы оптимальных величин температуры воздуха, установле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ля отдельных категорий работ. При температуре поверхностей ограждающих конструкций ниже или выше оптимальных величин температуры воздуха рабочие места должны быть удалены от них на расстояние не менее 1 м. Температура воздуха в рабочей зоне, измеренная на разной высоте и в различных участках помещений, не должна выходить в течение смены за пределы оптимальных величин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ля отдельных категорий работ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1.6. При обеспечении допустимых показателей микроклимата температура внутренних поверхностей конструкций, ограждающих рабочую зону (стен, пола, потолка и др.), или устройств (экранов и т.п.) не должна выходить за пределы допустимых величин температуры воздуха, установле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для отдельных категорий работ. Перепад температуры воздуха по высоте рабочей зоны при всех категориях работ допускается до 3 °С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Колебания температуры воздуха по горизонтали в рабочей зоне, а также в течение смены допускаются до 4 °С - при легких работах, до 5 °С - при средней тяжести работах и до 6 °С - при тяжелых работах, при этом абсолютные значения температуры воздуха, измеренной на разной высоте и в различных участках помещений в течение смены, не должны выходить за пределы допустимых величин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Требования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4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к температуре внутренних поверхностей ограждающих конструкций и устройств не распространяются на температуру поверхностей систем охлаждения и отопления помещений и рабочих мест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7. При обеспечении оптимальных и допустимых показателей микроклимата в холодный период года следует применять средства защиты рабочих мест от радиационного охлаждения от остекленных поверхностей оконных проемов, в теплый период года - от попадания прямых солнечных лучей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8. Интенсивность теплового облучения работающих от нагретых поверхностей технологического оборудования, осветительных приборов, инсоляции на постоянных и непостоянных рабочих местах не должна превышать 35 Вт/м</w:t>
      </w:r>
      <w:r>
        <w:rPr>
          <w:rFonts w:cs="Georgia" w:ascii="Georgia" w:hAnsi="Georgia"/>
          <w:sz w:val="19"/>
          <w:szCs w:val="19"/>
          <w:vertAlign w:val="superscript"/>
        </w:rPr>
        <w:t>2</w:t>
      </w:r>
      <w:r>
        <w:rPr>
          <w:rFonts w:cs="Georgia" w:ascii="Georgia" w:hAnsi="Georgia"/>
          <w:sz w:val="19"/>
          <w:szCs w:val="19"/>
        </w:rPr>
        <w:t xml:space="preserve"> при облучении 50% поверхности тела и более, 70 Вт/м</w:t>
      </w:r>
      <w:r>
        <w:rPr>
          <w:rFonts w:cs="Georgia" w:ascii="Georgia" w:hAnsi="Georgia"/>
          <w:sz w:val="19"/>
          <w:szCs w:val="19"/>
          <w:vertAlign w:val="superscript"/>
        </w:rPr>
        <w:t>2</w:t>
      </w:r>
      <w:r>
        <w:rPr>
          <w:rFonts w:cs="Georgia" w:ascii="Georgia" w:hAnsi="Georgia"/>
          <w:sz w:val="19"/>
          <w:szCs w:val="19"/>
        </w:rPr>
        <w:t xml:space="preserve"> - при величине облучаемой поверхности от 25 до 50% и 100 Вт/м</w:t>
      </w:r>
      <w:r>
        <w:rPr>
          <w:rFonts w:cs="Georgia" w:ascii="Georgia" w:hAnsi="Georgia"/>
          <w:sz w:val="19"/>
          <w:szCs w:val="19"/>
          <w:vertAlign w:val="superscript"/>
        </w:rPr>
        <w:t>2</w:t>
      </w:r>
      <w:r>
        <w:rPr>
          <w:rFonts w:cs="Georgia" w:ascii="Georgia" w:hAnsi="Georgia"/>
          <w:sz w:val="19"/>
          <w:szCs w:val="19"/>
        </w:rPr>
        <w:t xml:space="preserve"> - при облучении не более 25% поверхности тела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Интенсивность теплового облучения работающих от открытых источников (нагретый металл, стекло, "открытое" пламя и др.) не должна превышать 140 Вт/м</w:t>
      </w:r>
      <w:r>
        <w:rPr>
          <w:rFonts w:cs="Georgia" w:ascii="Georgia" w:hAnsi="Georgia"/>
          <w:sz w:val="19"/>
          <w:szCs w:val="19"/>
          <w:vertAlign w:val="superscript"/>
        </w:rPr>
        <w:t>2</w:t>
      </w:r>
      <w:r>
        <w:rPr>
          <w:rFonts w:cs="Georgia" w:ascii="Georgia" w:hAnsi="Georgia"/>
          <w:sz w:val="19"/>
          <w:szCs w:val="19"/>
        </w:rPr>
        <w:t>, при этом облучению не должно подвергаться более 25% поверхности тела и обязательным является использование средств индивидуальной защиты, в том числе средств защиты лица и глаз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При наличии теплового облучения температура воздуха на постоянных рабочих местах не должна превышать указанные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верхние границы оптимальных значений для теплого периода года, на непостоянных рабочих местах - верхние границы допустимых значений для постоянных рабочих мест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1.9. В производственных помещениях, расположенных в четвертом строительно-климатическом районе, определяемым в соответствии со строительными нормами и правилами по климатологии и геофизике, утвержденными Госстроем СССР, при соблюдении требовани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68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1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по предупреждению перегревания работающих, верхнюю границу допустимой температуры воздуха в теплый период года, указанную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допускается повышать на постоянных и непостоянных рабочих местах соответственно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не выше 31 и 32 °С - при легких работах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не выше 30 и 31 °С - при работах средней тяжест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не выше 29 и 30 °С - при тяжелых работах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Скорость движения воздуха при этом должна увеличиваться на 0,1 м/с, а относительная влажность воздуха понижаться на 5% на каждый градус повышения температуры, начиная от верхних границ допустимых температур воздуха, установле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ля отдельных категорий работ по тяжести в теплый период года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1.10. В производственных помещениях, расположенных в строительно-климатическом подрайоне IV Б, определяемым в соответствии со строительными нормами и правилами по климатологии и геофизике, утвержденными Госстроем СССР, допускается в теплый период года на постоянных и непостоянных рабочих местах повышать относительную влажность воздуха, но не более чем на 10% по отношению к допустимым величинам, приведенным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ля различных параметров температуры воздух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1.11. В производственных помещениях, в которых допустимые нормативные величины показателей микроклимата невозможно установить из-за технологических требований к производственному процессу или экономически обоснованной нецелесообразности, должна быть обеспечена защита работающих от возможного перегревания и охлаждения: системы местного кондиционирования воздуха, воздушное душирование, помещения для отдыха и обогревания, спецодежда и другие средства индивидуальной защиты, регламентация времени работы и отдыха и т.п.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 °С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2. Требования к методам измерения и контроля показателей микроклимат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1. Измерения показателей микроклимата должны проводиться в начале, середине и конце холодного и теплого периода года не менее 3 раз в смену (в начале, середине и конце). При колебаниях показателей микроклимата, связанных с технологическими и другими причинами, измерения необходимо проводить также при наибольших и наименьших величинах термических нагрузок на работающих, имеющих место в течение рабочей смены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Измеренные величины показателей микроклимата должны соответствовать нормативным требования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4–1.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2. Температуру, относительную влажность и скорость движения воздуха измеряют на высоте 1,0 м от пола или рабочей площадки при работах, выполняемых сидя, и на высоте 1,5 м – при работах, выполняемых стоя. Измерения проводят как на постоянных, так и на непостоянных рабочих местах при их минимальном и максимальном удалении от источников локального тепловыделения, охлаждения или влаговыделения (нагретых агрегатов, окон, дверных проемов, ворот, открытых ванн и т. д.)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2.3. В помещениях с большой плотностью рабочих мест, при отсутствии источников локального тепловыделения, охлаждения или влаговыделения, участки измерения температуры, относительной влажности и скорости движения воздуха распределяются равномерно по всему помещению в соответствии с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7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Таблица 2</w:t>
      </w:r>
    </w:p>
    <w:p>
      <w:pPr>
        <w:pStyle w:val="Heading3"/>
        <w:jc w:val="center"/>
        <w:rPr/>
      </w:pPr>
      <w:r>
        <w:rPr/>
        <w:t>Минимальное количество участков измерения параметров микроклимата</w:t>
      </w:r>
    </w:p>
    <w:tbl>
      <w:tblPr>
        <w:tblW w:w="6851" w:type="dxa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960"/>
        <w:gridCol w:w="389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омещения, м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ков измерения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0 </w:t>
              <w:br/>
              <w:t>От 101 до 400 включ. </w:t>
              <w:br/>
              <w:t>Св. 400 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</w:t>
              <w:br/>
              <w:t>8 </w:t>
              <w:br/>
              <w:t>Количество участков определяется </w:t>
              <w:br/>
              <w:t>расстоянием между ними, которое </w:t>
              <w:br/>
              <w:t xml:space="preserve">не должно превышать 10 м </w:t>
            </w:r>
          </w:p>
        </w:tc>
      </w:tr>
    </w:tbl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  <w:r>
        <w:rPr>
          <w:rFonts w:cs="Georgia" w:ascii="Georgia" w:hAnsi="Georgia"/>
          <w:sz w:val="19"/>
          <w:szCs w:val="19"/>
        </w:rPr>
        <w:br/>
        <w:t>    2.4. Для определения разности температуры воздуха и скорости его движения по высоте рабочей зоны следует проводить выборочные измерения на высоте 0,1; 1,0 и 1,7 м от пола или рабочей площадки в соответствии с задачами исследования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Каждая из измеренных на этих уровнях величин должна соответствовать требования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4–1.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5. При наличии источников лучистого тепла интенсивность теплового облучения на постоянных и непостоянных рабочих местах необходимо определять в направлении максимума теплового излучения от каждого из источников, располагая приемник прибора перпендикулярно падающему потоку на высоте 0,5; 1,0 и 1,5 м от пола или рабочей площадки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Интенсивность теплового облучения, измеренная на каждом из этих уровней, должна соответствовать нормативным требования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5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1.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6. Измерения температуры поверхностей ограждающих конструкций (стен, пола, потолка) или устройств (экранов и т.п.), наружных поверхностей технологического оборудования или его ограждающих устройств следует производить в рабочей зоне на постоянных и непостоянных рабочих местах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7. Температуру и относительную влажность воздуха следует измерять аспирационными психрометрами. При отсутствии в местах измерения источников лучистого тепла температуру и относительную влажность воздуха можно измерять психрометрами типа ПБУ-1М, суточными и недельными термографами и гигрографами при условии сравнения их показаний с показаниями аспирационного психрометр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8. Скорость движения воздуха измеряют анемометрами ротационного действия (крыльчатые анемометры). Малые величины скорости движения воздуха (менее 0,3 м/с), особенно при наличии разнонаправленных потоков, измеряют электроанемометрами, а также цилиндрическими и шаровыми кататермометрами и т.п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9. Тепловое облучение, температуру поверхностей ограждающих конструкций (стен, пола, потолка) или устройств (экранов и т.п.), наружных поверхностей технологического оборудования или его ограждающих устройств следует измерять приборами типа актинометров, болометров, электротермометров и т.п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2.10. Диапазон измерения и допустимая погрешность измерительных приборов должна соответствовать требованиям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8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табл.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Таблица 3</w:t>
      </w:r>
    </w:p>
    <w:p>
      <w:pPr>
        <w:pStyle w:val="Heading3"/>
        <w:jc w:val="center"/>
        <w:rPr/>
      </w:pPr>
      <w:r>
        <w:rPr/>
        <w:t>Требования к измерительным приборам</w:t>
      </w:r>
    </w:p>
    <w:tbl>
      <w:tblPr>
        <w:tblW w:w="8456" w:type="dxa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128"/>
        <w:gridCol w:w="2488"/>
        <w:gridCol w:w="2840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пазон измер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ое отклонение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воздуха по </w:t>
              <w:br/>
              <w:t>сухому термометру, °С </w:t>
              <w:br/>
              <w:t>Температура воздуха по </w:t>
              <w:br/>
              <w:t>смоченному термомет- </w:t>
              <w:br/>
              <w:t>ру, °С </w:t>
              <w:br/>
              <w:t>Температура поверх- </w:t>
              <w:br/>
              <w:t>ности, °С </w:t>
              <w:br/>
              <w:t>Относительная влажность </w:t>
              <w:br/>
              <w:t>воздуха, % </w:t>
              <w:br/>
              <w:t>Скорость движения </w:t>
              <w:br/>
              <w:t>воздуха, м/с </w:t>
              <w:br/>
              <w:t>Интенсивность теплового </w:t>
              <w:br/>
              <w:t>облучения, Вт/м2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30 до 50 включ. </w:t>
              <w:br/>
              <w:t> </w:t>
              <w:br/>
              <w:t>От 0 до 50 включ. </w:t>
              <w:br/>
              <w:t> </w:t>
              <w:br/>
              <w:t> </w:t>
              <w:br/>
              <w:t>От 0 до 50 включ. </w:t>
              <w:br/>
              <w:t> </w:t>
              <w:br/>
              <w:t>От 10 до 90 включ. </w:t>
              <w:br/>
              <w:t> </w:t>
              <w:br/>
              <w:t>От 0 до 0,5 включ. </w:t>
              <w:br/>
              <w:t> </w:t>
              <w:br/>
              <w:t>Св. 0,5 </w:t>
              <w:br/>
              <w:t>От 10 до 350 включ. </w:t>
              <w:br/>
              <w:t>Св. 3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/- 0,2 </w:t>
              <w:br/>
              <w:t> </w:t>
              <w:br/>
              <w:t>+/- 0,2 </w:t>
              <w:br/>
              <w:t> </w:t>
              <w:br/>
              <w:t> </w:t>
              <w:br/>
              <w:t>+/- 0,5 </w:t>
              <w:br/>
              <w:t> </w:t>
              <w:br/>
              <w:t>+/- 5,0 </w:t>
              <w:br/>
              <w:t> </w:t>
              <w:br/>
              <w:t>+/- 0,05 </w:t>
              <w:br/>
              <w:t> </w:t>
              <w:br/>
              <w:t>+/- 0,1 </w:t>
              <w:br/>
              <w:t>+/- 5,0 </w:t>
              <w:br/>
              <w:t>+/- 50,0</w:t>
            </w:r>
          </w:p>
        </w:tc>
      </w:tr>
    </w:tbl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 </w:t>
      </w:r>
      <w:r>
        <w:rPr>
          <w:rFonts w:cs="Georgia" w:ascii="Georgia" w:hAnsi="Georgia"/>
          <w:sz w:val="19"/>
          <w:szCs w:val="19"/>
        </w:rPr>
        <w:br/>
      </w:r>
      <w:r>
        <w:rPr>
          <w:rFonts w:cs="Georgia" w:ascii="Georgia" w:hAnsi="Georgia"/>
          <w:b/>
          <w:bCs/>
          <w:sz w:val="19"/>
          <w:szCs w:val="19"/>
        </w:rPr>
        <w:t>3. Предельно допустимое содержание вредных веществ в воздухе рабочей зоны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1. Содержание вредных веществ в воздухе рабочей зоны не должно превышать предельно допустимых концентраций (ПДК), используемых при проектировании производственных зданий, технологических процессов, оборудования, вентиляции, для контроля за качеством производственной среды и профилактики неблагоприятного воздействия на здоровье работающих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2. Содержание вредных веществ в воздухе рабочей зоны подлежит систематическому контролю для предупреждения возможности превышения предельно допустимых концентраций - максимально разовых рабочей зоны (ПД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59080" cy="236220"/>
            <wp:effectExtent l="0" t="0" r="0" b="0"/>
            <wp:docPr id="1" name="-26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-2659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 и среднесменных рабочей зоны (ПД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36220" cy="236220"/>
            <wp:effectExtent l="0" t="0" r="0" b="0"/>
            <wp:docPr id="2" name="-26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-2659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Величины ПД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59080" cy="236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и ПД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36220" cy="236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приведены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777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риложении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3. При одновременном содержании в воздухе рабочей зоны нескольких вредных веществ разнонаправленного действия ПДК остаются такими же, как и при изолированном воздействии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3.4. При одновременном содержании в воздухе рабочей зоны нескольких вредных веществ однонаправленного действия (по заключению органов государственного санитарного надзора) сумма отношений фактических концентраций каждого из них (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76200" cy="236220"/>
            <wp:effectExtent l="0" t="0" r="0" b="0"/>
            <wp:docPr id="5" name="-26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-26593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36220"/>
            <wp:effectExtent l="0" t="0" r="0" b="0"/>
            <wp:docPr id="6" name="-26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-2659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..., 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36220"/>
            <wp:effectExtent l="0" t="0" r="0" b="0"/>
            <wp:docPr id="7" name="-26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-26595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 в воздухе к их ПДК (ПД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76200" cy="2362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ПД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362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..., ПД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362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) не должна превышать единицы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950720" cy="426720"/>
            <wp:effectExtent l="0" t="0" r="0" b="0"/>
            <wp:docPr id="11" name="-26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-26596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4. Контроль за содержанием вредных веществ в воздухе рабочей зоны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1. Общие требовани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1.1. Отбор проб должен проводиться в зоне дыхания при характерных производственных условиях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1.2. Для каждого производственного участка должны быть определены вещества, которые могут выделяться в воздух рабочей зоны. При наличии в воздухе нескольких вредных веществ контроль воздушной среды допускается проводить по наиболее опасным и характерным веществам, устанавливаемым органами государственного санитарного надзор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2. Требования к контролю за соблюдением максимально разовой ПДК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2.1. Контроль содержания вредных веществ в воздухе проводится на наиболее характерных рабочих местах. При наличии идентичного оборудования или выполнении одинаковых операций контроль проводится выборочно на отдельных рабочих местах, расположенных в центре и по периферии помещения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4.2.2. Содержание вредного вещества в данной конкретной точке характеризуется следующим суммарным временем отбора: для токсических веществ - 15 мин, для веществ преимущественно фиброгенного действия - 30 мин. За указанный период времени может быть отобрана одна или несколько последовательных проб через равные промежутки времени. Результаты, полученные при однократном отборе или при усреднении последовательно отобранных проб, сравнивают с величинами 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571500" cy="236220"/>
            <wp:effectExtent l="0" t="0" r="0" b="0"/>
            <wp:docPr id="12" name="-26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-26597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2.3. В течение смены и (или) на отдельных этапах технологического процесса в одной точке должно быть последовательно отобрано не менее трех проб. Для аэрозолей преимущественно фиброгенного действия допускается отбор одной проб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2.4.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4.2.5. Периодичность контроля (за исключением веществ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7/19274/keg10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4.2.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) устанавливается в зависимости от класса опасности вредного вещества: для I класса - не реже 1 раза в 10 дней, II класса - не реже 1 раза в месяц, III и IV классов - не реже 1 раза в квартал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В зависимости от конкретных условий производства периодичность контроля может быть изменена по согласованию с органами государственного санитарного надзора. При установленном соответствии содержания вредных веществ III, IV классов опасности уровню ПДК допускается проводить контроль не реже 1 раза в год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3. Требования к контролю за соблюдением среднесменных ПДК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3.1. Среднесменные концентрации определяют для веществ, для которых установлен норматив - ПД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36220" cy="2362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. Измерение проводят приборами индивидуального контроля либо по результатам отдельных измерений. В последнем случае ее рассчитывают как величину, средневзвешенную во времени, с учетом пребывания работающего на всех (в том числе и вне контакта с контролируемым веществом) стадиях и операциях технологического процесса. Обследование осуществляется на протяжении не менее чем 75% продолжительности смены в течение не менее 3 смен. Расчет проводится по формул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706880" cy="426720"/>
            <wp:effectExtent l="0" t="0" r="0" b="0"/>
            <wp:docPr id="14" name="-26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-26598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где 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21920" cy="236220"/>
            <wp:effectExtent l="0" t="0" r="0" b="0"/>
            <wp:docPr id="15" name="-26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-26599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- среднесменная концентрация, мг/м3;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76200" cy="2362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362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..., К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362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- средние арифметические величины отдельных измерений концентраций вредного вещества на отдельных стадиях (операциях) технологического процесса, мг/м3;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t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76200" cy="2362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t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3622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, ..., t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106680" cy="2362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 - продолжительность отдельных стадий (операций) технологического процесса, мин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4.3.2. Периодичность контроля за соблюдением среднесменной ПДК должна быть не реже кратности проведения периодических медицинских осмотров, установленной Минздравом СССР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5. Требования к методикам и средствам измерения концентраций вредных веществ в воздухе рабочей зоны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5.1</w:t>
      </w:r>
      <w:r>
        <w:rPr>
          <w:rFonts w:cs="Georgia" w:ascii="Georgia" w:hAnsi="Georgia"/>
          <w:sz w:val="19"/>
          <w:szCs w:val="19"/>
          <w:vertAlign w:val="superscript"/>
        </w:rPr>
        <w:t>1</w:t>
      </w:r>
      <w:r>
        <w:rPr>
          <w:rFonts w:cs="Georgia" w:ascii="Georgia" w:hAnsi="Georgia"/>
          <w:sz w:val="19"/>
          <w:szCs w:val="19"/>
        </w:rPr>
        <w:t>. Структура, содержание и изложение методик выполнения измерений концентраций вредных веществ в воздухе рабочей зоны должны соответствовать требованиям ГОСТ Р 8.563 (пункт с изменениями на 20 июня 2000 года)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_________________________</w:t>
        <w:br/>
        <w:t>    </w:t>
      </w:r>
      <w:r>
        <w:rPr>
          <w:rFonts w:cs="Georgia" w:ascii="Georgia" w:hAnsi="Georgia"/>
          <w:sz w:val="19"/>
          <w:szCs w:val="19"/>
          <w:vertAlign w:val="superscript"/>
        </w:rPr>
        <w:t>1</w:t>
      </w:r>
      <w:r>
        <w:rPr>
          <w:rFonts w:cs="Georgia" w:ascii="Georgia" w:hAnsi="Georgia"/>
          <w:sz w:val="19"/>
          <w:szCs w:val="19"/>
        </w:rPr>
        <w:t xml:space="preserve"> Действует на территории Российской Федерации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5.2</w:t>
      </w:r>
      <w:r>
        <w:rPr>
          <w:rFonts w:cs="Georgia" w:ascii="Georgia" w:hAnsi="Georgia"/>
          <w:sz w:val="19"/>
          <w:szCs w:val="19"/>
          <w:vertAlign w:val="superscript"/>
        </w:rPr>
        <w:t>1</w:t>
      </w:r>
      <w:r>
        <w:rPr>
          <w:rFonts w:cs="Georgia" w:ascii="Georgia" w:hAnsi="Georgia"/>
          <w:sz w:val="19"/>
          <w:szCs w:val="19"/>
        </w:rPr>
        <w:t>. Разрабатываемые, пересматриваемые или внедряемые методики выполнения измерений концентраций вредных веществ в воздухе рабочей зоны должны быть аттестованы в соответствии с требованиями ГОСТ Р 8.563 и утверждены Минздравом России в установленном порядке (пункт с изменениями на 20 июня 2000 года)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_________________________</w:t>
        <w:br/>
        <w:t>    </w:t>
      </w:r>
      <w:r>
        <w:rPr>
          <w:rFonts w:cs="Georgia" w:ascii="Georgia" w:hAnsi="Georgia"/>
          <w:sz w:val="19"/>
          <w:szCs w:val="19"/>
          <w:vertAlign w:val="superscript"/>
        </w:rPr>
        <w:t>1</w:t>
      </w:r>
      <w:r>
        <w:rPr>
          <w:rFonts w:cs="Georgia" w:ascii="Georgia" w:hAnsi="Georgia"/>
          <w:sz w:val="19"/>
          <w:szCs w:val="19"/>
        </w:rPr>
        <w:t xml:space="preserve"> Действует на территории Российской Федерации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 xml:space="preserve">5.3. Методики и средства должны обеспечивать избирательное измерение концентрации вредного вещества в присутствии сопутствующих компонентов на уровне 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350520" cy="198120"/>
            <wp:effectExtent l="0" t="0" r="0" b="0"/>
            <wp:docPr id="22" name="-26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-26600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ПДК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5.4</w:t>
      </w:r>
      <w:r>
        <w:rPr>
          <w:rFonts w:cs="Georgia" w:ascii="Georgia" w:hAnsi="Georgia"/>
          <w:sz w:val="19"/>
          <w:szCs w:val="19"/>
          <w:vertAlign w:val="superscript"/>
        </w:rPr>
        <w:t>1</w:t>
      </w:r>
      <w:r>
        <w:rPr>
          <w:rFonts w:cs="Georgia" w:ascii="Georgia" w:hAnsi="Georgia"/>
          <w:sz w:val="19"/>
          <w:szCs w:val="19"/>
        </w:rPr>
        <w:t xml:space="preserve">. Границы допускаемой погрешности измерений концентрации вредных веществ в воздухе рабочей зоны, равных ПДК или более, должны составлять 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419100" cy="198120"/>
            <wp:effectExtent l="0" t="0" r="0" b="0"/>
            <wp:docPr id="23" name="-26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-26602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 xml:space="preserve">% от измеряемой величины при доверительной вероятности 0,95; при измерениях концентраций ниже ПДК - границы допускаемой абсолютной погрешности измерений должны составлять </w:t>
      </w: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419100" cy="19812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9"/>
          <w:szCs w:val="19"/>
        </w:rPr>
        <w:t>ПДК в мг/м3 при доверительной вероятности 0,95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_________________________</w:t>
        <w:br/>
        <w:t>    </w:t>
      </w:r>
      <w:r>
        <w:rPr>
          <w:rFonts w:cs="Georgia" w:ascii="Georgia" w:hAnsi="Georgia"/>
          <w:sz w:val="19"/>
          <w:szCs w:val="19"/>
          <w:vertAlign w:val="superscript"/>
        </w:rPr>
        <w:t>1</w:t>
      </w:r>
      <w:r>
        <w:rPr>
          <w:rFonts w:cs="Georgia" w:ascii="Georgia" w:hAnsi="Georgia"/>
          <w:sz w:val="19"/>
          <w:szCs w:val="19"/>
        </w:rPr>
        <w:t xml:space="preserve"> Действует на территории Российской Федер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Примечания. 1. Данное требование распространяется на результаты единичных измерений (измерений, полученных при однократном отборе проб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2. Для веществ, ПДК которых ниже 1,0 мг/м3, допускается увеличивать указанные нормы не более чем в 2 раз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(пункт с изменениями на 20 июня 2000 года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5.5. Результаты измерений концентраций вредных веществ в воздухе приводят к условиям: температуре 293 К (20 °С) и давлению 101,3 кПа (760 мм рт. ст.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5.6. Измерение концентраций вредных веществ в воздухе рабочей зоны индикаторными трубками должно проводиться в соответствии с ГОСТ 12.1.014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    </w:t>
      </w:r>
      <w:r>
        <w:rPr>
          <w:rFonts w:cs="Georgia" w:ascii="Georgia" w:hAnsi="Georgia"/>
          <w:sz w:val="19"/>
          <w:szCs w:val="19"/>
        </w:rPr>
        <w:t>5.7</w:t>
      </w:r>
      <w:r>
        <w:rPr>
          <w:rFonts w:cs="Georgia" w:ascii="Georgia" w:hAnsi="Georgia"/>
          <w:sz w:val="19"/>
          <w:szCs w:val="19"/>
          <w:vertAlign w:val="superscript"/>
        </w:rPr>
        <w:t>1</w:t>
      </w:r>
      <w:r>
        <w:rPr>
          <w:rFonts w:cs="Georgia" w:ascii="Georgia" w:hAnsi="Georgia"/>
          <w:sz w:val="19"/>
          <w:szCs w:val="19"/>
        </w:rPr>
        <w:t>. Для автоматического непрерывного контроля за содержанием вредных веществ в воздухе рабочей зоны должны быть использованы автоматические газоанализаторы и газоаналитические комплексы утвержденных типов, соответствующие требованиям ГОСТ 13320 и обеспечивающие выполнение требований 5.4 непосредственно или в совокупности с методикой выполнения измерений (пункт с изменениями на 20 июня 2000 года).</w:t>
      </w:r>
    </w:p>
    <w:p>
      <w:pPr>
        <w:pStyle w:val="Style12"/>
        <w:rPr/>
      </w:pPr>
      <w:r>
        <w:rPr>
          <w:rFonts w:cs="Georgia" w:ascii="Georgia" w:hAnsi="Georgia"/>
          <w:sz w:val="19"/>
          <w:szCs w:val="19"/>
        </w:rPr>
        <w:t>_________________________</w:t>
        <w:br/>
        <w:t>    </w:t>
      </w:r>
      <w:r>
        <w:rPr>
          <w:rFonts w:cs="Georgia" w:ascii="Georgia" w:hAnsi="Georgia"/>
          <w:sz w:val="19"/>
          <w:szCs w:val="19"/>
          <w:vertAlign w:val="superscript"/>
        </w:rPr>
        <w:t>1</w:t>
      </w:r>
      <w:r>
        <w:rPr>
          <w:rFonts w:cs="Georgia" w:ascii="Georgia" w:hAnsi="Georgia"/>
          <w:sz w:val="19"/>
          <w:szCs w:val="19"/>
        </w:rPr>
        <w:t xml:space="preserve"> Действует на территории Российской Федерации - Изменение № 1 (ИУС 9-2000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1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правочное</w:t>
      </w:r>
    </w:p>
    <w:p>
      <w:pPr>
        <w:pStyle w:val="Heading3"/>
        <w:jc w:val="center"/>
        <w:rPr/>
      </w:pPr>
      <w:r>
        <w:rPr/>
        <w:t>Пояснения терминов,</w:t>
        <w:br/>
        <w:t>встречающихся в стандарте</w:t>
      </w:r>
    </w:p>
    <w:tbl>
      <w:tblPr>
        <w:tblW w:w="8000" w:type="dxa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942"/>
        <w:gridCol w:w="505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оизводственные </w:t>
              <w:br/>
              <w:t>помещения </w:t>
              <w:br/>
              <w:t> </w:t>
              <w:br/>
              <w:t> </w:t>
              <w:br/>
              <w:t> </w:t>
              <w:br/>
              <w:t> </w:t>
              <w:br/>
              <w:t>2. Рабочая зона </w:t>
              <w:br/>
              <w:t> </w:t>
              <w:br/>
              <w:t> </w:t>
              <w:br/>
              <w:t> </w:t>
              <w:br/>
              <w:t>3. Рабочее место </w:t>
              <w:br/>
              <w:t> </w:t>
              <w:br/>
              <w:t> </w:t>
              <w:br/>
              <w:t>4. Постоянное рабочее </w:t>
              <w:br/>
              <w:t>место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5. Непостоянное рабочее </w:t>
              <w:br/>
              <w:t>место </w:t>
              <w:br/>
              <w:t> </w:t>
              <w:br/>
              <w:t>6. Микроклимат произ- </w:t>
              <w:br/>
              <w:t>водственных помещений </w:t>
              <w:br/>
              <w:t> </w:t>
              <w:br/>
              <w:t> </w:t>
              <w:br/>
              <w:t> </w:t>
              <w:br/>
              <w:t> </w:t>
              <w:br/>
              <w:t>7. Оптимальные микро- </w:t>
              <w:br/>
              <w:t>климатические условия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8. Допустимые микро- </w:t>
              <w:br/>
              <w:t>климатические условия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9. Холодный период года </w:t>
              <w:br/>
              <w:t> </w:t>
              <w:br/>
              <w:t> </w:t>
              <w:br/>
              <w:t>10. Теплый период года </w:t>
              <w:br/>
              <w:t> </w:t>
              <w:br/>
              <w:t> </w:t>
              <w:br/>
              <w:t>11. Среднесуточная </w:t>
              <w:br/>
              <w:t>температура наружного </w:t>
              <w:br/>
              <w:t>воздуха </w:t>
              <w:br/>
              <w:t> </w:t>
              <w:br/>
              <w:t> </w:t>
              <w:br/>
              <w:t>12. Категории работ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13. Легкие физические </w:t>
              <w:br/>
              <w:t>работы (категория I)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14. Средней тяжести </w:t>
              <w:br/>
              <w:t>физические работы </w:t>
              <w:br/>
              <w:t>(категория II)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15. Тяжелые физические </w:t>
              <w:br/>
              <w:t>работы (категория III)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16. Вредное вещество </w:t>
              <w:br/>
              <w:t>17. Предельно допусти- </w:t>
              <w:br/>
              <w:t>мые концентрации (ПДК) </w:t>
              <w:br/>
              <w:t>вредных веществ </w:t>
              <w:br/>
              <w:t>в воздухе рабочей зоны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18. Зона дыхания </w:t>
              <w:br/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кнутые пространства в специально </w:t>
              <w:br/>
              <w:t>предназначенных зданиях и сооружениях, </w:t>
              <w:br/>
              <w:t>в которых постоянно (по сменам) или </w:t>
              <w:br/>
              <w:t>периодически (в течение рабочего дня) </w:t>
              <w:br/>
              <w:t>осуществляется трудовая деятельность </w:t>
              <w:br/>
              <w:t>людей </w:t>
              <w:br/>
              <w:t>Пространство, ограниченное по высоте 2 м </w:t>
              <w:br/>
              <w:t>над уровнем пола или площадки, на которых </w:t>
              <w:br/>
              <w:t>находятся места постоянного или непосто- </w:t>
              <w:br/>
              <w:t>янного (временного) пребывания работающих </w:t>
              <w:br/>
              <w:t>Место постоянного или временного пре- </w:t>
              <w:br/>
              <w:t>бывания работающих в процессе трудовой </w:t>
              <w:br/>
              <w:t>деятельности </w:t>
              <w:br/>
              <w:t>Место, на котором работающий находится </w:t>
              <w:br/>
              <w:t>большую часть своего рабочего времени </w:t>
              <w:br/>
              <w:t>(более 50% или более 2 ч непрерывно). </w:t>
              <w:br/>
              <w:t>Если при этом работа осуществляется в </w:t>
              <w:br/>
              <w:t>различных пунктах рабочей зоны, постоян- </w:t>
              <w:br/>
              <w:t>ным рабочим местом считается вся рабочая </w:t>
              <w:br/>
              <w:t>зона </w:t>
              <w:br/>
              <w:t>Место, на котором работающий находится </w:t>
              <w:br/>
              <w:t>меньшую часть (менее 50% или менее 2 ч </w:t>
              <w:br/>
              <w:t>непрерывно) своего рабочего времени </w:t>
              <w:br/>
              <w:t>Метеорологические условия внутренней </w:t>
              <w:br/>
              <w:t>среды этих помещений, которые определя- </w:t>
              <w:br/>
              <w:t>ются действующими на организм человека </w:t>
              <w:br/>
              <w:t>сочетаниями температуры, влажности, </w:t>
              <w:br/>
              <w:t>скорости движения воздуха и теплового </w:t>
              <w:br/>
              <w:t>излучения </w:t>
              <w:br/>
              <w:t>Сочетания количественных показателей </w:t>
              <w:br/>
              <w:t>микроклимата, которые при длительном и </w:t>
              <w:br/>
              <w:t>систематическом воздействии на человека </w:t>
              <w:br/>
              <w:t>обеспечивают сохранение нормального </w:t>
              <w:br/>
              <w:t>теплового состояния организма без напря- </w:t>
              <w:br/>
              <w:t>жения механизмов терморегуляции. Они </w:t>
              <w:br/>
              <w:t>обеспечивают ощущение теплового комфорта </w:t>
              <w:br/>
              <w:t>и создают предпосылки для высокого уровня </w:t>
              <w:br/>
              <w:t>работоспособности </w:t>
              <w:br/>
              <w:t>Сочетания количественных показателей </w:t>
              <w:br/>
              <w:t>микроклимата, которые при длительном и </w:t>
              <w:br/>
              <w:t>систематическом воздействии на человека </w:t>
              <w:br/>
              <w:t>могут вызывать преходящие и быстро </w:t>
              <w:br/>
              <w:t>нормализующиеся изменения теплового </w:t>
              <w:br/>
              <w:t>состояния организма, сопровождающиеся </w:t>
              <w:br/>
              <w:t>напряжением механизмов терморегуляции, </w:t>
              <w:br/>
              <w:t>не выходящим за пределы физиологических </w:t>
              <w:br/>
              <w:t>приспособительных возможностей. При этом </w:t>
              <w:br/>
              <w:t>не возникает повреждений или нарушений </w:t>
              <w:br/>
              <w:t>состояния здоровья, но могут наблюдаться </w:t>
              <w:br/>
              <w:t>дискомфортные теплоощущения, ухудшение </w:t>
              <w:br/>
              <w:t>самочувствия и понижение </w:t>
              <w:br/>
              <w:t>работоспособности </w:t>
              <w:br/>
              <w:t>Период года, характеризуемый среднесу- </w:t>
              <w:br/>
              <w:t>точной температурой наружного воздуха, </w:t>
              <w:br/>
              <w:t>равной +10 °С и ниже </w:t>
              <w:br/>
              <w:t>Период года, характеризуемый среднесу- </w:t>
              <w:br/>
              <w:t>точной температурой наружного воздуха </w:t>
              <w:br/>
              <w:t>выше +10 °С </w:t>
              <w:br/>
              <w:t>Средняя величина температуры наружного </w:t>
              <w:br/>
              <w:t>воздуха, измеренная в определенные часы </w:t>
              <w:br/>
              <w:t>суток через одинаковые интервалы вре- </w:t>
              <w:br/>
              <w:t>мени. Она принимается по данным метео- </w:t>
              <w:br/>
              <w:t>рологической службы </w:t>
              <w:br/>
              <w:t>Разграничение работ по тяжести </w:t>
              <w:br/>
              <w:t>на основе общих энергозатрат организма </w:t>
              <w:br/>
              <w:t>в ккал/ч (Вт). </w:t>
              <w:br/>
              <w:t>Примечание. Характеристику производст- </w:t>
              <w:br/>
              <w:t>венных помещений по категориям выполня- </w:t>
              <w:br/>
              <w:t>емых в них работ в зависимости от затраты </w:t>
              <w:br/>
              <w:t>энергии следует производить в соответст- </w:t>
              <w:br/>
              <w:t>вии с ведомственными нормативными доку- </w:t>
              <w:br/>
              <w:t>ментами, согласованными в установленном </w:t>
              <w:br/>
              <w:t>порядке, исходя из категории работ, </w:t>
              <w:br/>
              <w:t>выполняемых 50% и более работающих </w:t>
              <w:br/>
              <w:t>в соответствующем помещении </w:t>
              <w:br/>
              <w:t> </w:t>
              <w:br/>
              <w:t>Виды деятельности с расходом энергии </w:t>
              <w:br/>
              <w:t>не более 150 ккал/ч (174 Вт) </w:t>
              <w:br/>
              <w:t>Примечание. Легкие физические работы </w:t>
              <w:br/>
              <w:t>разделяются на категорию Iа - энерго- </w:t>
              <w:br/>
              <w:t>затраты до 120 ккал/ч (139 Вт) и </w:t>
              <w:br/>
              <w:t>категорию Iб - энергозатраты </w:t>
              <w:br/>
              <w:t>121 - 150 ккал/ч (140 - 174 Вт). </w:t>
              <w:br/>
              <w:t> </w:t>
              <w:br/>
              <w:t>К категории Iа относятся работы, </w:t>
              <w:br/>
              <w:t>производимые сидя и сопровождающиеся </w:t>
              <w:br/>
              <w:t>незначительным физическим напряжением </w:t>
              <w:br/>
              <w:t>(ряд профессий на предприятиях точного </w:t>
              <w:br/>
              <w:t>приборо- и машиностроения, на часовом, </w:t>
              <w:br/>
              <w:t>швейном производствах, в сфере управления </w:t>
              <w:br/>
              <w:t>и т.п.). </w:t>
              <w:br/>
              <w:t>К категории Iб относятся работы, </w:t>
              <w:br/>
              <w:t>производимые сидя, стоя или связанные </w:t>
              <w:br/>
              <w:t>с ходьбой и сопровождающиеся некоторым </w:t>
              <w:br/>
              <w:t>физическим напряжением (ряд профессий </w:t>
              <w:br/>
              <w:t>в полиграфической промышленности, на </w:t>
              <w:br/>
              <w:t>предприятиях связи, контролеры, мастера </w:t>
              <w:br/>
              <w:t>в различных видах производства и т.п.) </w:t>
              <w:br/>
              <w:t>Виды деятельности с расходом энергии </w:t>
              <w:br/>
              <w:t>в пределах 151 - 250 ккал/ч </w:t>
              <w:br/>
              <w:t>(175 - 290 Вт). </w:t>
              <w:br/>
              <w:t>Примечание. Средней тяжести физические </w:t>
              <w:br/>
              <w:t>работы разделяют на категорию IIа - </w:t>
              <w:br/>
              <w:t>энергозатраты от 151 до 200 ккал/ч </w:t>
              <w:br/>
              <w:t>(175 - 232 Вт) и категорию IIб - энер- </w:t>
              <w:br/>
              <w:t>гозатраты от 201 до 250 ккал/ч </w:t>
              <w:br/>
              <w:t>(233 - 290 Вт). </w:t>
              <w:br/>
              <w:t> </w:t>
              <w:br/>
              <w:t>К категории IIа относятся работы, </w:t>
              <w:br/>
              <w:t>связанные с постоянной ходьбой, </w:t>
              <w:br/>
              <w:t>перемещением мелких (до 1 кг) изделий </w:t>
              <w:br/>
              <w:t>или предметов в положении стоя или сидя </w:t>
              <w:br/>
              <w:t>и требующие определенного физического </w:t>
              <w:br/>
              <w:t>напряжения (ряд профессий в механо- </w:t>
              <w:br/>
              <w:t>сборочных цехах машиностроительных </w:t>
              <w:br/>
              <w:t>предприятий, в прядильно-ткацком </w:t>
              <w:br/>
              <w:t>производстве и т.п.). </w:t>
              <w:br/>
              <w:t>К категории IIб относятся работы, </w:t>
              <w:br/>
              <w:t>связанные с ходьбой, перемещением </w:t>
              <w:br/>
              <w:t>и переноской тяжестей до 10 кг и </w:t>
              <w:br/>
              <w:t>сопровождающиеся умеренным физическим </w:t>
              <w:br/>
              <w:t>напряжением (ряд профессий в механизиро- </w:t>
              <w:br/>
              <w:t>ванных литейных, прокатных, кузнечных, </w:t>
              <w:br/>
              <w:t>термических, сварочных цехах </w:t>
              <w:br/>
              <w:t>машиностроительных и металлургических </w:t>
              <w:br/>
              <w:t>предприятий и т.п.) </w:t>
              <w:br/>
              <w:t>Виды деятельности с расходом энергии </w:t>
              <w:br/>
              <w:t>более 250 ккал/ч (290 Вт). </w:t>
              <w:br/>
              <w:t>Примечание. К категории III относятся </w:t>
              <w:br/>
              <w:t>работы, связанные с постоянными пере- </w:t>
              <w:br/>
              <w:t>движениями, перемещением и переноской </w:t>
              <w:br/>
              <w:t>значительных (свыше 10 кг) тяжестей </w:t>
              <w:br/>
              <w:t>и требующие больших физических усилий </w:t>
              <w:br/>
              <w:t>(ряд профессий в кузнечных цехах с ручной </w:t>
              <w:br/>
              <w:t>ковкой, литейных цехах с ручной набивкой </w:t>
              <w:br/>
              <w:t>и заливкой опок машиностроительных и </w:t>
              <w:br/>
              <w:t>металлургических предприятий и т.п.) </w:t>
              <w:br/>
              <w:t> </w:t>
              <w:br/>
              <w:t>По ГОСТ 12.1.007 </w:t>
              <w:br/>
              <w:t>Концентрации, которые при ежедневной </w:t>
              <w:br/>
              <w:t>(кроме выходных дней) работе в течение </w:t>
              <w:br/>
              <w:t>8 ч или при другой продолжительности, </w:t>
              <w:br/>
              <w:t>но не более 41 ч в неделю, в течение </w:t>
              <w:br/>
              <w:t>всего рабочего стажа не могут вызвать </w:t>
              <w:br/>
              <w:t>заболеваний или отклонений в состоянии </w:t>
              <w:br/>
              <w:t>здоровья, обнаруживаемых современными </w:t>
              <w:br/>
              <w:t>методами исследований, в процессе работы </w:t>
              <w:br/>
              <w:t>или в отдаленные сроки жизни настоящего </w:t>
              <w:br/>
              <w:t>и последующих поколений </w:t>
              <w:br/>
              <w:t>Пространство в радиусе до 50 см от лица </w:t>
              <w:br/>
              <w:t xml:space="preserve">работающего </w:t>
            </w:r>
          </w:p>
        </w:tc>
      </w:tr>
    </w:tbl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2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бязательно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_________________________</w:t>
        <w:br/>
      </w:r>
      <w:r>
        <w:rPr>
          <w:rFonts w:cs="Georgia" w:ascii="Georgia" w:hAnsi="Georgia"/>
          <w:i/>
          <w:iCs/>
          <w:sz w:val="19"/>
          <w:szCs w:val="19"/>
        </w:rPr>
        <w:t>    Примечание изготовителя базы данных: Приложение № 2. Предельно допустимые концентрации (ПДК) вредных веществ в воздухе рабочей зоны сохранено во вложенном файл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ложение 3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правочное</w:t>
      </w:r>
    </w:p>
    <w:p>
      <w:pPr>
        <w:pStyle w:val="Heading3"/>
        <w:jc w:val="center"/>
        <w:rPr/>
      </w:pPr>
      <w:r>
        <w:rPr/>
        <w:t>Указатель синонимов,</w:t>
        <w:br/>
        <w:t>технических и торговых названий веществ в таблице</w:t>
      </w:r>
    </w:p>
    <w:tbl>
      <w:tblPr>
        <w:tblW w:w="8210" w:type="dxa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4204"/>
        <w:gridCol w:w="4006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вещества </w:t>
            </w:r>
            <w:r>
              <w:rPr/>
              <w:br/>
            </w:r>
            <w:r>
              <w:rPr>
                <w:b/>
                <w:bCs/>
              </w:rPr>
              <w:t>и его порядковый номер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вещества </w:t>
            </w:r>
            <w:r>
              <w:rPr/>
              <w:br/>
            </w:r>
            <w:r>
              <w:rPr>
                <w:b/>
                <w:bCs/>
              </w:rPr>
              <w:t>и его порядковый номер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т 997 </w:t>
              <w:br/>
              <w:t>Авадекс 1078 </w:t>
              <w:br/>
              <w:t>Акрофол 1163 </w:t>
              <w:br/>
              <w:t>Алодан 149 </w:t>
              <w:br/>
              <w:t>Алотерм-1 9 </w:t>
              <w:br/>
              <w:t>Альдрин 228 </w:t>
              <w:br/>
              <w:t>Амидопирин 1117 </w:t>
              <w:br/>
              <w:t>Амидофос 705 </w:t>
              <w:br/>
              <w:t>Аминазин 306 </w:t>
              <w:br/>
              <w:t>п-Аминоанизол 83 </w:t>
              <w:br/>
              <w:t>Аминопиримидин 655 </w:t>
              <w:br/>
              <w:t>Амифос 310 </w:t>
              <w:br/>
              <w:t>Анабазин гидрохлорид 848 </w:t>
              <w:br/>
              <w:t>Анабазин основание 847 </w:t>
              <w:br/>
              <w:t>Анабазин сульфат 849 </w:t>
              <w:br/>
              <w:t>Анальгин 1118 </w:t>
              <w:br/>
              <w:t>Анилид ацетоуксусной кислоты 93 </w:t>
              <w:br/>
              <w:t>Антио 329 </w:t>
              <w:br/>
              <w:t>Арилокс-100 870 </w:t>
              <w:br/>
              <w:t>Арилокс-200 870 </w:t>
              <w:br/>
              <w:t>Арилокс-300 870 </w:t>
              <w:br/>
              <w:t>Арсин 205 </w:t>
              <w:br/>
              <w:t>Атразин 1204 </w:t>
              <w:br/>
              <w:t>Ацетал 1207 </w:t>
              <w:br/>
              <w:t>Ацетонанил 1053 </w:t>
              <w:br/>
              <w:t>п-Ацетаминофенетол 1111 </w:t>
              <w:br/>
              <w:t>Ацилат-1 94 </w:t>
              <w:br/>
              <w:t>Базудин 450 </w:t>
              <w:br/>
              <w:t>Бисфургин 147 </w:t>
              <w:br/>
              <w:t>БМК 660 </w:t>
              <w:br/>
              <w:t>Бромоформ 1037 </w:t>
              <w:br/>
              <w:t>Бромофос 323 </w:t>
              <w:br/>
              <w:t>Бутилкаптекс 186 </w:t>
              <w:br/>
              <w:t>Бутиловый эфир 2,4-Д 180 </w:t>
              <w:br/>
              <w:t>Бутифос 1039 </w:t>
              <w:br/>
              <w:t>Бутосил 101 </w:t>
              <w:br/>
              <w:t>Валексон 458 </w:t>
              <w:br/>
              <w:t>Ванилин 810 </w:t>
              <w:br/>
              <w:t>Вернам 878 </w:t>
              <w:br/>
              <w:t>Винифос 434 </w:t>
              <w:br/>
              <w:t>Витавакс 287 </w:t>
              <w:br/>
              <w:t>Гардона 1196 </w:t>
              <w:br/>
              <w:t>Гексахлоран 230 </w:t>
              <w:br/>
              <w:t>гамма-Гексахлоран 231 </w:t>
              <w:br/>
              <w:t>Гексахлорофен 288 </w:t>
              <w:br/>
              <w:t>Гексилур 1235 </w:t>
              <w:br/>
              <w:t>Гексоген 1242 </w:t>
              <w:br/>
              <w:t>Гептахлор 235 </w:t>
              <w:br/>
              <w:t>Гетерофос 885 </w:t>
              <w:br/>
              <w:t>Гидроперекись кумола 245 </w:t>
              <w:br/>
              <w:t>Глинозем 31 </w:t>
              <w:br/>
              <w:t>Гранозан 1287 </w:t>
              <w:br/>
              <w:t>2,4-ДА 60 </w:t>
              <w:br/>
              <w:t>ДАФ-56 261 </w:t>
              <w:br/>
              <w:t>ДДВФ 324 </w:t>
              <w:br/>
              <w:t>ДДТ 411 </w:t>
              <w:br/>
              <w:t>Декалин 258 </w:t>
              <w:br/>
              <w:t>Десмедифам 1306 </w:t>
              <w:br/>
              <w:t>Диамин 268 </w:t>
              <w:br/>
              <w:t>Дианат 305 </w:t>
              <w:br/>
              <w:t>Диацетам-5 996 </w:t>
              <w:br/>
              <w:t>Дибром 318 </w:t>
              <w:br/>
              <w:t>Дивинил 167 </w:t>
              <w:br/>
              <w:t>Дигидроизофорон 1055 </w:t>
              <w:br/>
              <w:t>4,4-Дигидрооксидифенилсульфид 144 </w:t>
              <w:br/>
              <w:t>Дикетен 169 </w:t>
              <w:br/>
              <w:t>Дикетон 413 </w:t>
              <w:br/>
              <w:t>Дикрезил 299 </w:t>
              <w:br/>
              <w:t>Дилор 286 </w:t>
              <w:br/>
              <w:t>Дилудин 326 </w:t>
              <w:br/>
              <w:t>Дильдрин 233 </w:t>
              <w:br/>
              <w:t>Диносеб 361 </w:t>
              <w:br/>
              <w:t>Диоксид диэтилена 373 </w:t>
              <w:br/>
              <w:t>Диоксолан-1,3 1143 </w:t>
              <w:br/>
              <w:t>Диптал 1078 </w:t>
              <w:br/>
              <w:t>Дитразинтитрат 667 </w:t>
              <w:br/>
              <w:t>Дифенацил 383 </w:t>
              <w:br/>
              <w:t>Дифениловый эфир 385 </w:t>
              <w:br/>
              <w:t>Дихлор 419 </w:t>
              <w:br/>
              <w:t>1,1-Дихлорэтилен 194 </w:t>
              <w:br/>
              <w:t>Енамин 1236 </w:t>
              <w:br/>
              <w:t>Желтая кровяная соль 502 </w:t>
              <w:br/>
              <w:t>Зоокумарин 1116 </w:t>
              <w:br/>
              <w:t>Изофорон 1056 </w:t>
              <w:br/>
              <w:t>Изофос-2 428 </w:t>
              <w:br/>
              <w:t>Ингалан 390 </w:t>
              <w:br/>
              <w:t>Ингибитор коррозии БТА 132 </w:t>
              <w:br/>
              <w:t>Ингибитор коррозии БЦГА 1228 </w:t>
              <w:br/>
              <w:t>Ингибитор коррозии В-30 524 </w:t>
              <w:br/>
              <w:t>Ингибитор коррозии Г-2 220 </w:t>
              <w:br/>
              <w:t>Ингибитор коррозии И-1-А 925 </w:t>
              <w:br/>
              <w:t>Ингибитор коррозии М-1 1231 </w:t>
              <w:br/>
              <w:t>Ингибитор коррозии МСДА-11 436 </w:t>
              <w:br/>
              <w:t>Ингибитор коррозии НДА 437 </w:t>
              <w:br/>
              <w:t>Индатрон 285 </w:t>
              <w:br/>
              <w:t>Интенсаин 521 </w:t>
              <w:br/>
              <w:t>Интеркордин 521 </w:t>
              <w:br/>
              <w:t>Иодофенфос 325 </w:t>
              <w:br/>
              <w:t>Ипазин 1185 </w:t>
              <w:br/>
              <w:t>ИФК 491 </w:t>
              <w:br/>
              <w:t>ИФК-хлор 493 </w:t>
              <w:br/>
              <w:t>Каратан 366 </w:t>
              <w:br/>
              <w:t>Карбатион 749 </w:t>
              <w:br/>
              <w:t>Карбин 1183 </w:t>
              <w:br/>
              <w:t>Карбоксид 142 </w:t>
              <w:br/>
              <w:t>Карборунд 605 </w:t>
              <w:br/>
              <w:t>Карбофос 312 </w:t>
              <w:br/>
              <w:t>Картоцид 1045 </w:t>
              <w:br/>
              <w:t>Карпен 464 </w:t>
              <w:br/>
              <w:t>Кетоэфир 1241 </w:t>
              <w:br/>
              <w:t>Кислота мукохлорная 543 </w:t>
              <w:br/>
              <w:t>Китацин 485 </w:t>
              <w:br/>
              <w:t>Которан 1066 </w:t>
              <w:br/>
              <w:t>Красная кровяная соль 503 </w:t>
              <w:br/>
              <w:t>Кротилин 1187 </w:t>
              <w:br/>
              <w:t>Кумол 486 </w:t>
              <w:br/>
              <w:t>Купрозан 1276 </w:t>
              <w:br/>
              <w:t>КЦА 1230 </w:t>
              <w:br/>
              <w:t>Линурон 679 </w:t>
              <w:br/>
              <w:t>М-8 1121 </w:t>
              <w:br/>
              <w:t>М-81 352 </w:t>
              <w:br/>
              <w:t>Малоран 166 </w:t>
              <w:br/>
              <w:t>Манеб 1277 </w:t>
              <w:br/>
              <w:t>Мафенида ацетат 51 </w:t>
              <w:br/>
              <w:t>Мезитила оксид 487 </w:t>
              <w:br/>
              <w:t>Мельпрекс 464 </w:t>
              <w:br/>
              <w:t>Метальдегид 92 </w:t>
              <w:br/>
              <w:t>Метафос 331 </w:t>
              <w:br/>
              <w:t>Метилакрилат 682 </w:t>
              <w:br/>
              <w:t>Метилацетофос 327 </w:t>
              <w:br/>
              <w:t>Метилнитрофос 330 </w:t>
              <w:br/>
              <w:t xml:space="preserve">2-Метилпентанол 672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фенилкетон 99 </w:t>
              <w:br/>
              <w:t>Метилхлороформ 1093 </w:t>
              <w:br/>
              <w:t>Метилэтилтиофос 711 </w:t>
              <w:br/>
              <w:t>Метурин 1129 </w:t>
              <w:br/>
              <w:t>Монокорунд 31 </w:t>
              <w:br/>
              <w:t>Мочевина 520 </w:t>
              <w:br/>
              <w:t>Неопинамин 992 </w:t>
              <w:br/>
              <w:t>Никотин сульфат 691 </w:t>
              <w:br/>
              <w:t>Норборнадиен 152 </w:t>
              <w:br/>
              <w:t>Норборнен 153 </w:t>
              <w:br/>
              <w:t>Норсульфазол 45 </w:t>
              <w:br/>
              <w:t>Оксамат 440 </w:t>
              <w:br/>
              <w:t>п-Оксид 141 </w:t>
              <w:br/>
              <w:t>Оксикарбамат 804 </w:t>
              <w:br/>
              <w:t>Осифосфонат 386 </w:t>
              <w:br/>
              <w:t>Оксофин 145 </w:t>
              <w:br/>
              <w:t>Октаметил 818 </w:t>
              <w:br/>
              <w:t>Ордрам 1267 </w:t>
              <w:br/>
              <w:t>Пентадиен-1,3 851 </w:t>
              <w:br/>
              <w:t>Пинаколин 313 </w:t>
              <w:br/>
              <w:t>б-Пиран 188 </w:t>
              <w:br/>
              <w:t>Пирамин 1115 </w:t>
              <w:br/>
              <w:t>Пликтран 243 </w:t>
              <w:br/>
              <w:t>Полиалканимид АК-111 861 </w:t>
              <w:br/>
              <w:t>Полиамфолиты 1148 </w:t>
              <w:br/>
              <w:t>Порофор ЧХЗ-5 701 </w:t>
              <w:br/>
              <w:t>Прометрин 696 </w:t>
              <w:br/>
              <w:t>Пропазин 1180 </w:t>
              <w:br/>
              <w:t>Пропанид 424 </w:t>
              <w:br/>
              <w:t>Рамрод 1186 </w:t>
              <w:br/>
              <w:t>Ратиндан 383 </w:t>
              <w:br/>
              <w:t>Рицид II 485 </w:t>
              <w:br/>
              <w:t>Рогор 328 </w:t>
              <w:br/>
              <w:t>Роксбор-БЦ 159 </w:t>
              <w:br/>
              <w:t>Роксбор-КС 159 </w:t>
              <w:br/>
              <w:t>Роксбор-МВ 159 </w:t>
              <w:br/>
              <w:t>Сантофлекс-77 291 </w:t>
              <w:br/>
              <w:t>Севин 759 </w:t>
              <w:br/>
              <w:t>Семерон 697 </w:t>
              <w:br/>
              <w:t>Сильван 703 </w:t>
              <w:br/>
              <w:t>Симазин 1181 </w:t>
              <w:br/>
              <w:t>Солан 1188 </w:t>
              <w:br/>
              <w:t>Спирт аллиловый 958 </w:t>
              <w:br/>
              <w:t>Спирт кротониловый 958 </w:t>
              <w:br/>
              <w:t>Спирт лауриловый 942 </w:t>
              <w:br/>
              <w:t>Стрептоцид 40 </w:t>
              <w:br/>
              <w:t>Сульгин 48 </w:t>
              <w:br/>
              <w:t>Сульфадимезин 41 </w:t>
              <w:br/>
              <w:t>Сульфадиметоксин 353 </w:t>
              <w:br/>
              <w:t>Сульфален 42 </w:t>
              <w:br/>
              <w:t>Сульфамонометоксин 44 </w:t>
              <w:br/>
              <w:t>Сульфапиридазин 43 </w:t>
              <w:br/>
              <w:t>Сульфацил 47 </w:t>
              <w:br/>
              <w:t>Тетраметиленимин 854 </w:t>
              <w:br/>
              <w:t>Тетраметиленсульфон 973 </w:t>
              <w:br/>
              <w:t>Тиазон 339 </w:t>
              <w:br/>
              <w:t>Тилам 886 </w:t>
              <w:br/>
              <w:t>Тиодан 226 </w:t>
              <w:br/>
              <w:t>4,4-Тиодифенил 144 </w:t>
              <w:br/>
              <w:t>Тиофос 452 </w:t>
              <w:br/>
              <w:t>Тиофуран 1023 </w:t>
              <w:br/>
              <w:t>Тиурам Д 998 </w:t>
              <w:br/>
              <w:t>Тиурам ЭФ 447 </w:t>
              <w:br/>
              <w:t>ТМТД 998 </w:t>
              <w:br/>
              <w:t>Тордон-22К 571 </w:t>
              <w:br/>
              <w:t>Трефлан 363 </w:t>
              <w:br/>
              <w:t>Трифтазин 1065 </w:t>
              <w:br/>
              <w:t>Триаллат 1078 </w:t>
              <w:br/>
              <w:t>Триацетонамин 817 </w:t>
              <w:br/>
              <w:t>Трилан 1081 </w:t>
              <w:br/>
              <w:t>Трихлорметафос-3 713 </w:t>
              <w:br/>
              <w:t>Тролен 340 </w:t>
              <w:br/>
              <w:t>ФДН 347 </w:t>
              <w:br/>
              <w:t>Феназон 1115 </w:t>
              <w:br/>
              <w:t>Фенибут 249 </w:t>
              <w:br/>
              <w:t>Фенмедифам 716 </w:t>
              <w:br/>
              <w:t>Фентален-14 1003 </w:t>
              <w:br/>
              <w:t>Фенурон 1119 </w:t>
              <w:br/>
              <w:t>Фитон 1045 </w:t>
              <w:br/>
              <w:t>Фозалон 460 </w:t>
              <w:br/>
              <w:t>Фосфамид 328 </w:t>
              <w:br/>
              <w:t>Фосфин 206 </w:t>
              <w:br/>
              <w:t>Фреон 11 1092 </w:t>
              <w:br/>
              <w:t>Фреон 12 412 </w:t>
              <w:br/>
              <w:t>Фреон 12 39 2 </w:t>
              <w:br/>
              <w:t>Фреон 13 106 4 </w:t>
              <w:br/>
              <w:t>Фреон 22 393 </w:t>
              <w:br/>
              <w:t>Фреон 112 1009 </w:t>
              <w:br/>
              <w:t>Фреон 113 1091 </w:t>
              <w:br/>
              <w:t>Фреон 114 426 </w:t>
              <w:br/>
              <w:t>Фреон 114 100 0 </w:t>
              <w:br/>
              <w:t>Фреон 115 836 </w:t>
              <w:br/>
              <w:t>Фреон 141 432 </w:t>
              <w:br/>
              <w:t>Фреон 142 394 </w:t>
              <w:br/>
              <w:t>Фреон 143 1076 </w:t>
              <w:br/>
              <w:t>Фреон 151 733 </w:t>
              <w:br/>
              <w:t>Фреон 152 395 </w:t>
              <w:br/>
              <w:t>Фреон 318С 820 </w:t>
              <w:br/>
              <w:t>Фталазол 522 </w:t>
              <w:br/>
              <w:t>Фталафос 345 </w:t>
              <w:br/>
              <w:t>Фторотан 1073 </w:t>
              <w:br/>
              <w:t>Фуразолидон 793 </w:t>
              <w:br/>
              <w:t>Хардин 463 </w:t>
              <w:br/>
              <w:t>Хлоразин 1179 </w:t>
              <w:br/>
              <w:t>Хлораль 1079 </w:t>
              <w:br/>
              <w:t>Хлорамп 571 </w:t>
              <w:br/>
              <w:t>Хлорекс 414 </w:t>
              <w:br/>
              <w:t>Хлориндан 821 </w:t>
              <w:br/>
              <w:t>Хлорофос 332 </w:t>
              <w:br/>
              <w:t>Хлорпинаколин 1184 </w:t>
              <w:br/>
              <w:t>Хлорфин 1199 </w:t>
              <w:br/>
              <w:t>альфа-Хлор-4-хлортолуол 1175 </w:t>
              <w:br/>
              <w:t>Хлорхолинхлорид 1206 </w:t>
              <w:br/>
              <w:t>Холинхлорид 816 </w:t>
              <w:br/>
              <w:t>Церкоцид 1046 </w:t>
              <w:br/>
              <w:t>Цианокс 349 </w:t>
              <w:br/>
              <w:t>Цианурхлорид 1090 </w:t>
              <w:br/>
              <w:t>Цидиал 1291 </w:t>
              <w:br/>
              <w:t>Цинеб 1276 </w:t>
              <w:br/>
              <w:t>Экатин 352 </w:t>
              <w:br/>
              <w:t>Электрокорунд 29, 31 </w:t>
              <w:br/>
              <w:t>Эптам 1271 </w:t>
              <w:br/>
              <w:t>Этазол 46 </w:t>
              <w:br/>
              <w:t>Этафос 1297 </w:t>
              <w:br/>
              <w:t>Этиловый эфир фенола 1114 </w:t>
              <w:br/>
              <w:t>Этиловый эфир этиленгликоля 1303 </w:t>
              <w:br/>
              <w:t>Этриол 1054 </w:t>
              <w:br/>
              <w:t>ЭФ-2 404 </w:t>
              <w:br/>
              <w:t>Ялан 1267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9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1"/>
    <w:qFormat/>
    <w:rPr>
      <w:vanish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2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-26591/" TargetMode="External"/><Relationship Id="rId3" Type="http://schemas.openxmlformats.org/officeDocument/2006/relationships/image" Target="https://1otruda.ru/system/content/image/67/1/-26592/" TargetMode="External"/><Relationship Id="rId4" Type="http://schemas.openxmlformats.org/officeDocument/2006/relationships/image" Target="https://1otruda.ru/system/content/image/67/1/-26591/" TargetMode="External"/><Relationship Id="rId5" Type="http://schemas.openxmlformats.org/officeDocument/2006/relationships/image" Target="https://1otruda.ru/system/content/image/67/1/-26592/" TargetMode="External"/><Relationship Id="rId6" Type="http://schemas.openxmlformats.org/officeDocument/2006/relationships/image" Target="https://1otruda.ru/system/content/image/67/1/-26593/" TargetMode="External"/><Relationship Id="rId7" Type="http://schemas.openxmlformats.org/officeDocument/2006/relationships/image" Target="https://1otruda.ru/system/content/image/67/1/-26594/" TargetMode="External"/><Relationship Id="rId8" Type="http://schemas.openxmlformats.org/officeDocument/2006/relationships/image" Target="https://1otruda.ru/system/content/image/67/1/-26595/" TargetMode="External"/><Relationship Id="rId9" Type="http://schemas.openxmlformats.org/officeDocument/2006/relationships/image" Target="https://1otruda.ru/system/content/image/67/1/-26593/" TargetMode="External"/><Relationship Id="rId10" Type="http://schemas.openxmlformats.org/officeDocument/2006/relationships/image" Target="https://1otruda.ru/system/content/image/67/1/-26594/" TargetMode="External"/><Relationship Id="rId11" Type="http://schemas.openxmlformats.org/officeDocument/2006/relationships/image" Target="https://1otruda.ru/system/content/image/67/1/-26595/" TargetMode="External"/><Relationship Id="rId12" Type="http://schemas.openxmlformats.org/officeDocument/2006/relationships/image" Target="https://1otruda.ru/system/content/image/67/1/-26596/" TargetMode="External"/><Relationship Id="rId13" Type="http://schemas.openxmlformats.org/officeDocument/2006/relationships/image" Target="https://1otruda.ru/system/content/image/67/1/-26597/" TargetMode="External"/><Relationship Id="rId14" Type="http://schemas.openxmlformats.org/officeDocument/2006/relationships/image" Target="https://1otruda.ru/system/content/image/67/1/-26592/" TargetMode="External"/><Relationship Id="rId15" Type="http://schemas.openxmlformats.org/officeDocument/2006/relationships/image" Target="https://1otruda.ru/system/content/image/67/1/-26598/" TargetMode="External"/><Relationship Id="rId16" Type="http://schemas.openxmlformats.org/officeDocument/2006/relationships/image" Target="https://1otruda.ru/system/content/image/67/1/-26599/" TargetMode="External"/><Relationship Id="rId17" Type="http://schemas.openxmlformats.org/officeDocument/2006/relationships/image" Target="https://1otruda.ru/system/content/image/67/1/-26593/" TargetMode="External"/><Relationship Id="rId18" Type="http://schemas.openxmlformats.org/officeDocument/2006/relationships/image" Target="https://1otruda.ru/system/content/image/67/1/-26594/" TargetMode="External"/><Relationship Id="rId19" Type="http://schemas.openxmlformats.org/officeDocument/2006/relationships/image" Target="https://1otruda.ru/system/content/image/67/1/-26595/" TargetMode="External"/><Relationship Id="rId20" Type="http://schemas.openxmlformats.org/officeDocument/2006/relationships/image" Target="https://1otruda.ru/system/content/image/67/1/-26593/" TargetMode="External"/><Relationship Id="rId21" Type="http://schemas.openxmlformats.org/officeDocument/2006/relationships/image" Target="https://1otruda.ru/system/content/image/67/1/-26594/" TargetMode="External"/><Relationship Id="rId22" Type="http://schemas.openxmlformats.org/officeDocument/2006/relationships/image" Target="https://1otruda.ru/system/content/image/67/1/-26595/" TargetMode="External"/><Relationship Id="rId23" Type="http://schemas.openxmlformats.org/officeDocument/2006/relationships/image" Target="https://1otruda.ru/system/content/image/67/1/-26600/" TargetMode="External"/><Relationship Id="rId24" Type="http://schemas.openxmlformats.org/officeDocument/2006/relationships/image" Target="https://1otruda.ru/system/content/image/67/1/-26602/" TargetMode="External"/><Relationship Id="rId25" Type="http://schemas.openxmlformats.org/officeDocument/2006/relationships/image" Target="https://1otruda.ru/system/content/image/67/1/-26602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46:00Z</dcterms:created>
  <dc:creator>1</dc:creator>
  <dc:description/>
  <dc:language>en-US</dc:language>
  <cp:lastModifiedBy>1</cp:lastModifiedBy>
  <dcterms:modified xsi:type="dcterms:W3CDTF">2023-10-09T07:46:00Z</dcterms:modified>
  <cp:revision>2</cp:revision>
  <dc:subject/>
  <dc:title/>
</cp:coreProperties>
</file>