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66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Профком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 Л.Н.Когтева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_______________________20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ГБУ «Ресурсный центр «Отрадн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П.Гончарова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_____________20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нормативно-правовых актов с требованиями охраны труд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в соответствие со спецификой деятельности 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ГБУ Ресурсный центр «Отрадное»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Конституция Российской Федерации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Трудовой кодекс Российской Федерац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т 30.12.2001 № 197-ФЗ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Кодекс Российской Федерации об административных правонарушения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т 30.12.2001 № 195-ФЗ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Федеральный закон от 30.03.1999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 52-ФЗ «О санитарно-эпидемиологическом благополучии населени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Федеральный закон от 24.07.1998 № 125-ФЗ «Об обязательном социальном страховании от несчастных случаев на производстве и профессиональных заболеваниях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Федеральный закон от 16.07.1999 № 165 «Об основах обязательного социального страховани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 Федеральный закон от 28.12.2013 № 426-ФЗ «О специальной оценке условий труд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 Федеральный закон от 01.05.2016 № 136-ФЗ «О внесении изменений в статью 11 Федерального закона "Об индивидуальном (персонифицированном) учете в системе обязательного пенсионного страхования" и Федеральный закон "О специальной оценке условий труда"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 Федеральный закон от 28.12.2013 № 421-ФЗ «О внесении изменений в отдельные законодательные акты Российской Федерации в связи с принятием Федерального закона "О специальной оценке условий труда"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. Приказ Минтруда от 24.01.2014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 Приказ Минздрава от 28.01.2021 № 29н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3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, Минздрава от 31.12.2020 № 988н/1420н «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4. Приказ Минтруда от 09.12.2014 № 997н «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5. Приказ Минтруда от 29.10.2021 № 766н «Об утверждении Правил обеспечения работников средствами индивидуальной защиты и смывающими средствами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6. Приказ Минздравсоцразвития от 17.12.2010 № 1122н «Об утверждении типовых норм бесплатной выдачи работникам смывающих и (или) обезвреживающих средств и стандарта безопасности труда "Обеспечение работников смывающими и (или) обезвреживающими средствами"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7. Приказ Минтруда от 16.11.2020 № 782н «Об утверждении Правил по охране труда при работе на высоте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8. Приказ Минтруда от 27.11.2020 № 835н «Об утверждении Правил по охране труда при работе с инструментом и приспособлениями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9. Приказ Минтруда от 09.12.2020 № 871н «Об утверждении Правил по охране труда на автомобильном транспорте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0. Приказ Минтруда от 15.12.2020 № 903н «Об утверждении Правил по охране труда при эксплуатации электроустановок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1. Приказ Минтруда от 17.12.2020 № 924н «Об утверждении Правил по охране труда при эксплуатации объектов теплоснабжения и теплопотребляющих установок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2. Приказ Минэнерго России от 12.08.2022 № 811 "Об утверждении Правил технической эксплуатации электроустановок потребителей электрической энергии";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3. Постановление Правительства РФ от 24.12.2021 № 2464 «О порядке обучения по охране труда и проверки знания требований охраны труд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4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России от 20.04.2022 № 223н «Об утверждении Положения об особенностях расследования несчастных случаев на производстве в отдельных отраслях и организациях, форм документов, соответствующих классификаторов, необходимых для расследования несчастных случаев на производстве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5. Постановление Минтруда от 16.12.1997 № 63 «Об утверждении типовых отраслевых норм бесплатной выдачи работникам специальной одежды, специальной обуви и других средств индивидуальной защиты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6. Постановление Правительства от 26.02.2022 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255 «О разработке, утверждении и изменении нормативных правовых актов федеральных органов исполнительной власти, содержащих государственные нормативные требования охраны труд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7. Приказ Минздрава от 20.05.2022 № 342н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«Об утверждении порядка прохождения обязательного психиатрического освидетельствования работниками, осуществляющими отдельные виды деятельности, его периодичности, а также видов деятельности, при осуществлении которых проводится психиатрическое освидетельствование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8. Приказ Минтруда от 14.09.2021 № 629н «Об утверждении предельно допустимых норм нагрузок для женщин при подъеме и перемещении тяжестей вручную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9. Постановление Минздравсоцразвития от 24.02.2005 № 160 «Об определении степени тяжести повреждения здоровья при несчастных случаях на производстве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0. Приказ Минтруда от 17.12.2021 № 894 «Об утверждении рекомендаций по размещению работодателем информационных материалов в целях информирования работников об их трудовых правах, включая право на безопасные условия и охрану труд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1. Приказ Минтранса от 28.09.2022 № 390 «Об утверждении состава сведений, указанных в части 3 статьи 6 Федерального закона от 8 ноября 2007 г. № 259-ФЗ "Устав автомобильного транспорта и городского наземного электрического транспорта", и порядка оформления или формирования путевого листа»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2. Приказ Минтранса от 28.10.2020 № 440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3. Приказ Минтранса от 16.10.2020 № 424 «Об утверждении Особенностей режима рабочего времени и времени отдыха, условий труда водителей автомобилей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4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от 29.10.2021 № 774н «Об утверждении общих требований к организации безопасного рабочего мест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5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от 29.10.2021 № 772н «Об утверждении основных требований к порядку разработки и содержанию правил и инструкций по охране труда, разрабатываемых работодателем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6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от 22.09.2021 № 650н «Об утверждении примерного положения о комитете (комиссии) по охране труд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7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от 22.09.2021 № 656н «Об утверждении примерного перечня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8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от 29.10.2021 № 773н «Об утверждении форм (способов) информирования работников об их трудовых правах, включая право на безопасные условия и охрану труда, и примерного перечня информационных материалов в целях информирования работников об их трудовых правах, включая право на безопасные условия и охрану труд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9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от 29.10.2021 № 776н «Об утверждении Примерного положения о системе управления охраной труд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0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от 28.12.2021 № 926 «Об утверждении Рекомендаций по выбору методов оценки уровней профессиональных рисков и по снижению уровней таких рисков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1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от 15.09.2021 № 632н «Об утверждении рекомендаций по учету микроповреждений (микротравм) работников (возвращен без рассмотрения)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2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труда от 31.01.2022 № 36 «Об утверждении Рекомендаций по классификации, обнаружению, распознаванию и описанию опасностей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3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 Минздрава от 24.11.2021 № 1092н «Об утверждении порядка проведения обязательного медицинского освидетельствования водителей транспортных средств (кандидатов в водители транспортных средств), порядка выдачи и формы медицинского заключения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, а также о признании утратившими силу отдельных приказов Министерства здравоохранения Российской Федерации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4. ГОСТ 12.0.003-2015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СБТ. Межгосударственный стандарт. Система стандартов безопасности труда. Опасные и вредные производственные факторы. Классификация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5. ГОСТ 12.1.005-88 ССБТ. «Общие санитарно-гигиенические требования к воздуху рабочей зоны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6. ГОСТ 12.2.032-78 ССБТ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бочее место при выполнении работ сидя. Общие эргономические требования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7. ГОСТ 12.3.002-2014 ССБТ. «Процессы производственные. Общие требования безопасности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8. ГОСТ 12.4.280-2014. ССБТ «Одежда специальная для защиты от общих производственных загрязнений и механических воздействий. Общие технические требовани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9. ГОСТ 55525-2017 «Складское оборудование. Стеллажи сборно-разборные. Общие технические услови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0. ГОСТ Р 57381-2017 «Складское оборудование. Стеллажи полочные. Общие технические услови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1. ГОСТ 12.0.230-2007 ССБТ. «Системы управления охраной труда. Общие требовани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2. СП 44.13330.2011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«Административные и бытовые здани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3. СНиП 23-05-95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«Естественное и искусственное освещение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4. СП 2.2.3670-20 «Санитарно-эпидемиологические требования к условиям труда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5.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6. СанПиН 2.1.3684-21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7. ПОТ РО-14000-002-98. «Положение. Обеспечение безопасности производственного оборудования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еречень разработал специалист по охране труда     </w:t>
        <w:tab/>
        <w:tab/>
        <w:t>Золотухина Н.М.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чень согласовал юрисконсульт</w:t>
        <w:tab/>
        <w:tab/>
        <w:tab/>
        <w:tab/>
        <w:t xml:space="preserve">Кутилкина А.Г. </w:t>
      </w:r>
    </w:p>
    <w:sectPr>
      <w:type w:val="nextPage"/>
      <w:pgSz w:w="11906" w:h="16838"/>
      <w:pgMar w:left="1440" w:right="144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55:00Z</dcterms:created>
  <dc:creator>zam</dc:creator>
  <dc:description>Подготовлено экспертами Актион-МЦФЭР</dc:description>
  <cp:keywords/>
  <dc:language>en-US</dc:language>
  <cp:lastModifiedBy>1</cp:lastModifiedBy>
  <dcterms:modified xsi:type="dcterms:W3CDTF">2023-10-07T13:31:00Z</dcterms:modified>
  <cp:revision>5</cp:revision>
  <dc:subject/>
  <dc:title/>
</cp:coreProperties>
</file>