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ействующая редакция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становление Госстандарта СССР от 26.04.1978 №№ 1102, ГОСТ 12.2.032-78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Система стандартов безопасности труда. Рабочее место при выполнении работ сидя. Общие эргономические требования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веден в действие</w:t>
        <w:br/>
        <w:t>Постановлением Госстандарта СССР</w:t>
        <w:br/>
        <w:t>от 26 апреля 1978 г. N 1102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ГОСУДАРСТВЕННЫЙ СТАНДАРТ СОЮЗА ССР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истема стандартов безопасности труда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Рабочее место при выполнении работ сидя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бщие эргономические требования</w:t>
      </w:r>
    </w:p>
    <w:p>
      <w:pPr>
        <w:pStyle w:val="Heading3"/>
        <w:jc w:val="center"/>
        <w:rPr/>
      </w:pPr>
      <w:r>
        <w:rPr>
          <w:rFonts w:cs="Georgia" w:ascii="Georgia" w:hAnsi="Georgia"/>
        </w:rPr>
        <w:t>Occupational safety standards system.</w:t>
        <w:br/>
        <w:t>Operator's location in a sitting position.</w:t>
        <w:br/>
        <w:t>General ergonomic requirements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ГОСТ 12.2.032-78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руппа Т58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Постановлением Государственного комитета стандартов Совета Министров СССР от 26 апреля 1978 г. N 1102 срок введения установлен 01.01.1979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Переиздание. Март 1986 г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Настоящий стандарт устанавливает общие эргономические требования к рабочим местам при выполнении работ в положении сидя при проектировании нового и модернизации действующего оборудования и производственных процесс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Стандарт не устанавливает требования к рабочим местам транспортных средств, машин и оборудования, перемещающихся в процессе работы, а также на рабочие места для учащихся, проходящих производственную практику, и военнослужащих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На основе общих требований настоящего стандарта должны разрабатываться стандарты и нормативно-технические документы, устанавливающие требования эргономики к конкретным рабочим местам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Термины, используемые в настоящем стандарте, - по ГОСТ 16035-81, ГОСТ 26387-84 и справочному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kk16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ю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к настоящему стандарту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1. Общие положения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1. Рабочее место для выполнения работ сидя организуют при легкой работе, не требующей свободного передвижения работающего, а также при работе средней тяжести в случаях, обусловленных особенностями технологического процесса. Категории работ - по ГОСТ 12.1.005-76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2. Конструкция рабочего места и взаимное расположение всех его элементов (сиденье, органы управления, средства отображения информации и т.д.) должны соответствовать антропометрическим, физиологическим и психологическим требованиям, а также характеру работ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3. Рабочее место должно быть организовано в соответствии с требованиями стандартов, технических условии и (или) методических указаний по безопасности труда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2. Размерные характеристики рабочего места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2.1. Конструкцией рабочего места должно быть обеспечено выполнение трудовых операций в пределах зоны досягаемости моторного поля. Зоны досягаемости моторного поля в вертикальной и горизонтальной плоскостях для средних размеров тела человека приведены на черт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2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28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она досягаемости моторного поля в вертикальной плоскости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3048000" cy="3352800"/>
            <wp:effectExtent l="0" t="0" r="0" b="0"/>
            <wp:docPr id="1" name="-33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-33486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Черт. 1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она досягаемости моторного поля в горизонтальной плоскости при высоте рабочей поверхности над полом 725 мм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3040380" cy="2423160"/>
            <wp:effectExtent l="0" t="0" r="0" b="0"/>
            <wp:docPr id="2" name="-33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-33487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Черт. 2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2.2. Выполнение трудовых операций "часто" и "очень часто" должно быть обеспечено в пределах зоны легкой досягаемости и оптимальной зоны моторного поля, приведенных на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3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ерт. 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Примечание. Частоту выполнения операций принимают: очень часто - две и более операций в 1 мин; часто - менее двух операций в 1 мин, но более двух операций в 1 ч; редко - не более двух операций в 1 ч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оны для выполнения ручных операций и размещения органов управления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3055620" cy="2948940"/>
            <wp:effectExtent l="0" t="0" r="0" b="0"/>
            <wp:docPr id="3" name="-33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-33488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 - зона для размещения наиболее важных и очень часто используемых органов управления (оптимальная зона моторного поля); 2 - зона для размещения часто используемых органов управления (зона легкой досягаемости моторного поля); 3 - зона для размещения редко используемых органов управления (зона досягаемости моторного поля)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Черт. 3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3. При проектировании оборудования и организации рабочего места следует учитывать антропометрические показатели женщин (если работают только женщины) и мужчин (если работают только мужчины); если оборудование обслуживают женщины и мужчины - общие средние показатели женщин и мужчин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4. Конструкцией производственного оборудования и рабочего места должно быть обеспечено оптимальное положение работающего, которое достигается регулированием: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высоты рабочей поверхности, сиденья и пространства для ног. Регулируемые параметры следует выбирать по номограмме, приведенной на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41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ерт. 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;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высоты сиденья и подставки для ног (при нерегулируемой высоте рабочей поверхности). В этом случае высоту рабочей поверхности устанавливают по номограмме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41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ерт. 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 для работающего ростом 1800 мм. Оптимальная рабочая поза для работающих более низкого роста достигается за счет увеличения высоты рабочего сиденья и подставки для ног на величину, равную разности между высотой рабочей поверхности для работающего ростом 1800 мм и высотой рабочей поверхности, оптимальной для роста данного работающего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омограмма зависимости высоты рабочей поверхности для разных видов работ (1 - 4), пространства для ног (5) и высоты рабочего сиденья (6) от роста человека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478280" cy="2263140"/>
            <wp:effectExtent l="0" t="0" r="0" b="0"/>
            <wp:docPr id="4" name="-33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-33489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Черт. 4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4.1. Конструкция регулируемого кресла оператора должна соответствовать требованиям ГОСТ 21889-76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2.5. В этих случаях, когда невозможно осуществить регулирование высоты рабочей поверхности и подставки для ног, допускается проектировать и изготовлять оборудование с нерегулируемыми параметрами рабочего места. В этом случае числовые значения этих параметров определяют по табл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4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84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kk168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ерт. 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right"/>
        <w:rPr/>
      </w:pPr>
      <w:r>
        <w:rPr/>
        <w:t>Таблица 1</w:t>
      </w:r>
    </w:p>
    <w:tbl>
      <w:tblPr>
        <w:tblW w:w="9595" w:type="dxa"/>
        <w:jc w:val="center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135"/>
        <w:gridCol w:w="1336"/>
        <w:gridCol w:w="1302"/>
        <w:gridCol w:w="1822"/>
      </w:tblGrid>
      <w:tr>
        <w:trPr/>
        <w:tc>
          <w:tcPr>
            <w:tcW w:w="5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ы</w:t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рабочей поверхности, мм, при организации рабочего места</w:t>
            </w:r>
          </w:p>
        </w:tc>
      </w:tr>
      <w:tr>
        <w:trPr/>
        <w:tc>
          <w:tcPr>
            <w:tcW w:w="5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 и мужчин</w:t>
            </w:r>
          </w:p>
        </w:tc>
      </w:tr>
      <w:tr>
        <w:trPr/>
        <w:tc>
          <w:tcPr>
            <w:tcW w:w="51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нь тонкие зрительные работы (сборка часов, гравировка, картография, сборка очень мелких деталей и др.)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ие работы (монтаж мелких деталей, станочные работы, требующие высокой точности, и др.)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ие работы (монтаж более крупных деталей, конторская работа, станочные работы, не требующие высокой точности, и др.) 700 750 725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ание на машинке, типографских станках, перфораторах, легкая сборочная работа более крупных деталей и др.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</w:tbl>
    <w:p>
      <w:pPr>
        <w:pStyle w:val="Alignright"/>
        <w:rPr/>
      </w:pPr>
      <w:r>
        <w:rPr/>
        <w:t> </w:t>
      </w:r>
      <w:r>
        <w:rPr/>
        <w:br/>
        <w:t>Таблица 2</w:t>
      </w:r>
    </w:p>
    <w:tbl>
      <w:tblPr>
        <w:tblW w:w="4958" w:type="dxa"/>
        <w:jc w:val="left"/>
        <w:tblInd w:w="-13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531"/>
        <w:gridCol w:w="2427"/>
      </w:tblGrid>
      <w:tr>
        <w:trPr/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 работающего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сиденья, мм</w:t>
            </w:r>
          </w:p>
        </w:tc>
      </w:tr>
      <w:tr>
        <w:trPr/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чины и женщины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</w:tbl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  <w:r>
        <w:rPr>
          <w:rFonts w:cs="Georgia" w:ascii="Georgia" w:hAnsi="Georgia"/>
          <w:sz w:val="19"/>
          <w:szCs w:val="19"/>
        </w:rPr>
        <w:br/>
        <w:t>Пространство для ног (ширина не менее 500 мм)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202180" cy="1821180"/>
            <wp:effectExtent l="0" t="0" r="0" b="0"/>
            <wp:docPr id="5" name="-33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-33490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 - расстояние от сиденья до нижнего края рабочей поверхности не менее 150 мм; h - высота пространства для ног не менее 600 мм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Черт. 5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6. Форму рабочей поверхности различного оборудования следует устанавливать с учетом характера выполняемой работы. Она может быть прямоугольной, иметь вырез для корпуса работающего или углубление для настольных машин и т.д. При необходимости на рабочую поверхность следует устанавливать подлокотник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7. Подставка для ног должна быть регулируемой по высоте. Ширина должна быть не менее 300 мм, длина - не менее 400 мм. Поверхность подставки должна быть рифленой. По переднему краю следует предусматривать бортик высотой 10 мм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3. Требования к размещению органов управления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1. Общие требования к размещению органов управления - по ГОСТ 22269-76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2. При работе двумя руками органы управления размещают с таким расчетом, чтобы не было перекрещивания рук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3. Органы управления на рабочей поверхности в горизонтальной плоскости необходимо размещать с учетом следующих требований: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очень часто используемые и наиболее важные органы управления должны быть расположены в зоне 1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3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ерт. 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часто используемые и менее важные органы управления не допускается располагать за пределами зоны 2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3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ерт. 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;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редко используемые органы управления не допускается располагать за пределами зоны 3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3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ерт. 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3.4. При размещении органов управления в вертикальной плоскости следует руководствоваться данными, приведенными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4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на черт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2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qq141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 Выше 1100 мм органы управления допускается размещать в случае, если по техническим причинам расположить их до указанного уровня невозможно. Такие органы управления должны быть использованы редко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5. Аварийные органы управления следует располагать в зоне досягаемости моторного поля, при этом необходимо предусмотреть специальные средства опознавания и предотвращения их непроизвольного и самопроизвольного включения в соответствии с ГОСТ 12.2.003-74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6. При необходимости освобождения рук операции, не требующие точности и быстроты выполнения, могут быть переданы ножным органам управления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4. Требования к размещению средств отображения информаци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1. Общие требования к размещению средств отображения информации - по ГОСТ 22269-76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4.2. Очень часто используемые средства отображения информации, требующие точного и быстрого считывания показаний, следует располагать в вертикальной плоскости под углом +/- 15° от нормальной линии взгляда и в горизонтальной плоскости под углом +/- 15° от сагиттальной плоскости (черт.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kk15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24555/kk158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7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оны зрительного наблюдения в вертикальной плоскости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3162300" cy="2461260"/>
            <wp:effectExtent l="0" t="0" r="0" b="0"/>
            <wp:docPr id="6" name="-33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-33491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Черт. 6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оны зрительного наблюдения в горизонтальной плоскости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720340" cy="2979420"/>
            <wp:effectExtent l="0" t="0" r="0" b="0"/>
            <wp:docPr id="7" name="-33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-33492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Черт. 7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3. Часто используемые средства отображения информации, требующие менее точного и быстрого считывания показаний, допускается располагать в вертикальной плоскости под углом +/- 30° от нормальной линии взгляда и в горизонтальной плоскости под углом +/- 30° от сагиттальной плоскост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Примечание. Для стрелочных индикаторов допускаемый угол отклонения от нормальной линии взгляда - по ГОСТ 22269-76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4. Редко используемые средства отображения информации допускается располагать в вертикальной плоскости под углом +/- 60° от нормальной линии взгляда и в горизонтальной плоскости под углом +/- 60° от сагиттальной плоскости (при движении глаз и повороте головы)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</w:t>
        <w:br/>
        <w:t>Справочное</w:t>
        <w:br/>
      </w:r>
    </w:p>
    <w:p>
      <w:pPr>
        <w:pStyle w:val="Aligncenter"/>
        <w:rPr>
          <w:rFonts w:ascii="Georgia" w:hAnsi="Georgia" w:cs="Georgia"/>
          <w:b/>
          <w:b/>
          <w:bCs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Термин и определение</w:t>
      </w:r>
    </w:p>
    <w:tbl>
      <w:tblPr>
        <w:tblW w:w="5000" w:type="pct"/>
        <w:jc w:val="left"/>
        <w:tblInd w:w="-13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106"/>
        <w:gridCol w:w="7249"/>
      </w:tblGrid>
      <w:tr>
        <w:trPr/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/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рабочей поверхности</w:t>
            </w:r>
          </w:p>
        </w:tc>
        <w:tc>
          <w:tcPr>
            <w:tcW w:w="7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по вертикали от пола до горизонтальной плоскости (реально существующей или воображаемой), в которой выполняются основные трудовые движения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9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1"/>
    <w:qFormat/>
    <w:rPr>
      <w:vanish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2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-33486/" TargetMode="External"/><Relationship Id="rId3" Type="http://schemas.openxmlformats.org/officeDocument/2006/relationships/image" Target="https://1otruda.ru/system/content/image/67/1/-33487/" TargetMode="External"/><Relationship Id="rId4" Type="http://schemas.openxmlformats.org/officeDocument/2006/relationships/image" Target="https://1otruda.ru/system/content/image/67/1/-33488/" TargetMode="External"/><Relationship Id="rId5" Type="http://schemas.openxmlformats.org/officeDocument/2006/relationships/image" Target="https://1otruda.ru/system/content/image/67/1/-33489/" TargetMode="External"/><Relationship Id="rId6" Type="http://schemas.openxmlformats.org/officeDocument/2006/relationships/image" Target="https://1otruda.ru/system/content/image/67/1/-33490/" TargetMode="External"/><Relationship Id="rId7" Type="http://schemas.openxmlformats.org/officeDocument/2006/relationships/image" Target="https://1otruda.ru/system/content/image/67/1/-33491/" TargetMode="External"/><Relationship Id="rId8" Type="http://schemas.openxmlformats.org/officeDocument/2006/relationships/image" Target="https://1otruda.ru/system/content/image/67/1/-33492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48:00Z</dcterms:created>
  <dc:creator>1</dc:creator>
  <dc:description/>
  <dc:language>en-US</dc:language>
  <cp:lastModifiedBy>1</cp:lastModifiedBy>
  <dcterms:modified xsi:type="dcterms:W3CDTF">2023-10-09T07:48:00Z</dcterms:modified>
  <cp:revision>2</cp:revision>
  <dc:subject/>
  <dc:title/>
</cp:coreProperties>
</file>